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распоряжению 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О «Ленский муниципальный район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т 27 ноября 2024 года № 42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вносимые в план график закупок товаров, работ, услуг на 2024 финансовый  г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на плановый период 2025 и 2026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15, 29, 48, 51  изложить в новой редакции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ahoma" w:ascii="Tahoma" w:hAnsi="Tahoma"/>
          <w:sz w:val="17"/>
          <w:szCs w:val="17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741"/>
        <w:gridCol w:w="1284"/>
        <w:gridCol w:w="1241"/>
        <w:gridCol w:w="1072"/>
        <w:gridCol w:w="1463"/>
        <w:gridCol w:w="904"/>
        <w:gridCol w:w="917"/>
        <w:gridCol w:w="549"/>
        <w:gridCol w:w="511"/>
        <w:gridCol w:w="1014"/>
        <w:gridCol w:w="1113"/>
        <w:gridCol w:w="1291"/>
        <w:gridCol w:w="1064"/>
      </w:tblGrid>
      <w:tr>
        <w:trPr>
          <w:tblHeader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дентификационный код закупки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кт закупки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объекта закупки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текущий финансовый год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плановый период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ледующие годы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первый го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второй год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2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329150009622915010010029000493124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.31.21.1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слуги (работы) по регулярным перевозкам пассажиров автобусами в городском и пригородном сообщени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боты по осуществлению регулярных пассажирских перевозок автомобильным транспортом общего пользования по регулярным тарифам на территории муниципального образования "Ленский муниципальный район" по муниципальным маршрутам регулярных перевоз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26824.8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26824.8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15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329150009622915010010015000262024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.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пьютеры и периферийное оборудовани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ставка системного блока, накопителя данных для нужд Администрации МО "Ленский муниципальный район"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89.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89.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0048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329150009622915010010048000000024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41</w:t>
              <w:br/>
              <w:t>27.33</w:t>
              <w:br/>
              <w:t>23.12</w:t>
              <w:br/>
              <w:t>17.21</w:t>
              <w:br/>
              <w:t>20.59</w:t>
              <w:br/>
              <w:t>16.29</w:t>
              <w:br/>
              <w:t>17.22</w:t>
              <w:br/>
              <w:t>25.72</w:t>
              <w:br/>
              <w:t>13.92</w:t>
              <w:br/>
              <w:t>26.20</w:t>
              <w:br/>
              <w:t>27.20</w:t>
              <w:br/>
              <w:t>23.19</w:t>
              <w:br/>
              <w:t>22.19</w:t>
              <w:br/>
              <w:t>17.23</w:t>
              <w:br/>
              <w:t>26.51</w:t>
              <w:br/>
              <w:t>13.10</w:t>
              <w:br/>
              <w:t>28.23</w:t>
              <w:br/>
              <w:t>22.22</w:t>
              <w:br/>
              <w:t>25.71</w:t>
              <w:br/>
              <w:t>25.93</w:t>
              <w:br/>
              <w:t>22.29</w:t>
              <w:br/>
              <w:t>32.99</w:t>
              <w:br/>
              <w:t>25.99</w:t>
              <w:br/>
              <w:t>20.52</w:t>
              <w:br/>
              <w:t>17.12</w:t>
              <w:br/>
              <w:t>13.9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ыло и моющие средства, чистящие и полирующие средства</w:t>
              <w:br/>
              <w:t>Изделия электроустановочные</w:t>
              <w:br/>
              <w:t>Стекло листовое гнутое и обработанное</w:t>
              <w:br/>
              <w:t>Бумага и картон гофрированные и тара бумажная и картонная</w:t>
              <w:br/>
              <w:t>Продукты химические прочие, не включенные в другие группировки</w:t>
              <w:br/>
              <w:t>Изделия из дерева, пробки, соломки и материалов для плетения, прочие</w:t>
              <w:br/>
              <w:t>Изделия хозяйственные и санитарно-гигиенические и туалетные принадлежности</w:t>
              <w:br/>
              <w:t>Замки и петли</w:t>
              <w:br/>
              <w:t>Изделия текстильные готовые (кроме одежды)</w:t>
              <w:br/>
              <w:t>Компьютеры и периферийное оборудование</w:t>
              <w:br/>
              <w:t>Батареи и аккумуляторы</w:t>
              <w:br/>
              <w:t>Стекло прочее, включая технические изделия из стекла</w:t>
              <w:br/>
              <w:t>Изделия из резины прочие</w:t>
              <w:br/>
              <w:t>Принадлежности канцелярские бумажные</w:t>
              <w:br/>
              <w:t>Оборудование для измерения, испытаний и навигации</w:t>
              <w:br/>
              <w:t>Пряжа и нити текстильные</w:t>
              <w:br/>
              <w:t>Машины офисные и оборудование, кроме компьютеров и периферийного оборудования</w:t>
              <w:br/>
              <w:t>Изделия пластмассовые упаковочные</w:t>
              <w:br/>
              <w:t>Изделия ножевые и столовые приборы</w:t>
              <w:br/>
              <w:t>Проволока, цепи и пружины</w:t>
              <w:br/>
              <w:t>Изделия пластмассовые прочие</w:t>
              <w:br/>
              <w:t>Изделия готовые прочие, не включенные в другие группировки</w:t>
              <w:br/>
              <w:t>Металлоизделия готовые прочие, не включенные в другие группировки</w:t>
              <w:br/>
              <w:t>Клеи</w:t>
              <w:br/>
              <w:t>Бумага и картон</w:t>
              <w:br/>
              <w:t>Канаты, веревки, шпагат и сет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авка канцтоваров для нужд Администрации МО "Ленский муниципальный район"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003.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003.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329150009622915010010051000000024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купки в соответствии с п. 4 ч. 1 ст. 93 Федерального закона № 44-ФЗ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09670.8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89670.8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.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ГоленеваПВ</cp:lastModifiedBy>
  <cp:lastPrinted>2024-11-27T16:02:00Z</cp:lastPrinted>
  <dcterms:modified xsi:type="dcterms:W3CDTF">2024-11-27T13:04:00Z</dcterms:modified>
  <cp:revision>843</cp:revision>
  <dc:subject/>
  <dc:title/>
</cp:coreProperties>
</file>