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24 года № 4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4  финансовый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финансовый год и на плановый период 2025 и 2026 годов, утвержденный распоряжением Администрации МО «Ленский муниципальный район от 17.01.2024    № 6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агаю на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нский муниципальный район»                                          И.Е. Чуки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4-11-27T10:14:00Z</cp:lastPrinted>
  <dcterms:modified xsi:type="dcterms:W3CDTF">2024-11-27T07:14:00Z</dcterms:modified>
  <cp:revision>217</cp:revision>
  <dc:subject/>
  <dc:title/>
</cp:coreProperties>
</file>