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ноября 2024 года № 43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11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9150009622915010010011000531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0.14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чтовых отделений (объектов) дополнитель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иему платежей за найм жилого помещения от физических лиц (плательщиков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28.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28.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добавить строку 103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91500096229150100101030008129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29.19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931.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931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11-07T10:13:00Z</cp:lastPrinted>
  <dcterms:modified xsi:type="dcterms:W3CDTF">2024-12-02T07:08:00Z</dcterms:modified>
  <cp:revision>844</cp:revision>
  <dc:subject/>
  <dc:title/>
</cp:coreProperties>
</file>