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АРХАНГЕЛЬ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ЛЕНСКИЙ МУНИЦИПАЛЬНЫЙ РАЙОН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БРАНИЕ ДЕПУТАТОВ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38" w:leader="none"/>
        </w:tabs>
        <w:jc w:val="center"/>
        <w:rPr/>
      </w:pPr>
      <w:r>
        <w:rPr>
          <w:color w:val="000000"/>
          <w:spacing w:val="-1"/>
          <w:sz w:val="28"/>
          <w:szCs w:val="28"/>
        </w:rPr>
        <w:t>РЕШЕНИЕ</w:t>
        <w:br/>
      </w:r>
      <w:r>
        <w:rPr>
          <w:color w:val="000000"/>
          <w:spacing w:val="-4"/>
          <w:sz w:val="28"/>
          <w:szCs w:val="28"/>
        </w:rPr>
        <w:t xml:space="preserve">от 10 апреля 2024 </w:t>
      </w:r>
      <w:r>
        <w:rPr>
          <w:color w:val="000000"/>
          <w:spacing w:val="-2"/>
          <w:sz w:val="28"/>
          <w:szCs w:val="28"/>
        </w:rPr>
        <w:t>года № 33-и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right="63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комиссии   муниципального образования «Ленский муниципальный район» Архангельской области о проделанной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отчет Председателя контрольно-счетной комиссии   муниципального образования «Ленский муниципальный район» Архангельской области Борисовой Л.Ю. о проделанной работе за 2023 год, Собрание депутатов решило: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чет Председателя контрольно-счетной комиссии   муниципального образования «Ленский муниципальный район» Архангельской области Борисовой Л.Ю. о проделанной работе принять к сведению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настоящее решение в установленном поряд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его принят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я Собрания депутат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 «Ленский муниципальный район»                                         М.Я.Суздалев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аботе Контрольно-счетной комиссии муниципального образова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Ленский муниципальный район» за 2023 год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736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отчёт о деятельности контрольно-счётной комиссии  муниципального образования «Ленский муниципальный район»» за 2023 год (далее - Отчёт) подготовлен в соответствии с требованиями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 статьи 14 пункта 8 Положения о контрольно-счётной комиссии  муниципального образования «Ленский муниципальный район» утвержденного решением Собрания депутатов МО «Ленский муниципальный район»» от 04.03.2022 г. № 156-н (далее – Положение о КСК).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но-счетная комиссия МО «Ленский  муниципальный район»  является постоянно действующим органом внешнего муниципального финансового контроля, обладает организационной и функциональной независимостью и осуществляет свою деятельность самостоятельно (п.1,2 ст.1 Положения о Контрольно-счетной комиссии МО «Ленский  муниципальный район»)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моч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но-счетной комиссии МО «Ленский  муниципальный район»</w:t>
      </w:r>
      <w:r>
        <w:rPr>
          <w:rFonts w:cs="Times New Roman" w:ascii="Times New Roman" w:hAnsi="Times New Roman"/>
          <w:sz w:val="28"/>
          <w:szCs w:val="28"/>
        </w:rPr>
        <w:t xml:space="preserve"> в 2023 году определены Бюджетным кодексом Российской Федерации от 31.07.1998 № 145-ФЗ (далее – БК РФ)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 6-ФЗ) , положением «О контрольно-счѐтной комиссии муниципального образования «Ленский муниципальный район»  утвержденным решением Собрания депутатов МО «Ленский муниципальный район» от 04.03.2022 № 156-н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Контрольно-счётная комиссия МО «Ленский муниципальный район» является органом местного самоуправления, обладает правами юридического лица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rFonts w:eastAsia="SimSun;宋体"/>
          <w:color w:val="000000"/>
          <w:sz w:val="28"/>
          <w:szCs w:val="28"/>
          <w:lang w:eastAsia="zh-CN"/>
        </w:rPr>
        <w:t>Показатели контрольно-счётной комиссии МО «Ленский муниципальный район» отражены в таблице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230"/>
        <w:gridCol w:w="174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before="240" w:after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before="240" w:after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исленность и профессиональная  подготов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before="240" w:after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before="24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before="24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ённая численность работник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before="240" w:after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before="24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before="24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ктическая численнос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before="240" w:after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before="24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before="24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нность работников имеющих высшее образ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before="240" w:after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before="24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before="24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нность работников, прошедших обучение по программе повышения квалификации за последние 3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before="240" w:after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before="240" w:after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before="240" w:after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нансовое  обеспечение  деятель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before="24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before="24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раты на содержание контрольно-счетного органа в 2023 году (факт) (тыс. руб.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before="240" w:after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40,7</w:t>
            </w:r>
          </w:p>
        </w:tc>
      </w:tr>
    </w:tbl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но-счетная комиссия МО «Ленский муниципальный район» образовалась в 2022 году с 01.11.2022г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а контрольно-счётной комиссии  в отчётном периоде строилась  в соответствии с планом работы на 2023 г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План работы контрольно-счётной комиссии МО «Ленский муниципальный район» на 2023 год сформирован  исходя из необходимости реализации задач  поставленных перед органом внешнего муниципального финансового контроля.</w:t>
      </w:r>
    </w:p>
    <w:p>
      <w:pPr>
        <w:pStyle w:val="Normal"/>
        <w:spacing w:lineRule="atLeast" w:line="240"/>
        <w:ind w:firstLine="420"/>
        <w:jc w:val="both"/>
        <w:rPr/>
      </w:pPr>
      <w:r>
        <w:rPr>
          <w:rFonts w:eastAsia="SimSun;宋体"/>
          <w:color w:val="000000"/>
          <w:sz w:val="28"/>
          <w:szCs w:val="28"/>
          <w:lang w:eastAsia="zh-CN"/>
        </w:rPr>
        <w:t>Основными направлениями по которым осуществлялась деятельность контрольно-счётной комиссии  в отчётном периоде являлись: экспертно-аналитическое, контрольное и информационное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eastAsia="ru-RU"/>
        </w:rPr>
        <w:t>Деятельность контрольно-счётной комиссии в 2023 году осуществлялась в единой системе предотвращения финансовых нарушений при проведении экспертно-аналитических мероприятий и их выявления при проведении контрольных мероприятий, руководствуясь принципами законности, объективности, эффективности, независимости.</w:t>
      </w:r>
    </w:p>
    <w:p>
      <w:pPr>
        <w:pStyle w:val="Normal"/>
        <w:ind w:firstLine="5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2023 году работа с поселениями входящих в состав МО «Ленский муниципальный район» осуществлялась на основании соглашений о передаче части полномочий контрольно-счетной комиссии  МО «Ленский муниципальный район» полномочий контрольно-счетного органа  поселений МО «Урдомское», «Сафроновское», «Козьминское», «Сойгинское».</w:t>
      </w:r>
    </w:p>
    <w:p>
      <w:pPr>
        <w:pStyle w:val="Normal"/>
        <w:ind w:firstLine="5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23 году Контрольно-счетной комиссией проводились  контрольные мероприятия по запросу правоохранительных органов,  Главы МО «Ленский муниципальный район,  Совета депутатов МО «Сафроновское».</w:t>
      </w:r>
    </w:p>
    <w:p>
      <w:pPr>
        <w:pStyle w:val="Style18"/>
        <w:ind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проведённых контрольных мероприятий по установленным нарушениям  в  2023 г. контрольно-счетной комиссией МО «Ленский муниципальный район»  составлено три протокола об административном правонарушении, которые рассматривались в судебном заседании.</w:t>
      </w:r>
    </w:p>
    <w:p>
      <w:pPr>
        <w:pStyle w:val="Style18"/>
        <w:ind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SimSun;宋体" w:cs="Times New Roman" w:ascii="Times New Roman" w:hAnsi="Times New Roman"/>
          <w:sz w:val="28"/>
          <w:szCs w:val="28"/>
        </w:rPr>
        <w:t>В настоящем отчете представлена сводная информация о реализованных в 2023 году экспертно-аналитических и контрольных мероприятиях.</w:t>
      </w:r>
    </w:p>
    <w:p>
      <w:pPr>
        <w:pStyle w:val="Style18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Экспертно-аналитическая деятельность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 течении 2023 года проведено 6 экспертно-аналитических мероприятий и экспертиза проекта нормативно правового акта, из них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Экспертиза и подготовка заключения на проект решения Собрания депутатов «О бюджете МО «Ленский  муниципальный район»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4 год – 1.</w:t>
      </w:r>
    </w:p>
    <w:p>
      <w:pPr>
        <w:pStyle w:val="Default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Экспертизы проекта решения «О бюджете  муниципального образования «Урдомское» на 2024 год»   </w:t>
      </w:r>
      <w:r>
        <w:rPr>
          <w:sz w:val="28"/>
          <w:szCs w:val="28"/>
          <w:lang w:val="ru-RU" w:eastAsia="ru-RU"/>
        </w:rPr>
        <w:t>– 1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rFonts w:eastAsia="Calibri"/>
          <w:bCs/>
          <w:sz w:val="28"/>
          <w:szCs w:val="28"/>
        </w:rPr>
        <w:t>Экспертиза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на  проект </w:t>
      </w:r>
      <w:r>
        <w:rPr>
          <w:rFonts w:eastAsia="Calibri"/>
          <w:bCs/>
          <w:color w:val="000000"/>
          <w:spacing w:val="2"/>
          <w:sz w:val="28"/>
          <w:szCs w:val="28"/>
        </w:rPr>
        <w:t>решения Собрания депутатов МО «Ленский муниципальный район»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«Об утверждении минимального размера пенсии за выслугу лет лицам замещавшим муниципальные должности, должности муниципальной службы в муниципальном образовании «Ленский муниципальный район» </w:t>
      </w:r>
      <w:r>
        <w:rPr>
          <w:sz w:val="28"/>
          <w:szCs w:val="28"/>
        </w:rPr>
        <w:t xml:space="preserve">- 1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>Экспертиза  проекта решения Собрания депутатов «О внесении изменений в решение Собрания депутатов МО «Ленский муниципальный район» от  15.12.2022  №-6-н «О бюджете муниципального образования «Ленский муниципальный район» на 2023 год»</w:t>
      </w:r>
      <w:r>
        <w:rPr>
          <w:sz w:val="28"/>
          <w:szCs w:val="28"/>
        </w:rPr>
        <w:t xml:space="preserve"> -4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sz w:val="28"/>
          <w:szCs w:val="28"/>
          <w:lang w:eastAsia="ru-RU"/>
        </w:rPr>
        <w:t>В области внешнего финансового контроля контрольно-счетная комиссия наделена полномочиями без реализации которых невозможно обсуждение и принятие проекта бюджета и его корректировок, а также утверждение отчёта о его исполнении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2023 году была проведена экспертиза проекта бюджета муниципального образования «Ленский муниципальный район» на 2024 год                           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езультатам экспертиз установлено, что проекты бюджета  МО «Ленский муниципальный район» в 2023 г. соответствуют нормам бюджетного законодательства.</w:t>
      </w:r>
    </w:p>
    <w:p>
      <w:pPr>
        <w:pStyle w:val="Normal"/>
        <w:ind w:firstLine="4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Заключения по проведённым экспертизам контрольно-счётной комиссией МО «Ленский муниципальный район» направлялись в Собрание депутатов МО «Ленский муниципальный район» и Главе МО «Ленский муниципальный район», рассматривались на заседаниях постоянных депутатских комиссиях Собрания депутатов МО «Ленский муниципальный район». </w:t>
      </w:r>
    </w:p>
    <w:p>
      <w:pPr>
        <w:pStyle w:val="Normal"/>
        <w:ind w:firstLine="4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>В течение 2023 года контроль за исполнением бюджета МО «Ленский муниципальный район» осуществлялся на основании проверок ежеквартальных отчетов администрации МО «Ленский муниципальный район» об исполнении бюджета МО «Ленский муниципальный район» и анализа сведений дебиторской и кредиторской задолженности. По результатам осуществляемого контрольно-счётной комиссией в течение 2023 года контроля за исполнением бюджета МО «Ленский муниципальный район» направлялись в Собрание депутатов МО «Ленский муниципальный район» и главе МО «Ленский муниципальный район». Направлены заключения на отчет об исполнении бюджета МО «Ленский муниципальный район» за 1 квартал, 1 полугодие, 9 месяцев, в которых представлен анализ данных по исполнению бюджета МО «Ленский муниципальный район». За отчетный период контрольно-счётной комиссией проведена экспертиза всех внесенных администрацией МО «Ленский муниципальный район» проектов решений об изменении бюджета МО «Ленский муниципальный район».</w:t>
      </w:r>
    </w:p>
    <w:p>
      <w:pPr>
        <w:pStyle w:val="Normal"/>
        <w:ind w:firstLine="840"/>
        <w:rPr/>
      </w:pPr>
      <w:r>
        <w:rPr>
          <w:sz w:val="28"/>
          <w:szCs w:val="28"/>
          <w:lang w:eastAsia="ru-RU"/>
        </w:rPr>
        <w:t xml:space="preserve">Так же контрольно-счетной комиссией  проведена экспертиза проекта бюджета МО «Урдомское» на 2024 г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При подготовке заключения на проект решений о бюджете поселения МО «Урдомское» на 2024 год проверено наличие и оценено состояние нормативной и методологической базы, регулирующей порядок формирования бюджета, расчётов его основных показателей. По результатам экспертизы в муниципальном образовании «Урдомское» установлены недостатки и замечан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объем безвозмездных поступлений в муниципальный бюджет «Урдомское» от других бюджетов бюджетной системы Российской Федерации на 2024 годы спланирован с нарушение БК статей 28,33,36,37 на 2024 год, прогнозировался с увеличение объёмов межбюджетных трансфертов в сумме 114245,9 тыс. руб., что больше прогноза запланированного бюджетом МО «Ленский муниципальный район» безвозмездных поступлений в бюджет МО «Урдомское» на 2024 год в сумме 4795,2 рублей;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- с несоответствием прогноза налоговых и не налоговых доходов на очередной финансовый год. Налоги рассчитаны с нарушением методики прогнозирования поступлений доходов в бюджет МО «Урдомское», утверждённой Администрацией МО «Урдомское» от 19.08.2016 г. № 56, Закона о бюджете Архангельской области на 2023-2025 г.;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 с несоответствием (отсутствием) материалов и документов представляемых одновременно с проектом бюджета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замечания были устранены путём внесения изменений в проект решения и его приложения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Заключение по проведённой экспертизе бюджета МО «Урдомское» на 2024 г., контрольно-счётной комиссией  направлен в  Совет депутатов городского поселения МО «Урдомское» и Главе МО «Урдомское.  Проект решения МО «Урдомское»  рассмотрен на заседании  депутатской комиссии  Совета депутатов городского поселения МО «Урдомское». </w:t>
      </w:r>
    </w:p>
    <w:p>
      <w:pPr>
        <w:pStyle w:val="Style18"/>
        <w:spacing w:before="240" w:after="24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нтрольная деятельность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ечении 2023 г. Контрольно-счётной комиссией было осуществлено 8 контрольных мероприятий и 2 контрольных мероприятие по требованию прокуратуры Ленского района, 1 контрольное мероприятие по запросу  Главы Администрации МО «Ленский муниципальный район» и 1 контрольное мероприятие по запросу председателя Совета депутатов МО «Сафроновское». Охвачено 12 объектов контрол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1. Внешняя проверка отчёта по исполнению бюджета муниципального образования «Ленский муниципальный район» </w:t>
      </w:r>
      <w:r>
        <w:rPr>
          <w:rFonts w:cs="Times New Roman" w:ascii="Times New Roman" w:hAnsi="Times New Roman"/>
          <w:sz w:val="28"/>
          <w:szCs w:val="28"/>
          <w:lang w:eastAsia="ru-RU"/>
        </w:rPr>
        <w:t>включала в себя внешнюю проверку годовой бюджетной отчётности четырех главных распорядителей бюджетных средств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Администрация муниципального образования «Ленский муниципальный район»  по итогам проверки установлено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Собрание депутатов муниципального образования «Ленский муниципальный район»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Финансовый отдел </w:t>
      </w:r>
      <w:r>
        <w:rPr>
          <w:bCs/>
          <w:sz w:val="28"/>
          <w:szCs w:val="28"/>
          <w:lang w:eastAsia="ru-RU"/>
        </w:rPr>
        <w:t>администрации муниципального образования «Ленский муниципальный район»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Отдел образования </w:t>
      </w:r>
      <w:r>
        <w:rPr>
          <w:bCs/>
          <w:sz w:val="28"/>
          <w:szCs w:val="28"/>
          <w:lang w:eastAsia="ru-RU"/>
        </w:rPr>
        <w:t>администрации муниципального образования «Ленский муниципальный район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проведении внешней проверки годовой отчётности была проверена своевременность представления, полнота отчётности Главных распорядителей бюджетных средств и отчёта об исполнении бюджета муниципального образования «Ленский муниципальный район» за 2022 год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результатам проведённой внешней проверки бюджетной отчётности Главных распорядителей бюджетных средств установлено соответствие показателей годовой бюджетной отчётности главных распорядителей бюджетных средств данным отчёта об исполнении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лючение </w:t>
      </w:r>
      <w:r>
        <w:rPr>
          <w:sz w:val="28"/>
          <w:szCs w:val="28"/>
          <w:lang w:eastAsia="ru-RU"/>
        </w:rPr>
        <w:t xml:space="preserve">на отчет об исполнении бюджета муниципального образования «Ленский муниципальный район» за 2022 год </w:t>
      </w:r>
      <w:r>
        <w:rPr>
          <w:sz w:val="28"/>
          <w:szCs w:val="28"/>
        </w:rPr>
        <w:t xml:space="preserve">было направлено в Собрание депутатов и Главе муниципального образования «Ленский муниципальный район» 26 мая 2023 года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В отчетном году проведена внешняя проверка годовых отчетов об исполнении бюджета  МО «Урдомское», «Сафроновское», «Козьминское», «Сойгинское» за 2022 г. По всем поселениям подготовлено Заключение о результатах экспертно-аналитического мероприят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торыми выявлены отдельные недостатки при организации и осуществлении бюджетного процесса, такие как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ект решения об исполнении бюджета поселения не соответствует данным годового отчет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рмативно – правовая база муниципальных образований для формирования и исполнения бюджета не соответствует действующему законодательству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представление не всех документов к провер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Контрольные мероприят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осуществлении контрольных мероприятий внимание уделялось выявлению нарушений имеющих системный характер а также выработке предложений по устранению и предотвращению причин способствующих их совершению и как следствие повышению эффективности расходования бюджетных средств. За отчётный период были реализованы следующие контрольные мероприятия:</w:t>
      </w:r>
    </w:p>
    <w:p>
      <w:pPr>
        <w:pStyle w:val="Normal"/>
        <w:ind w:firstLine="280"/>
        <w:jc w:val="both"/>
        <w:rPr/>
      </w:pPr>
      <w:r>
        <w:rPr>
          <w:sz w:val="28"/>
          <w:szCs w:val="28"/>
        </w:rPr>
        <w:t>1. По запросу председателя Совета депутатов МО «Сафроновское» проведена проверка перечисления из бюджета МО «Сафроновское» в бюджет МО «Ленский муниципальный район» и финансирование муниципального задания МБОУ ДОД КЦДО субсидии на передаваемые полномочия в размере 500000,0 рублей в 2022 г расходование передаваемых средств;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2. По запросу Прокуратуры Ленского района  проведена проверка по вопросу расчёта и распределения субсидии на софинансирование вопросов местного значения предоставляемой из бюджета МО «Ленский муниципальный район» бюджету МО «Урдомское»;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По запросу Главы МО «Ленский муниципальный район» проведена проверка в МО «Урдомское» по вопросам: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  <w:lang w:eastAsia="ru-RU"/>
        </w:rPr>
        <w:t>-  причины недофинансирования МБУ «Центр культуры и досуга МО «Урдомское» в объеме субсидии,  утвержденной решением о бюджете поселения</w:t>
      </w:r>
      <w:r>
        <w:rPr>
          <w:sz w:val="28"/>
          <w:szCs w:val="28"/>
        </w:rPr>
        <w:t>;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установление конкретных действий (бездействий) Администрации МО «Урдомское», которые привели к недофинансированию МБУ «Центр культуры и досуга», МО «Урдомское», </w:t>
      </w:r>
      <w:r>
        <w:rPr>
          <w:sz w:val="28"/>
          <w:szCs w:val="28"/>
          <w:lang w:eastAsia="ru-RU"/>
        </w:rPr>
        <w:t xml:space="preserve">МБУ «Центр культуры и досуга МО «Урдомское» </w:t>
      </w:r>
      <w:r>
        <w:rPr>
          <w:sz w:val="28"/>
          <w:szCs w:val="28"/>
        </w:rPr>
        <w:t>в объеме субсидии, утвержденной решением о бюджете поселения;</w:t>
      </w:r>
    </w:p>
    <w:p>
      <w:pPr>
        <w:pStyle w:val="Normal"/>
        <w:ind w:firstLine="280"/>
        <w:jc w:val="both"/>
        <w:rPr/>
      </w:pPr>
      <w:r>
        <w:rPr>
          <w:sz w:val="28"/>
          <w:szCs w:val="28"/>
        </w:rPr>
        <w:t>4. Проведена проверка по запросу прокуратуры, о выделении специалиста для участия в проверке по обращению работника  о нарушении бюджетного законодательства при расходовании средств субсидии МО «Урдомское»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</w:rPr>
        <w:t>В ходе контрольных мероприятий выявлены нарушения и недостатки в финансово-бюджетной сфере  на сумму 12234,1 тыс. рублей :</w:t>
      </w:r>
    </w:p>
    <w:p>
      <w:pPr>
        <w:pStyle w:val="Normal"/>
        <w:ind w:firstLine="560"/>
        <w:jc w:val="both"/>
        <w:rPr/>
      </w:pPr>
      <w:bookmarkStart w:id="1" w:name="_Hlk143932473"/>
      <w:bookmarkStart w:id="2" w:name="_Hlk144020091"/>
      <w:r>
        <w:rPr>
          <w:sz w:val="28"/>
          <w:szCs w:val="28"/>
        </w:rPr>
        <w:t>-Решением Совета депутатов МО «Урдомское» № 61-А от 28.12.2022 года «О бюджете муниципального образования МО «Урдомское»</w:t>
      </w:r>
      <w:bookmarkEnd w:id="2"/>
      <w:r>
        <w:rPr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 xml:space="preserve">необоснованно и без указания источника финансирования включено в доходную часть бюджета МО «Урдомское» в 2023 году безвозмездное поступление в виде дотации суммы </w:t>
      </w:r>
      <w:r>
        <w:rPr>
          <w:bCs/>
          <w:sz w:val="28"/>
          <w:szCs w:val="28"/>
        </w:rPr>
        <w:t>12269,3</w:t>
      </w:r>
      <w:r>
        <w:rPr>
          <w:sz w:val="28"/>
          <w:szCs w:val="28"/>
        </w:rPr>
        <w:t xml:space="preserve"> тыс. руб. на финансирование бюджетного учреждения культуры от других бюджетов бюджетной системы.</w:t>
      </w:r>
    </w:p>
    <w:p>
      <w:pPr>
        <w:pStyle w:val="Normal"/>
        <w:ind w:firstLine="420"/>
        <w:jc w:val="both"/>
        <w:rPr/>
      </w:pPr>
      <w:r>
        <w:rPr>
          <w:bCs/>
          <w:sz w:val="28"/>
          <w:szCs w:val="28"/>
        </w:rPr>
        <w:t>- Должностными лицами Администрации в нарушение ч.ч. 3 и 4 ст. 69.2 БК РФ, п.п. 2.2 и 2.4, положения о порядке формирования муниципального задания МБУ «ЦКД» и порядка финансового обеспечения выполнения этого задания (утверждено постановлением Администрации МО «Урдомское» 23.03.2016 г. № 08) вопреки ст.ст. ч.4 ст. 69.2, 6 ,30 ,86 БК РФ и решению Совета депутатов МО «Урдомское» № 61-А от 28.12.2022 г. «О бюджете муниципального образования МО «Урдомское» на 2023 г.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посредством произвольного изменения муниципального задания существенно снижены показатели в 2023 г. по сравнению с 2022 г. по 11 муниципальным услугам (работам) МБУ «ЦКД» из 15;</w:t>
      </w:r>
    </w:p>
    <w:p>
      <w:pPr>
        <w:pStyle w:val="Normal"/>
        <w:ind w:first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объем средств на финансовое обеспечение муниципального задания МО «Урдомское» доведен МБУ «ЦКД» на 2023 г. в заниженном размере в сумме 6222,6 тыс. руб. (при утвержденном представительным органом значении в бюджете МО «Урдомское» в сумме 12234,1 тыс. руб.), что не соответствует расходной части бюджета МО «Урдомское» на 2023 г.</w:t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контрольного мероприятия в отношении  должностного лица – Главы МО «Урдомское» , контрольно-счетной комиссией составлено три административных протокола  по ст. 15.15.15, 15.15.7, 19.5 КоАП РФ которые рассмотрены в судебном порядке. </w:t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По статье 15.15.7 КоАП РФ Мировым судом Вилегодского судебного района  назначено административное наказание в виде штраф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контрольному мероприятию проводимому по требованию прокуратуры Ленского района «О выделении специалиста» меры реагирования принимались прокуратурой Ленского район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Контрольно-счетной комиссией продолжено взаимодействие с Контрольно-счетной палатой Архангельской области и правоохранительными органами, в том числе на основании заключённых соглашений о сотрудничестве и взаимодействии.</w:t>
      </w:r>
    </w:p>
    <w:p>
      <w:pPr>
        <w:pStyle w:val="Style18"/>
        <w:spacing w:before="240" w:after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лючительные полож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ятельность Контрольно–счётной комиссии МО «Ленский муниципальный район»  строится на принципах законности, объективности, эффективности, ответственности и соблюдении профессиональной этики будет продолжена и направлена на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контроля за расходованием средств бюджета МО «Ленский муниципальный район» на начальной стадии, а именно при финансово-экономической экспертизе проектов правовых актов  в части касающейся расходных обязательств МО «Ленский муниципальный район»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твращения возникновения случаев нецелевого и неэффективного использования средств бюджета МО «Ленский муниципальный район»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силение контроля за принятием более действенных мер по выполнению представлений контрольно-счетной комиссии и устранением выявленных нарушений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боту с правоохранительными органами в рамках соглашений о сотрудничестве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уровня квалификации специалистов Контрольно–счетной комиссии. 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 работы, отчёты о деятельности, информация о структуре, а также другая информация о деятельности контрольно-счётной комиссии  опубликованы на официальном сайте муниципального образования в сети Интернет.</w:t>
      </w:r>
    </w:p>
    <w:p>
      <w:pPr>
        <w:pStyle w:val="Normal"/>
        <w:spacing w:before="24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before="240" w:after="240"/>
        <w:jc w:val="both"/>
        <w:textAlignment w:val="baseline"/>
        <w:rPr/>
      </w:pPr>
      <w:r>
        <w:rPr>
          <w:sz w:val="28"/>
          <w:szCs w:val="28"/>
          <w:lang w:eastAsia="ru-RU"/>
        </w:rPr>
        <w:t>Председатель                                                                                Л.Ю.Бори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Times New Roman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sz w:val="26"/>
      <w:szCs w:val="26"/>
      <w:shd w:fill="FFFFFF" w:val="clear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07" w:before="300" w:after="0"/>
    </w:pPr>
    <w:rPr>
      <w:rFonts w:ascii="Calibri" w:hAnsi="Calibri" w:eastAsia="Calibri" w:cs="Times New Roman"/>
      <w:sz w:val="26"/>
      <w:szCs w:val="26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40:00Z</dcterms:created>
  <dc:creator>Николаева ВА</dc:creator>
  <dc:description/>
  <dc:language>en-US</dc:language>
  <cp:lastModifiedBy>Пользователь</cp:lastModifiedBy>
  <cp:lastPrinted>2024-03-19T10:41:00Z</cp:lastPrinted>
  <dcterms:modified xsi:type="dcterms:W3CDTF">2024-04-10T11:40:00Z</dcterms:modified>
  <cp:revision>2</cp:revision>
  <dc:subject/>
  <dc:title/>
</cp:coreProperties>
</file>