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1 декабря 2024 года №105-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Ленский муниципальный район»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843"/>
        <w:gridCol w:w="212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заимствования в валюте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35 75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0 404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3 844,0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 МО «Ленский муниципальны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гаш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 в  МО «Ленский муниципальный район» от кредитных организаций в валюте  Российской 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35 75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0 404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3 844,0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202 45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909 556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240 000,7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гаш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202 452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909 556,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 МО «Ленский муниципальны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6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66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гаш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6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66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66 6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18:00Z</dcterms:created>
  <dc:creator>User</dc:creator>
  <dc:description/>
  <dc:language>en-US</dc:language>
  <cp:lastModifiedBy>Пользователь</cp:lastModifiedBy>
  <cp:lastPrinted>2019-12-18T15:09:00Z</cp:lastPrinted>
  <dcterms:modified xsi:type="dcterms:W3CDTF">2024-12-04T07:18:00Z</dcterms:modified>
  <cp:revision>2</cp:revision>
  <dc:subject/>
  <dc:title>Приложение №</dc:title>
</cp:coreProperties>
</file>