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 декабря 2024 года № 105-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Ленский муниципальный район» на 1 января 2026 год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января 2027 года, на 1 января 2028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видам долгов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2"/>
        <w:gridCol w:w="1844"/>
        <w:gridCol w:w="1984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6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8 го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5752,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615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0000,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33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муниципальный дол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9052,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275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0000,7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23:00Z</dcterms:created>
  <dc:creator>User</dc:creator>
  <dc:description/>
  <dc:language>en-US</dc:language>
  <cp:lastModifiedBy>Пользователь</cp:lastModifiedBy>
  <cp:lastPrinted>2018-11-10T14:52:00Z</cp:lastPrinted>
  <dcterms:modified xsi:type="dcterms:W3CDTF">2024-12-04T07:23:00Z</dcterms:modified>
  <cp:revision>2</cp:revision>
  <dc:subject/>
  <dc:title>Приложение №</dc:title>
</cp:coreProperties>
</file>