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АНГЕЛЬ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ЛЕН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18 июня 2024 года № 85-н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Heading1"/>
        <w:ind w:right="5953" w:hanging="0"/>
        <w:jc w:val="left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Об утверждении отчета об исполнении бюджета МО «Ленский муниципальный район» з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В соответствии со статьями 24, 57 Устава МО «Ленский муниципальный район», статьями 39, 40  Положения о бюджетном процессе в МО «Ленский муниципальный район», утвержденного  решением Собрания депутатов МО «Ленский муниципальный район» от 18.06.2014 № 34-н (в редакции от 28.10.2015 № 109-н, от 14.09.2016  № 149-н, от 25.10.2017 № 5-н, от 30.09.2020 №  94-н, от 15.09.2021 № 125-н, от 21.06.2023 № 34-н), Собрание депутатов МО «Ленский муниципальный район» решило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1. Утвердить отчет об исполнении бюджета МО «Ленский муниципальный район» за 2023 год по доходам в сумме 879661,9 тыс. рублей,  по расходам в сумме 878660,6  тыс. рублей,  с профицитом бюджета в сумме 1001,3 тыс. рублей.       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2. Утвердить исполнение бюджета МО «Ленский муниципальный район» за 2023 год: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-  исполнение по доходам бюджета МО «Ленский муниципальный район» по кодам бюджетной классификации доходов бюджета в 2023 году согласно Приложению № 1 к настоящему Решению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-  исполнение расходов бюджета МО «Ленский муниципальный район»  по ведомственной структуре за 2023 год согласно Приложению №2 к настоящему Решению;  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- исполнение расходов бюджета МО «Ленский муниципальный район» по разделам и подразделам классификации расходов бюджета за 2023 год согласно Приложению № 3  к настоящему Решению;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- исполнение по источникам финансирования дефицита бюджета МО «Ленский муниципальный район» по кодам классификации источников финансирования дефицита бюджета за 2023 год согласно Приложению № 4 к настоящему Решению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3. Настоящее Решение вступает в силу со дня его официального опубликования.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 «Ленский муниципальный район»                                          С.В.Коржак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МО «Ленский муниципальный район»                               И.Е.Чукич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44:00Z</dcterms:created>
  <dc:creator>User</dc:creator>
  <dc:description/>
  <cp:keywords/>
  <dc:language>en-US</dc:language>
  <cp:lastModifiedBy>Пользователь</cp:lastModifiedBy>
  <cp:lastPrinted>2024-06-19T08:47:00Z</cp:lastPrinted>
  <dcterms:modified xsi:type="dcterms:W3CDTF">2024-06-19T05:52:00Z</dcterms:modified>
  <cp:revision>3</cp:revision>
  <dc:subject/>
  <dc:title>ПРОЕКТ</dc:title>
</cp:coreProperties>
</file>