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ем Отдела образова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«Ленски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» от 09 января 2024 № 01-ОД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 xml:space="preserve">план работы 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>ОТДЕЛА образования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 xml:space="preserve">АдМИНИСТРАЦИИ МО «ЛЕНСКИЙ 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>МУНИЦИПАЛЬНЫЙ РАЙОН»</w:t>
      </w:r>
    </w:p>
    <w:p>
      <w:pPr>
        <w:pStyle w:val="Normal"/>
        <w:jc w:val="center"/>
        <w:rPr/>
      </w:pPr>
      <w:r>
        <w:rPr>
          <w:b/>
          <w:caps/>
          <w:shadow/>
          <w:sz w:val="44"/>
          <w:szCs w:val="44"/>
        </w:rPr>
        <w:t>на 202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Ярен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 ОТДЕЛА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09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ru-RU" w:eastAsia="ru-RU"/>
              </w:rPr>
              <w:t>Дни недели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ru-RU" w:eastAsia="ru-RU"/>
              </w:rPr>
              <w:t>Мероприят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квартально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ые совещания Отдела образован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ую пятницу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щания, планерки при заведующем Отделе образован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полгода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вещания, семинары руководителей ОУ, УДОД, ДОУ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квартально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методического совета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полгода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щания, семинары зам. директоров по ВР , УВР, социальных педагогов, учителей-предметников ОУ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вторник</w:t>
            </w:r>
          </w:p>
        </w:tc>
        <w:tc>
          <w:tcPr>
            <w:tcW w:w="7098" w:type="dxa"/>
            <w:tcBorders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 по личным вопросам заведующего Отделом по образования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lef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8" w:type="dxa"/>
            <w:tcBorders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одерж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765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работы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основ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 основных мероприятий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обрание  депутатов МО «Лен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е совещания  по Отделу 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государственным программам РФ, информационным сист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руководителей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руководителей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руководителей ОУ, УД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, семинары для зам.директоров по ВР, УВР социальных педагогов, учителей-предметников,    воспит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,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рх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тоговая аттестация. Ведение РИС-9, РИС-11, В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ВПР в 2024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национального проекта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онно-аналитическая деятельность (контроль, тематические прове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 Администрации, Распоряжений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ханизмы управления качество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организации курсовой подготовки, переподготовки, аттестации  педагогических и руководящих     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районного и обла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празднованию 100-летия Ленского района и 640-летия с. Яр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мероприятия  художественной, патриотической, спортивной, социальной 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мероприятия для педагогов и обучающихся (в рамках методической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ые и знаменательные даты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стр.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ОСНОВА ДЕЯТЕЛЬНОСТИ </w:t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ОТДЕЛА ОБРАЗОВАНИЯ АДМИНИСТРАЦИИ МО «ЛЕНСКИЙ МУНИЦИПАЛЬНЫЙ РАЙОН»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  <w:u w:val="single"/>
        </w:rPr>
        <w:t>Основаниями для работы  Отдела образования  в 2024 году являются нормативные документы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none"/>
          <w:tab w:val="left" w:pos="1260" w:leader="none"/>
        </w:tabs>
        <w:spacing w:lineRule="auto" w:line="26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ён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none"/>
          <w:tab w:val="left" w:pos="1260" w:leader="none"/>
        </w:tabs>
        <w:spacing w:lineRule="auto" w:line="26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разовании в Российской Федерации » от 29.12.2012г. № 273-ФЗ (с измен.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Закон Архангельской области от 02.07.2013 N 712-41-ОЗ (ред. от 02.11.2020) "Об образовании в Архангельской области" (принят Архангельским областным Собранием депутатов 26.06.201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щих принципах организации местного самоуправления в РФ»  от 06.10.2003 г. № 131-ФЗ 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 закон «Об основах системы профилактики безнадзорности и правонарушений несовершеннолетних» от 24.06.1999г. № 120-ФЗ (с изме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сновных гарантиях прав ребенка в Российской Федерации от 24.07.1998г.  № 124-ФЗ (с изме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орядке рассмотрения обращений граждан  Российской Федерации» от 02.05.2006 № 59-Ф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рганизации предоставления государственных и муниципальных услуг» от 27.07.2010 № 210-ФЗ и другие</w:t>
      </w:r>
    </w:p>
    <w:p>
      <w:pPr>
        <w:pStyle w:val="Default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11198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 начального, основного, среднего общего образования, дополнительного образования детей в муниципальных организаци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39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60"/>
              <w:gridCol w:w="8930"/>
            </w:tblGrid>
            <w:tr>
              <w:trPr>
                <w:trHeight w:val="3550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В соответствии с </w:t>
                  </w:r>
                  <w:r>
                    <w:rPr>
                      <w:color w:val="000000"/>
                      <w:sz w:val="26"/>
                      <w:szCs w:val="26"/>
                    </w:rPr>
                    <w:t>законодательством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24" w:leader="none"/>
                    </w:tabs>
                    <w:spacing w:lineRule="exact" w:line="298"/>
                    <w:ind w:right="10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еспечение выполнения дорожных карт по реализации Указа Президента РФ от 07.05.2018 № 204, в том числе путём оптимизации функционирования сетевой модели педагогического взаимодействия  системы образования муниципального образования "Ленский муниципальный район»"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обеспечение комплексной безопасности </w:t>
                  </w:r>
                  <w:r>
                    <w:rPr>
                      <w:sz w:val="24"/>
                    </w:rPr>
                    <w:t>муниципальных учреждений</w:t>
                  </w:r>
                  <w:r>
                    <w:rPr>
                      <w:sz w:val="24"/>
                      <w:szCs w:val="24"/>
                    </w:rPr>
                    <w:t xml:space="preserve"> и комфортных условий образовательного процесса в образовательных учреждениях, профилактика травматизма, создание травмобезопасной среды;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организация эффективного взаимодействия муниципальных учреждений с учреждениями профессионального образования по вопросам кадрового обеспечения, привлечения молодых специалистов, в том числе  путём заключения целевых договоров;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24" w:leader="none"/>
                    </w:tabs>
                    <w:spacing w:lineRule="exact" w:line="298"/>
                    <w:ind w:right="10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682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В части обеспечения доступности </w:t>
                  </w: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качественного обучения </w:t>
                  </w:r>
                  <w:r>
                    <w:rPr>
                      <w:color w:val="000000"/>
                      <w:sz w:val="26"/>
                      <w:szCs w:val="26"/>
                    </w:rPr>
                    <w:t>и воспитания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10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rFonts w:eastAsia="Calibri" w:cs="TimesNewRomanPSMT;Times New Roman" w:ascii="TimesNewRomanPSMT;Times New Roman" w:hAnsi="TimesNewRomanPSMT;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</w:rPr>
                    <w:t>совершенствование муниципальных механизмов управления качеством образования</w:t>
                  </w:r>
                </w:p>
                <w:p>
                  <w:pPr>
                    <w:pStyle w:val="Normal"/>
                    <w:ind w:firstLine="10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bCs/>
                      <w:sz w:val="24"/>
                      <w:szCs w:val="24"/>
                    </w:rPr>
                    <w:t xml:space="preserve"> распространение опыта  работы муниципальных организаций  в цифровых средах:    Электронный дневник, Веб-альтернатива,   ГлобалЛаб, Я-класс,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IT</w:t>
                  </w:r>
                  <w:r>
                    <w:rPr>
                      <w:bCs/>
                      <w:sz w:val="24"/>
                      <w:szCs w:val="24"/>
                    </w:rPr>
                    <w:t xml:space="preserve"> – классы, « Моя школа» и др.</w:t>
                  </w:r>
                  <w:r>
                    <w:rPr>
                      <w:rFonts w:cs="Arial" w:ascii="Helvetica Light;Times New Roman" w:hAnsi="Helvetica Light;Times New Roman"/>
                      <w:bCs/>
                      <w:kern w:val="2"/>
                      <w:sz w:val="24"/>
                      <w:szCs w:val="24"/>
                    </w:rPr>
                    <w:t xml:space="preserve"> расширение </w:t>
                  </w:r>
                  <w:r>
                    <w:rPr>
                      <w:bCs/>
                      <w:sz w:val="24"/>
                      <w:szCs w:val="24"/>
                    </w:rPr>
                    <w:t>доступа  родительского сообщества к  информационным платформам для осуществления коммуникационной и консультационной поддержки;</w:t>
                  </w:r>
                </w:p>
                <w:p>
                  <w:pPr>
                    <w:pStyle w:val="Normal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обеспечение равных возможностей для получения качественного общего образования детьми с ограниченными возможностями здоровья, детьми-инвалидами и инвалидами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8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рганизация деятельности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направленной </w:t>
                  </w:r>
                  <w:r>
                    <w:rPr>
                      <w:sz w:val="24"/>
                      <w:szCs w:val="24"/>
                    </w:rPr>
                    <w:t>на профилактику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употреблени</w:t>
                  </w:r>
                  <w:r>
                    <w:rPr>
                      <w:sz w:val="24"/>
                      <w:szCs w:val="24"/>
                    </w:rPr>
                    <w:t>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 распространения наркотических и психотропных веществ несовершеннолетними, безнадзорности и правонарушений несовершеннолетних, популяризацию здорового образа жизни;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развитие системы поддержки талантливых и высокомотивированных детей в рамках федерального проекта "Успех каждого ребенка";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pacing w:val="-6"/>
                      <w:sz w:val="24"/>
                      <w:szCs w:val="24"/>
                    </w:rPr>
                    <w:t>предоставление обучающимся права получать интересующее их (востребованное, качественное и соответствующее ожиданиям детей и их семей) дополнительное образование в рамках внедрения системы персонифицированного финансирования дополнительного образования дете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повышение качества образования </w:t>
                  </w:r>
                  <w:r>
                    <w:rPr>
                      <w:spacing w:val="-4"/>
                      <w:sz w:val="24"/>
                      <w:szCs w:val="24"/>
                    </w:rPr>
                    <w:t>в школах, имеющих низкие образовательные результаты,   и в школах, работающих в сложных социальных условиях;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-развитие в муниципальных учреждениях дополнительного образования технической, естественнонаучной, социально-педагогической и спортивной и туристической направленностей;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создание условий для развития наставничества, поддержки общественных инициатив и проектов, в том числе в сфере добровольчества (волонтёрства)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рганизация деятельности по реализации образовательных программ в сетевой форме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8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0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102" w:leader="none"/>
                      <w:tab w:val="left" w:pos="278" w:leader="none"/>
                    </w:tabs>
                    <w:ind w:right="102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58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ind w:right="106" w:hanging="0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В целях достижения результативности деятельности </w:t>
                  </w: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муниципальной системы </w:t>
                  </w:r>
                  <w:r>
                    <w:rPr>
                      <w:color w:val="000000"/>
                      <w:sz w:val="26"/>
                      <w:szCs w:val="26"/>
                    </w:rPr>
                    <w:t>образования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обеспечение жесткого режима экономии и рационального использования бюджетных средств (сохранение механизмов приоритетности финансирования расходов с учетом реальных возможностей бюджета образования)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color w:val="000000"/>
                      <w:sz w:val="24"/>
                      <w:szCs w:val="24"/>
                    </w:rPr>
                    <w:t>организация  работы по развитию материально-технической базы образовательных учреждений, обеспечению финансирования системы образования, в том числе, и через использование технологий привлечения внебюджетных средств, участие в региональных и федеральных программах</w:t>
                  </w:r>
                </w:p>
              </w:tc>
            </w:tr>
          </w:tbl>
          <w:p>
            <w:pPr>
              <w:pStyle w:val="Default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основн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55"/>
        <w:gridCol w:w="4527"/>
        <w:gridCol w:w="37"/>
        <w:gridCol w:w="12"/>
        <w:gridCol w:w="17"/>
        <w:gridCol w:w="2333"/>
        <w:gridCol w:w="22"/>
        <w:gridCol w:w="36"/>
        <w:gridCol w:w="28"/>
        <w:gridCol w:w="1794"/>
        <w:gridCol w:w="25"/>
        <w:gridCol w:w="138"/>
        <w:gridCol w:w="23"/>
        <w:gridCol w:w="20"/>
        <w:gridCol w:w="2126"/>
        <w:gridCol w:w="148"/>
        <w:gridCol w:w="3042"/>
        <w:gridCol w:w="34"/>
        <w:gridCol w:w="2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. Рассматриваемые вопросы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одготовки мероприятия, рассматриваемого вопрос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 материал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1.Вопросы, выносимые на Собрание депутат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Ленский  муниципальный район»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 ходе  подготовки образовательных учреждений к новому учебному год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образовательных учреждений к новому учебному году. Информация о готовности объектов образования к отопительному сезон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2.Аппаратные совещания Отдела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верждение плана работы Отдела образования на 2024 год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нализ итогов 2023 год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-январь 2024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н работы 2024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чества знаний учащихся по итогам 1 полугодия 2023-24уч.г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выполнении предписаний Госпожнадзора и Роспотребнадзора в ОУ за 2023г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итогах исполнения бюджета 2023 года и задачах на 2024 год. Вопросы финансово-хозяйственной деятельности О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анализ результатов мониторинг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организации ЕГЭ и ОГЭ в ОУ Ленского района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одготов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 организации летнего отдыха и занятности детей и подростков на территории МО «Ленский муниципальный район» в 2024 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расходования средств, выделяемых из областного бюджета и бюджета МО «Ленский муниципальный район» на проведение летней оздоровительной комп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создании комиссии по организации летнего отдыха и занятости в 2024 год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одготов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-апрель 2024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 распределении средств, выделяемых из областного и муниципального бюджетов для оказания финансовой помощи на организацию отдыха и оздоровления детей в 2024 году между организаторами отдых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 ОУ к организации летней оздоровительной кампании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нформаци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ушева Л.А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,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и и анализ аттестации педагогических работников за 2023 год, 1квартал 2024 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аттестации пед.работников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июн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ое письм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иемки оздоровительных лагере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ование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подготовки ОУ к началу отопительного сез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результатах итоговой аттестации  в 2023-2024уч. год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итоговой аттест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детей к месту учебы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чале в  ОУ отопительного сез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ОУ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им образованием детей инвалидов и детей с ограниченными возможностями здоровь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рганизация приёма детей в дошкольные учреждения в соответствии с «</w:t>
            </w:r>
            <w:r>
              <w:rPr>
                <w:sz w:val="24"/>
                <w:szCs w:val="24"/>
              </w:rPr>
              <w:t>Порядком  комплектования муниципальных образовательных учреждений, реализующих образовательные программы дошкольного образования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ошкольным образованием детей-инвалидов и детей с ограниченными возможностями здоровь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илактике детского травматизма и безопасности в О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целевой программы «Развитие образования Ленского муниципального район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нения программы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Реализация мероприятий по государственным программам Российской Федераци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м систем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«Развитие образования и науки Архангельской област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укрепление МТБ муниципальных дошкольных образовательных учрежд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дошкольными учреждениями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областного бюджета бюджетам муниципальных районов, муниципальных округов и городских округов Архангельской области на реализацию мероприятий по укреплению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в том числе получающих начальное общее образовани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кол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бюджетам муниципальных районов и городских округов Архангельской области на реализацию мероприятий по укреплению материально-технической базы и развития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реждениями по плану модернизации (замены пожарной сигнализации) от 15.02.2023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, муниципальных округов и городских округов, городских и сельских поселений Архангельской области на капитальный ремонт крытых спортивных объектов муниципальных образований Архангельской обла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КЦДО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областного бюджета бюджетам муниципальных районов, муниципальных округов и городских округов Архангельской области</w:t>
              <w:br/>
              <w:t>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Ленская СШ»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осударственной информационной системе Архангельской области «Региональный сегмент единой федеральной межведомственной системы учета контингента обучающихся по основным образовательным программам» (Дневник.ру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анализ информации, работа с руководителями ОУ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аполнения   и ведение федеральной информационной системы "Федеральный реестр сведений о документах об образовании и (или) о квалификации, документах об обучении" (ФИС ФРДО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анализ информации, работа с руководителями ОУ,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автоматизированной информационной системе, предназначенной для автоматизации процесса комплектования образовательн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ИС «Зачисление в ОО»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по  учету детей, подлежащих обучению по образовательным программам дошкольного, начального общего, основного общего и среднего общего образования, и форм получения образования, определенных родителями (законными представителями) детей, в образовательных учреждениях МО «Ленский муниципальный район»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корректировка сведений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учебного года и каждую четверт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Архангельской области «Комплексная информационно-аналитическая система» (информация о работе лагерей на территории МО, об обеспечении безопасности детей в лагерях; мониторинг ДОК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ноябрь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Архангельской области «Комплексная информационно-аналитическая система»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 процессных мероприятий;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 произведенных расходах средств субвенций из областного 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на осуществление финансового обеспечения оплаты стоимости питания в организациях отдыха детей и их оздоровления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Архангельской области «Учет детей, нуждающихся в предоставлении мест в образовательных организациях   в Архангельской области, реализующих основную образовательную программу дошкольного образования»: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- постановка детей на учет;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- перевод в другой детский сад;</w:t>
            </w:r>
          </w:p>
          <w:p>
            <w:pPr>
              <w:pStyle w:val="ConsPlusTitl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информации о номере в очереди на зачисление в детский сад;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числение в детские са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очередности по устройству детей в ДО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, работа с педагогами, родителями (законными представителями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ежемесячно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, распоряжени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федеральной государственной информационной системе «Моя школ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Селиванова А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«Цифровое образование Архангельской област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Селиванова А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Совещания руководителей учреждений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Совещания руководителей ДО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итогам областного совещания специалистов дошкольного образования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, методические рекоменд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9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аботы за 2023-2024 учебный год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ыполнение показателей системы мониторинга качества дошкольного образования</w:t>
            </w:r>
          </w:p>
          <w:p>
            <w:pPr>
              <w:pStyle w:val="Normal"/>
              <w:shd w:fill="FFFFFF" w:val="clear"/>
              <w:ind w:right="154" w:firstLine="284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 территории МО «Ленский муниципальный район» за 2023-2024 уч.год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Совещания руководителей ОУ, Д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государственной итоговой аттестации обучающихся, освоивших образовательные программы основного общего и среднего общего образования 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Школа – территория безопасности". Персонифицированный учет и 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го образования детей и др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январь, март-апрел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2023-2024 учебного года (учебная, воспитательная работа) Анализ государственной итоговой аттестации в ОУ Ленского район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ОУ к началу нового учебного года и др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, справ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Совещания, семинары, для зам.директоров  по ВР, УВР, социальных  педагог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ей-предметников, воспитателей  учреждений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вебинары по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А-9, 11, ВПР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и организации процедуры ГИА-9, ГИА-11, ВПР в 2023-24 учебном год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, консультаци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справ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на совещания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учителей-предметников, воспитателей и специалистов дошкольных учреждений по теме: «Формирование функциональной грамотности: эффективные педагогические практик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РМ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, методисты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методические рекоменд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с руководителями общеобразовательных учреждений по итогам оценки рабочих программ воспитания (РПВ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Заседания комиссии, совет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об установлении должностного оклада, компенсационных и стимулирующих выплат руководителям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плате труда руководителей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,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утверждение или отклонение  ходатайств, материалов по награждению работников образовательных организаций Ленск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наградного материал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комплектованию муниципальных образовательных учреждений, реализующих основную образовательную программу дошкольного образования на территории МО «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о зачислении и переводе детей в учреждения, реализующие основную образовательную программу дошкольного образования на территории МО «Ленский муниципальный район»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– комплект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комплектование - по мере поступления заявлений и при наличии свободных мес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, проект распоряж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седание муниципальной рабочей группы по внедрению целевой модели дополнительного образования детей на территории МО «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достижении показателя «Доля охвата детей в возрасте 5-17 лет дополнительным образованием»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з в полугодие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кадрах в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январь - 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е Администрации МО «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пециал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ониторинг реализации проекта "Парта Героя"; информация об установленных мемориальных (памятных) досках; об общеобразовательных учреждениях, которым присвоены имена Героев Российской Федерации, Советского Союза, Социалистического Труда, политических деятелей, деятелей культуры, искусств и иных известных личносте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ониторинг реализации проекта "Пушкинская карта" в общеобразовательных учреждениях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министерство образования Архангельской области о результатах работы учреждений образования по итогам 1 полугодия 2023-2024 уч.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етях-инвалидах, не получающих образование по различным причинам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, согласованный с отделением социальной защиты населения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я норм питания в ДОУ за 2023 год. Подготовка информационного лист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состоянии травматизма в ОУ (Ф-7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деятельности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Ф-7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созданию безопасных условий и охраны труда в ОУ, по форме 19-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деятельности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19-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МКДН и ЗП Администрации МО «Ленский муниципальный район» об итогах контроля  за исполнением в ОУ ФЗ №120-ФЗ  «Об основах системы профилактики безнадзорности и правонарушений несовершеннолетних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соответствии со ст. 14 №120-ФЗ)  за 2023 год в сравнении с 2022 годом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аналитически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МКДН и ЗП Администрации МО «Ленский муниципальный район» о детях, систематически пропускающих учебные занятия без уважительной причины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юридический отдел Администрации МО «Ленский муниципальный район» в соответствии №645-н от 22.10.2019 Профилактика правонарушен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23" w:hanging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аспортизации библиотек общеобразовательных </w:t>
            </w:r>
            <w:r>
              <w:rPr>
                <w:sz w:val="24"/>
                <w:szCs w:val="24"/>
              </w:rPr>
              <w:t xml:space="preserve">учреждений (далее – ОУ) Формирование перечня учебников, необходимых для </w:t>
            </w:r>
            <w:r>
              <w:rPr>
                <w:spacing w:val="-3"/>
                <w:sz w:val="24"/>
                <w:szCs w:val="24"/>
              </w:rPr>
              <w:t xml:space="preserve">реализации образовательной программы общего образования. </w:t>
            </w:r>
            <w:r>
              <w:rPr>
                <w:spacing w:val="-1"/>
                <w:sz w:val="24"/>
                <w:szCs w:val="24"/>
              </w:rPr>
              <w:t xml:space="preserve">на основе федерального перечня учебников, рекомендуемых </w:t>
            </w:r>
            <w:r>
              <w:rPr>
                <w:sz w:val="24"/>
                <w:szCs w:val="24"/>
              </w:rPr>
              <w:t>к использованию в образовательном процессе в 0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82" w:right="18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информация в АО ИО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форма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-ФК «Сведения о физической культуре и спорте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форма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й отчёт ОО-2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ние отдыха и оздоровления детей. О ходе подготовки ОУ к летней оздоровительной кампан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оспотребнадзор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 – ию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14" w:leader="none"/>
              </w:tabs>
              <w:spacing w:lineRule="exact" w:line="307" w:before="317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хода поставок учебной литературы в соответствии </w:t>
            </w:r>
            <w:r>
              <w:rPr>
                <w:sz w:val="24"/>
                <w:szCs w:val="24"/>
              </w:rPr>
              <w:t>с заключенными контрактам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82" w:right="18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рт-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сводна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14" w:leader="none"/>
              </w:tabs>
              <w:spacing w:lineRule="exact" w:line="326" w:before="298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в Министерство образования АО на конец  2023-2024 учебного года по формам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82" w:right="18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 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sz w:val="24"/>
                <w:szCs w:val="24"/>
              </w:rPr>
              <w:t xml:space="preserve">Анализ  выполнения норм питания  в ДОУ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3 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анализ проверок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, 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занятости (в том числе в летний период) детей, состоящих на профилактических учетах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стоянии системы образования  на территории муниципального образования.</w:t>
            </w:r>
          </w:p>
          <w:p>
            <w:pPr>
              <w:pStyle w:val="Normal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ходе работы комиссий по приемке учреждений, осуществляющих образовательную деятельность, по состоянию по состоянию на</w:t>
            </w:r>
          </w:p>
          <w:p>
            <w:pPr>
              <w:pStyle w:val="Normal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 2024 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5 авгус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проведенных мероприятиях в рамках организации Дней единых действ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 проведении тематических зан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в лагерях с дневным пребыв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по вопросам защиты персональных данных;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правил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безопасного повед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4"/>
                <w:szCs w:val="24"/>
              </w:rPr>
              <w:t>вод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Работа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зированном программном комплексе АРМ БОС – Автоматизация, рейтинги, мониторинг безопасности образовательной среды (социально-психологическое тестирование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щеобразовательны-ми учреждениями, 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роведения социально-психологического тестирования в 2024 году (сентябрь-ноябрь) и 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полняемости групп в детских садах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тогах проведения  летней оздоровительной кампании в 2024 году и распределения финансовых средств остатков областного и муниципального бюджетов до конца 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- 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ушева Л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ктуализации сведений организаций отдыха и оздоровления, включенных в реестр организаций отдыха детей и их оздоровления ; о внесении изменений в реестр организаций отдыха детей и их оздор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в Министерство труда, занятости и социального развития Архангельской области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ота с общеобразовательны-ми учреждениями, </w:t>
            </w:r>
            <w:r>
              <w:rPr>
                <w:color w:val="000000"/>
                <w:sz w:val="24"/>
                <w:szCs w:val="24"/>
              </w:rPr>
              <w:t xml:space="preserve"> 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ая информац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 готовности учреждений, осуществляющих</w:t>
              <w:br/>
              <w:t>образовательную деятельность, к новому учебному год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отчеты ОО-1, 1-НД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первичных отчетов ОО-1 от ОУ. Подготовка статистических отчетов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-ноябрь, ма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статистические отчет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четы в Министерство образования АО  о результатах деятельности в 2023-2024 учебном году и  готовности к 2024-2025 уч.году на начало учебного го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ормам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Шубина И.Б., 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 Леушева Л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наличии автомобильного транспорта, предназначенного для организации подвоза детей в ОУ Ленского района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реализации программ по ПДД в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образования в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.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истемы образования МО «Ленский муниципальный район» по состоянию до  15 октября  ( за 2023 год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 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зы данных  «Эксперты Ленского район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аличия и организации работы лицензированных медицинских кабинет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количестве обучающихся заключивших договор на целевое обучение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тогов инвентаризации фондов учебной литературы ОУ  Отделом образования, направление информации в АО ИОО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лектронного реестра детей, стоящих в очереди для определения в Д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таблиц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детей от 1,5 до 6 лет стоящих в очереди в ДОУ, имеющих право на выплаты ежемесячного пособия на ребёнка в ГКУ Архангельской области «ОСЗН по Ленскому району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в Министерство образования и науки Архангельской области «Состояние очерёдности в дошкольные учреждения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четной документ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в Министерство образования и науки Архангельской области ( по запросам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, отчет,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 организации  питания в школах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организации 2-ух разовым горячим питанием детей-инвалидов, детей с ОВЗ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по организации итоговой аттестации в форме ЕГЭ,ОГЭ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несение в базу данных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февраль, март, апрель, май, июнь.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68" w:right="209" w:firstLine="142"/>
              <w:jc w:val="center"/>
              <w:rPr/>
            </w:pPr>
            <w:r>
              <w:rPr>
                <w:sz w:val="24"/>
                <w:szCs w:val="24"/>
              </w:rPr>
              <w:t>Мониторинг деятельности образовательных учреждений по внедрению ВФСК «ГТО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68" w:right="209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 количестве аттестующихся на соответствие занимаемой должности в министерство образования и науки Архангельской обла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по обучению детей правилам безопасного поведения на дорогах в образовательных учреждениях Ленского района Архангельской обла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стоянии антитеррористической защищенности объектов образования Ленск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формировании антикоррупционного мировоззрения и повышения общего уровня правосознания и правовой культуры учащихся общеобразовательных учрежден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отребнадзор, форма 4-7, «Организация питания»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ОУ по итогам прохождения работниками образования предварительных и периодических медицинских осмотров за 2023 год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блюдении законодательства по охране труда в части проведения СОУТ в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артал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информационной безопасности обучающихся при использовании ресурсов сети Интернет в образовательных учреждениях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блюдении законодательства в части предоставления педагогическим работникам права на профессиональную переподготовк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вартал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Щеголева В.В.. 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плановые тематические проверки в связи с обращением работников, педагогов, родителей (законных представителей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, совместно председателем районной организации профсоюза работников народного образования и науки РФ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кт, ответ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воение спортивных разрядов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«</w:t>
            </w:r>
            <w:r>
              <w:rPr>
                <w:sz w:val="24"/>
                <w:szCs w:val="24"/>
              </w:rPr>
              <w:t>Дислокация школьных столовых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отребнадзор.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и сведения об улучшении материально-технической базы за год; Организация питания в ДОУ за год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тчет о размере платы за присмотр и уход за детьми, установленном учредителем муниципальных образовательных учреждений, осуществляющих образовательную деятельность по образовательным программам дошкольного образования;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льготным категориям родителей (законных представителей), освобожденных от родительской платы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тчет об организации и итогах подготовки в области защиты от чрезвычайных ситуаций и гражданской обороны, форма №1ОБУЧ-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по форме № ООФГ «Финансовая грамотность в ОО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региональным банком данных «Кадры образовательных организаций Архангельской област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форма 85-К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предоставления мер социальной поддержки семьям военнослужащих в зоне СВО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мещения на сайтах ОУ в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аталоге «food» ежедневного меню, файла рейтинга общественной оценки, файла типового меню и файла календаря питания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охождения обучения детьми, работниками, родителями по санитарно-просветительской программе "Основы здорового питания"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ма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муниципальным услугам в государственной автоматизированной информационной системе «Управление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7 Работа с архиво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передача дел на хранение в архивный отдел Администрации МО «Ленский муниципальный район» за 2021 г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ел в архи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представление описей дел на рассмотрение ЭПК управления по делам архивов Министерством культуры Архангельской области за 2022 г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опис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номенклатуры дел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номенклатуры дел  на 2024 г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 Предоставление муниципальных услуг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услуга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»</w:t>
            </w:r>
            <w:r>
              <w:rPr>
                <w:sz w:val="24"/>
                <w:szCs w:val="24"/>
              </w:rPr>
              <w:t xml:space="preserve"> на территории муниципального образ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МО «Ленский муниципальный район»   ( лагеря с дневным пребыванием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обработка информации ( образовательные учреждения)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воение и подтверждение в муниципальном образовании «Ленский муниципальный район» спортсменам второго спортивного разряда, третьего спортивного разря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программы общего образования на территории муниципального образования « 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обработка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бразовательные учреждения)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 Государственная итоговая аттестация. Ведение РИС-9, РИС-11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87" w:firstLine="14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ИС-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ведения </w:t>
            </w:r>
            <w:r>
              <w:rPr>
                <w:spacing w:val="-2"/>
                <w:sz w:val="24"/>
                <w:szCs w:val="24"/>
              </w:rPr>
              <w:t xml:space="preserve">о  МОУО, </w:t>
            </w:r>
            <w:r>
              <w:rPr>
                <w:sz w:val="24"/>
                <w:szCs w:val="24"/>
              </w:rPr>
              <w:t>ОО, о выпускниках текущего года 9кл.</w:t>
            </w:r>
            <w:r>
              <w:rPr>
                <w:b/>
                <w:spacing w:val="-3"/>
                <w:sz w:val="24"/>
                <w:szCs w:val="24"/>
              </w:rPr>
              <w:t xml:space="preserve"> Сведения о ППЭ</w:t>
            </w:r>
            <w:r>
              <w:rPr>
                <w:spacing w:val="-3"/>
                <w:sz w:val="24"/>
                <w:szCs w:val="24"/>
              </w:rPr>
              <w:t xml:space="preserve">, включая информацию об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аудиторном </w:t>
            </w:r>
            <w:r>
              <w:rPr>
                <w:spacing w:val="-3"/>
                <w:sz w:val="24"/>
                <w:szCs w:val="24"/>
              </w:rPr>
              <w:t>фонде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Сведения </w:t>
            </w:r>
            <w:r>
              <w:rPr>
                <w:spacing w:val="-3"/>
                <w:sz w:val="24"/>
                <w:szCs w:val="24"/>
              </w:rPr>
              <w:t xml:space="preserve">об </w:t>
            </w:r>
            <w:r>
              <w:rPr>
                <w:b/>
                <w:spacing w:val="-3"/>
                <w:sz w:val="24"/>
                <w:szCs w:val="24"/>
              </w:rPr>
              <w:t>участниках итогового собеседования</w:t>
            </w:r>
            <w:r>
              <w:rPr>
                <w:spacing w:val="-3"/>
                <w:sz w:val="24"/>
                <w:szCs w:val="24"/>
              </w:rPr>
              <w:t>, включая  категории лиц с ОВЗ, детей-инвалидов или инвалидов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распределение их по местам проведения (на 14 февраля 2024г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 сведений об участниках в баз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835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егистрация и аккредитация общественных наблюдателей на итоговое собеседование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сведений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 3 дня до даты проведения итогового собеседовани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достоверений ОН в О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b/>
                <w:spacing w:val="-3"/>
                <w:sz w:val="24"/>
                <w:szCs w:val="24"/>
              </w:rPr>
              <w:t>о работниках ППЭ  (на досрочный февральский период) руководители, организаторы, технические специалисты, медицинские работники, ассистенты)сведения о членах ГЭК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spacing w:val="-3"/>
                <w:sz w:val="24"/>
                <w:szCs w:val="24"/>
              </w:rPr>
              <w:t xml:space="preserve">об </w:t>
            </w:r>
            <w:r>
              <w:rPr>
                <w:b/>
                <w:spacing w:val="-3"/>
                <w:sz w:val="24"/>
                <w:szCs w:val="24"/>
              </w:rPr>
              <w:t>участниках итогового собеседования</w:t>
            </w:r>
            <w:r>
              <w:rPr>
                <w:spacing w:val="-3"/>
                <w:sz w:val="24"/>
                <w:szCs w:val="24"/>
              </w:rPr>
              <w:t>, включая  категории лиц с ОВЗ, детей-инвалидов или инвалидов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распределение их по местам проведения (на 13 марта 2024г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spacing w:val="-3"/>
                <w:sz w:val="24"/>
                <w:szCs w:val="24"/>
              </w:rPr>
              <w:t xml:space="preserve">об </w:t>
            </w:r>
            <w:r>
              <w:rPr>
                <w:b/>
                <w:spacing w:val="-3"/>
                <w:sz w:val="24"/>
                <w:szCs w:val="24"/>
              </w:rPr>
              <w:t>участниках итогового собеседования</w:t>
            </w:r>
            <w:r>
              <w:rPr>
                <w:spacing w:val="-3"/>
                <w:sz w:val="24"/>
                <w:szCs w:val="24"/>
              </w:rPr>
              <w:t>, включая  категории лиц с ОВЗ, детей-инвалидов или инвалидов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распределение их по местам проведения (на 14 апреля 2024г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87" w:firstLine="14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ведения об участниках ГИА всех категорий с указанием перечня учебных предметов, выбранных для сдачи ГИА, сведения о форме ГИА, включая </w:t>
            </w:r>
            <w:r>
              <w:rPr>
                <w:b/>
                <w:spacing w:val="-3"/>
                <w:sz w:val="24"/>
                <w:szCs w:val="24"/>
              </w:rPr>
              <w:t>категории лиц с ОВЗ, детей-инвалидов или инвалидов (досрочный февральский и основной этапы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Распределение участников ГИА по ППЭ на экзамены, назначение аудиторного фонда </w:t>
            </w:r>
            <w:r>
              <w:rPr>
                <w:spacing w:val="-3"/>
                <w:sz w:val="24"/>
                <w:szCs w:val="24"/>
              </w:rPr>
              <w:t>(основной период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участников по ПП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  <w:tab w:val="left" w:pos="4536" w:leader="none"/>
              </w:tabs>
              <w:spacing w:lineRule="exact" w:line="274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Распределение работников по ППЭ по экзаменам. </w:t>
            </w:r>
            <w:r>
              <w:rPr>
                <w:spacing w:val="-3"/>
                <w:sz w:val="24"/>
                <w:szCs w:val="24"/>
              </w:rPr>
              <w:t>(основной период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аботников по ПП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Отнесение участников ГИ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к категории лиц с ограниченными </w:t>
            </w:r>
            <w:r>
              <w:rPr>
                <w:b/>
                <w:sz w:val="24"/>
                <w:szCs w:val="24"/>
              </w:rPr>
              <w:t>возможностями здоровья, детей-инвалидов или</w:t>
            </w:r>
            <w:r>
              <w:rPr>
                <w:sz w:val="24"/>
                <w:szCs w:val="24"/>
              </w:rPr>
              <w:t xml:space="preserve"> инвалид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день внесения изменени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правление ходатайств и документов в ГЭК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b/>
                <w:spacing w:val="-3"/>
                <w:sz w:val="24"/>
                <w:szCs w:val="24"/>
              </w:rPr>
              <w:t>об участниках ГИА,</w:t>
            </w:r>
            <w:r>
              <w:rPr>
                <w:spacing w:val="-3"/>
                <w:sz w:val="24"/>
                <w:szCs w:val="24"/>
              </w:rPr>
              <w:t xml:space="preserve">  включая  категории лиц с ОВЗ, детей-инвалидов или инвалидов</w:t>
            </w:r>
            <w:r>
              <w:rPr>
                <w:b/>
                <w:spacing w:val="-3"/>
                <w:sz w:val="24"/>
                <w:szCs w:val="24"/>
              </w:rPr>
              <w:t xml:space="preserve"> с указан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 xml:space="preserve">перечня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общеобразовательных </w:t>
            </w:r>
            <w:r>
              <w:rPr>
                <w:b/>
                <w:spacing w:val="-3"/>
                <w:sz w:val="24"/>
                <w:szCs w:val="24"/>
              </w:rPr>
              <w:t xml:space="preserve">предметов, </w:t>
            </w:r>
            <w:r>
              <w:rPr>
                <w:spacing w:val="-3"/>
                <w:sz w:val="24"/>
                <w:szCs w:val="24"/>
              </w:rPr>
              <w:t>выбранных для сдачи ГИА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участников ГИА (дополнительный этап)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участников ГИА по ППЭ на экзамены.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работников по ППЭ по экзаменам. (дополнительный этап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авгус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4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44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-1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spacing w:val="-3"/>
                <w:sz w:val="24"/>
                <w:szCs w:val="24"/>
              </w:rPr>
              <w:t xml:space="preserve">о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О, ОО, о выпускниках текущего года</w:t>
            </w:r>
            <w:r>
              <w:rPr>
                <w:spacing w:val="-2"/>
                <w:sz w:val="24"/>
                <w:szCs w:val="24"/>
              </w:rPr>
              <w:t xml:space="preserve"> Сведения </w:t>
            </w:r>
            <w:r>
              <w:rPr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ПЭ, </w:t>
            </w:r>
            <w:r>
              <w:rPr>
                <w:iCs/>
                <w:spacing w:val="-2"/>
                <w:sz w:val="24"/>
                <w:szCs w:val="24"/>
              </w:rPr>
              <w:t xml:space="preserve">включая информацию об </w:t>
            </w:r>
            <w:r>
              <w:rPr>
                <w:spacing w:val="-2"/>
                <w:sz w:val="24"/>
                <w:szCs w:val="24"/>
              </w:rPr>
              <w:t>аудиторном фонд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59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ведения об участниках проведения итогового сочинения </w:t>
            </w:r>
            <w:r>
              <w:rPr>
                <w:b/>
                <w:sz w:val="24"/>
                <w:szCs w:val="24"/>
              </w:rPr>
              <w:t>(изложения),</w:t>
            </w:r>
            <w:r>
              <w:rPr>
                <w:sz w:val="24"/>
                <w:szCs w:val="24"/>
              </w:rPr>
              <w:t xml:space="preserve"> включая категорию лиц с ОВЗ, детей инвалидов или инвалидов. </w:t>
            </w:r>
            <w:r>
              <w:rPr>
                <w:b/>
                <w:sz w:val="24"/>
                <w:szCs w:val="24"/>
              </w:rPr>
              <w:t>(на 6 декабря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6 декабря)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янва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7 февраля)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0 апреля)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59"/>
              <w:ind w:right="96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егистрация и аккредитация общественных наблюдателей на итоговое сочинение (изложение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сведений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 3 дня до даты проведения итогового Шубина И.Б.сочинения (изложения)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достоверений ОН в О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left="14" w:right="96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дения о </w:t>
            </w:r>
            <w:r>
              <w:rPr>
                <w:b/>
                <w:bCs/>
                <w:color w:val="333333"/>
                <w:sz w:val="24"/>
                <w:szCs w:val="24"/>
              </w:rPr>
              <w:t>ППЭ</w:t>
            </w:r>
            <w:r>
              <w:rPr>
                <w:color w:val="333333"/>
                <w:sz w:val="24"/>
                <w:szCs w:val="24"/>
              </w:rPr>
              <w:t>, включая информацию об </w:t>
            </w:r>
            <w:r>
              <w:rPr>
                <w:b/>
                <w:bCs/>
                <w:color w:val="333333"/>
                <w:sz w:val="24"/>
                <w:szCs w:val="24"/>
              </w:rPr>
              <w:t>аудиторном фонде, </w:t>
            </w:r>
            <w:r>
              <w:rPr>
                <w:color w:val="333333"/>
                <w:sz w:val="24"/>
                <w:szCs w:val="24"/>
              </w:rPr>
              <w:t>сведения о</w:t>
            </w:r>
            <w:r>
              <w:rPr>
                <w:b/>
                <w:bCs/>
                <w:color w:val="333333"/>
                <w:sz w:val="24"/>
                <w:szCs w:val="24"/>
              </w:rPr>
              <w:t> работниках ППЭ</w:t>
            </w:r>
            <w:r>
              <w:rPr>
                <w:color w:val="333333"/>
                <w:sz w:val="24"/>
                <w:szCs w:val="24"/>
              </w:rPr>
              <w:t> (руководители, члены ГЭК, организаторы, технические специалисты, медицинские работники, ассистенты), включая контактные данные (номер телефона, персональный электронный адрес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ека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Сведения об участниках ГИА</w:t>
            </w:r>
            <w:r>
              <w:rPr>
                <w:spacing w:val="-2"/>
                <w:sz w:val="24"/>
                <w:szCs w:val="24"/>
              </w:rPr>
              <w:t xml:space="preserve"> всех категорий с указанием перечня </w:t>
            </w:r>
            <w:r>
              <w:rPr>
                <w:spacing w:val="-1"/>
                <w:sz w:val="24"/>
                <w:szCs w:val="24"/>
              </w:rPr>
              <w:t xml:space="preserve">общеобразовательных предметов, выбранных для сдачи ГИА, </w:t>
            </w:r>
            <w:r>
              <w:rPr>
                <w:sz w:val="24"/>
                <w:szCs w:val="24"/>
              </w:rPr>
              <w:t>сведения о форме ГИ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Отнесение участника ГИА</w:t>
            </w:r>
            <w:r>
              <w:rPr>
                <w:spacing w:val="-3"/>
                <w:sz w:val="24"/>
                <w:szCs w:val="24"/>
              </w:rPr>
              <w:t xml:space="preserve"> к категории лиц с ограниченными </w:t>
            </w:r>
            <w:r>
              <w:rPr>
                <w:spacing w:val="-1"/>
                <w:sz w:val="24"/>
                <w:szCs w:val="24"/>
              </w:rPr>
              <w:t>возможностями здоровья, детей-инвалидов или инвалид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день внесения изменени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ходатайств и документов в ГЭК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napToGrid w:val="false"/>
              <w:spacing w:lineRule="exact" w:line="274"/>
              <w:ind w:right="96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ировка РИС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38" w:leader="none"/>
                <w:tab w:val="left" w:pos="1701" w:leader="none"/>
                <w:tab w:val="left" w:pos="2005" w:leader="none"/>
              </w:tabs>
              <w:spacing w:lineRule="exact" w:line="461"/>
              <w:ind w:right="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.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по участникам только при наличии уважительной причин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спределение работников  ППЭ</w:t>
            </w:r>
            <w:r>
              <w:rPr>
                <w:spacing w:val="-2"/>
                <w:sz w:val="24"/>
                <w:szCs w:val="24"/>
              </w:rPr>
              <w:t xml:space="preserve"> (руководители, организаторы, ассистенты, технические специалисты, медицинские работники),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апре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ind w:right="96" w:hanging="0"/>
              <w:jc w:val="center"/>
              <w:rPr/>
            </w:pPr>
            <w:r>
              <w:rPr>
                <w:b/>
                <w:sz w:val="24"/>
                <w:szCs w:val="24"/>
              </w:rPr>
              <w:t>Сведения о заказе</w:t>
            </w:r>
            <w:r>
              <w:rPr>
                <w:sz w:val="24"/>
                <w:szCs w:val="24"/>
              </w:rPr>
              <w:t xml:space="preserve"> экзаменационных материалов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в ЦОКО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Сведения о наличии допуска</w:t>
            </w:r>
            <w:r>
              <w:rPr>
                <w:spacing w:val="-3"/>
                <w:sz w:val="24"/>
                <w:szCs w:val="24"/>
              </w:rPr>
              <w:t xml:space="preserve"> обучающихся к ГИ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до 17 ма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 дня со дня принятия реш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>Распределение участников</w:t>
            </w:r>
            <w:r>
              <w:rPr>
                <w:spacing w:val="-4"/>
                <w:sz w:val="24"/>
                <w:szCs w:val="24"/>
              </w:rPr>
              <w:t xml:space="preserve"> ГИА по ППЭ для </w:t>
            </w:r>
            <w:r>
              <w:rPr>
                <w:sz w:val="24"/>
                <w:szCs w:val="24"/>
              </w:rPr>
              <w:t>проведения ГИ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94" w:leader="none"/>
              </w:tabs>
              <w:spacing w:lineRule="exact" w:line="274"/>
              <w:ind w:right="96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Распределение работников</w:t>
            </w:r>
            <w:r>
              <w:rPr>
                <w:spacing w:val="-2"/>
                <w:sz w:val="24"/>
                <w:szCs w:val="24"/>
              </w:rPr>
              <w:t xml:space="preserve"> но ППЭ, выделенным для проведения </w:t>
            </w:r>
            <w:r>
              <w:rPr>
                <w:sz w:val="24"/>
                <w:szCs w:val="24"/>
              </w:rPr>
              <w:t>ГИА (Дополнительный этап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3.10 .Подготовка и проведение  ВПР в 2024г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чня специалистов , ответственных за проведение в ОУ, ОМСУ. Назначение координаторов, технических специалистов, организаторов в аудиториях, экспертов по проверке, внесение изменений в расписание уроков в ОУ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сведений из </w:t>
              <w:br/>
              <w:t>ОУ</w:t>
            </w:r>
          </w:p>
        </w:tc>
        <w:tc>
          <w:tcPr>
            <w:tcW w:w="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ный документ в ОУ, ОМС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провождение  ВПР:  корректировка списка ОУ, контроль за заполнением заявок, расписания, загрузкой электронных протоколов , проверкой заданий, поступлением отчетных Яндекс-форм в ФИС ОКО.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сведений из </w:t>
              <w:br/>
              <w:t>ОУ</w:t>
            </w:r>
          </w:p>
        </w:tc>
        <w:tc>
          <w:tcPr>
            <w:tcW w:w="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835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гистрация и аккредитация общественных наблюдателей на проведение ВПР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сведений из ОУ</w:t>
            </w:r>
          </w:p>
        </w:tc>
        <w:tc>
          <w:tcPr>
            <w:tcW w:w="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дня до даты проведения ВПР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достоверений ОН в О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.Реализация мероприятий в рамках национального проекта «Образование»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"/>
                <w:b/>
                <w:sz w:val="24"/>
                <w:szCs w:val="24"/>
              </w:rPr>
              <w:t>«Современная школ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4"/>
                <w:szCs w:val="24"/>
              </w:rPr>
              <w:t xml:space="preserve">Организация работы Центров </w:t>
            </w:r>
            <w:r>
              <w:rPr>
                <w:rFonts w:eastAsia="Times"/>
                <w:b/>
                <w:sz w:val="24"/>
                <w:szCs w:val="24"/>
              </w:rPr>
              <w:t>«Точка роста»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ОУ «Яренская СШ», МБОУ «Сойгинская СШ», МБОУ «Козьминская СШ», МБОУ «УСШ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енская СШ».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«Иртовская ОШ» открытие 1 сентября  2024 год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</w:rPr>
            </w:pPr>
            <w:r>
              <w:rPr>
                <w:rFonts w:eastAsia="Times"/>
                <w:sz w:val="24"/>
                <w:szCs w:val="24"/>
              </w:rPr>
              <w:t>Ежеквартальные отчеты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верка отчетов из школ, направление св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"/>
                <w:b/>
                <w:sz w:val="24"/>
                <w:szCs w:val="24"/>
              </w:rPr>
              <w:t>«Успех каждого ребенк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участия обучающихся образовательных учреждениях в профориентационных мероприятиях</w:t>
            </w:r>
            <w:bookmarkStart w:id="0" w:name="_GoBack"/>
            <w:bookmarkEnd w:id="0"/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хвата детей  в возрасте от 5 до 18 лет дополнительным образованием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оприятий по внедрению ПФДО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шагов дорожной карты «Внедрение ПФ ДОД в МО «Ленский муниципальный райо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порт – норма жизн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детей и молодежи (возраст 3-18 лет), систематически занимающихся физической культурой и спортом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ддержка семей, имеющих детей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информационно-просветительской поддержки родителей, включающая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, в том числе диагностической и консультативной, помощи на безвозмездной основ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ая активность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оздание условий для развития наставничества, поддержки общественных инициатив и проект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И.А.,     Ющук И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читель будущего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аттестации руководителей общеобразовательных организац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4"/>
                <w:szCs w:val="24"/>
              </w:rPr>
              <w:t>Внедрение национальной системы профессионального роста</w:t>
            </w:r>
            <w:r>
              <w:rPr>
                <w:color w:val="000000"/>
                <w:sz w:val="24"/>
                <w:szCs w:val="24"/>
              </w:rPr>
              <w:t xml:space="preserve"> педагогических работников</w:t>
            </w:r>
            <w:r>
              <w:rPr>
                <w:sz w:val="24"/>
                <w:szCs w:val="24"/>
              </w:rPr>
              <w:t>, охватывающей не менее 50 % учителей общеобразовате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 Ленск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мастерства педагогических работников в форматах непрерывного образовани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лечение в различные формы поддержки и сопровождение в первые три года работы учителей в возрасте до 35 лет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ифровая образовательная сред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рвисов ФГИС «Моя школа» при реализации основных общеобразовательных программ во всех школах района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образовательных организаций с помощью систем АИС  «Зачисление в ОО», АИС «Комплектование ДОУ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обходимых шаг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братной связи родителя (законного представителя) в личном кабинете заявителя на ЕПГУ по вопросам отсутствия школьного портфолио ребенк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обходимых шаг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функциональные возможности открытых и общедоступных информационных ресурсов ОУ(официальных сайтов в сети "Интернет"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12.Инспекционно - аналитическая деятельность (контроль, тематические проверки)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ревизия) финансово-хозяйственной деятельности МБОУ  «Яренская средняя школа»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меральная проверка</w:t>
            </w:r>
          </w:p>
          <w:p>
            <w:pPr>
              <w:pStyle w:val="ConsPlusNormal"/>
              <w:jc w:val="center"/>
              <w:rPr/>
            </w:pPr>
            <w:r>
              <w:rPr/>
              <w:t>(проверка субсидии на иные цели за счет средств областного бюджет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их населённых пунктах, рабочих поселках (поселках городского тип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ушева Л.А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ко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ревизия) финансово-хозяйственной деятельности МБОУ « Сойгинская СШ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меральная проверка</w:t>
            </w:r>
          </w:p>
          <w:p>
            <w:pPr>
              <w:pStyle w:val="ConsPlusNormal"/>
              <w:jc w:val="center"/>
              <w:rPr/>
            </w:pPr>
            <w:r>
              <w:rPr/>
              <w:t>(проверка субсидии на иные цели за счет средств местного бюджета);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приобретение бензина на школьные автобусы для осуществление подвоза обучающихся, приобретение  запасных частей для проведения ремонта.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субсидии на выполнение муниципального задания за счет средств местного бюдж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ушева Л.А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ко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ревизия) финансово-хозяйственной деятельности МБОУ ДОД КЦ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меральная проверка</w:t>
            </w:r>
          </w:p>
          <w:p>
            <w:pPr>
              <w:pStyle w:val="ConsPlusNormal"/>
              <w:jc w:val="center"/>
              <w:rPr/>
            </w:pPr>
            <w:r>
              <w:rPr/>
              <w:t>(проверка субсидии на иные цели за счет средств местного бюджета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прохождение медицинских осмотров;</w:t>
            </w:r>
          </w:p>
          <w:p>
            <w:pPr>
              <w:pStyle w:val="Normal"/>
              <w:jc w:val="center"/>
              <w:rPr/>
            </w:pPr>
            <w:r>
              <w:rPr/>
              <w:t>- участие в областных мероприятиях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асходы на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ю и обеспечение условий проведения комплекса районных   образовательных мероприятий;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отдыха и оздоровление детей  (летний отдых)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июн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ушева Л.А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ко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ревизия) финансово-хозяйственной деятельности МБОУ « Козьминская  СШ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меральная проверка</w:t>
            </w:r>
          </w:p>
          <w:p>
            <w:pPr>
              <w:pStyle w:val="ConsPlusNormal"/>
              <w:jc w:val="center"/>
              <w:rPr/>
            </w:pPr>
            <w:r>
              <w:rPr/>
              <w:t>(проверка субсидии на иные цели за счет средств местного бюджета);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приобретение бензина на школьные автобусы для осуществление подвоза обучающихся, приобретение  запасных частей для проведения ремонта.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- проверка субсидии на выполн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задания за счет средств местного бюдж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ушева Л.А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ко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ревизия) финансово-хозяйственной деятельности учреждения МБДОУ  «Детский сад №3 «Теремок» ОРВ с. Яренс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меральная проверка (проверка субсидии на выполнение муниципального задания за счет средств местного бюджета</w:t>
            </w:r>
          </w:p>
          <w:p>
            <w:pPr>
              <w:pStyle w:val="ConsPlusNormal"/>
              <w:jc w:val="center"/>
              <w:rPr/>
            </w:pPr>
            <w:r>
              <w:rPr/>
              <w:t>Камеральная проверка</w:t>
            </w:r>
          </w:p>
          <w:p>
            <w:pPr>
              <w:pStyle w:val="ConsPlusNormal"/>
              <w:jc w:val="center"/>
              <w:rPr/>
            </w:pPr>
            <w:r>
              <w:rPr/>
              <w:t>(проверка субсидии на иные цели за счет средств местного бюджета):</w:t>
            </w:r>
          </w:p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бесплатным питанием детей с ограниченными возможностями здоровья, детей – инвалидов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ушева Л.А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ко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еятельностью по созданию и ведению официального сайта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разовании в Российской Федераци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9;28 ч.3.п.21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сентябрь,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рганизацией  и проведением государственной (итоговой) аттестации выпускников 9,11 класс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подготовки к государственной (итоговой) аттестации выпускников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июн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 на совещаниях руководителей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учреждениями порядка приема на работу (справки о судимости, медицинское обследование и др.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 на совещаниях руководителей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ланов по ПДД, их выполнение, Паспорта дорожной безопасности, уголков по безопасности дорожного движения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ение  образования детей-инвалидов и детей с ограниченными возможностями здоровь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, 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  на аппаратном совещании Отдела образов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рекомендаций ПМПК  в  образовательных учреждениях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, ма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юношей 10 классов по основам воинской службы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роведения пятидневных учебных сборов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распоряжени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отивопожарной безопасности в ОУ (готовность к новому учебному году)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готовнос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комплектованием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ервичных статотчетов О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-1)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таблица комплектования О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ОУ по предупреждению и профилактике  детского травматизма в ОУ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 предписаний Госпожнадзора, Роспотребнадзора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рядком комплектования ДО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 условиями организации обучения и воспитания, присмотра и ухода за детьми-инвалидами и детьми с ограниченными возможностями здоровь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Федерального Закона РФ №120-ФЗ «Об основах  системы профилактики безнадзорности и правонарушений несовершеннолетних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 в ОУ, 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бочих программ воспитания (РПВ) общеобразовательных учрежден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П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справка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казание практической помощ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представлению на награждение работников ОУ, оформлению наградных материалов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, запрос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порядка проведения аттестации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дзор за исполнением СП(санитарных правил) по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 xml:space="preserve"> 19 в образовательных учреждениях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 специалисты Отдела образ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.     Проекты постановлений Администрации, распоряжений О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устойчивого режима и ПБ в выходные и праздничные дни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безопасности в период ледоста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предупреждению ЧС на водных объектах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У к весеннему паводку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устойчивого режима работы ОУ в холодное время       года.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 награждении работников;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Об усилении мер по обеспечению безопасности участников образовательного процесса и антитеррористической защищенности образовательных учреждений;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Об организации работы по профилактике детского дорожно-транспортного травматизма в образовательных учреждениях;</w:t>
            </w:r>
          </w:p>
          <w:p>
            <w:pPr>
              <w:pStyle w:val="Normal"/>
              <w:ind w:left="153" w:right="98" w:hanging="12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Об обеспечении информационной безопасности обучающихся при использовании ресурсов сети Интернет в образовательных учреждениях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аспоряж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муниципальную програм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Развитие образования Ленского муниципального района", утвержд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Ленский муниципальный район» от 18 сентября 2020 года  № 521-н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Собрания депутатов МО «Ленский муниципальный район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«Об организации летнего отдыха и занятности детей и подростков на территории МО «Ленский муниципальный район» в 2024 году»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 утверждении порядка расходования средств, выделяемых из областного бюджета и бюджета МО «Ленский муниципальный район» на проведение летней оздоровительной компании 2024 год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одительской плате за присмотр и уход за детьми в муниципальных бюджетных образовательных учреждениях МО «Ленский муниципальный район», реализующих основную общеобразовательную программу дошкольного образования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нормативные документы по образованию, в целях приведения в соответствие с федеральными, региональными  правовыми актами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М.А., специалисты Отдела образ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е изменений в Уставы ОУ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специалисты Отде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организации ОУ</w:t>
            </w:r>
          </w:p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.</w:t>
            </w:r>
            <w:r>
              <w:rPr>
                <w:rFonts w:eastAsia="Calibri"/>
                <w:b/>
                <w:sz w:val="24"/>
                <w:szCs w:val="24"/>
              </w:rPr>
              <w:t xml:space="preserve"> Механизм управления  качеством образов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Механизмы управления качеством образовательных результатов</w:t>
            </w:r>
          </w:p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док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специалисты Отдела образова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ь оценки механизмов управления качеством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</w:t>
              </w:r>
            </w:hyperlink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истема оценки качества подготовки обучающихся</w:t>
              </w:r>
            </w:hyperlink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методисты Отдела образова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качества подготовки  обучающихся  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работы со школами с низкими результатами обучения и/или школами, функционирующими в неблагоприятных социальных условиях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методисты Отдела образова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с ШНОР и </w:t>
            </w:r>
            <w:r>
              <w:rPr>
                <w:rFonts w:eastAsia="Calibri"/>
                <w:bCs/>
                <w:sz w:val="24"/>
                <w:szCs w:val="24"/>
              </w:rPr>
              <w:t>ШНСУ</w:t>
            </w:r>
            <w:r>
              <w:rPr>
                <w:sz w:val="24"/>
                <w:szCs w:val="24"/>
              </w:rPr>
              <w:t xml:space="preserve">  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выявления, поддержки и развития способностей и талантов у детей и молодёжи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 методисты Отдел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 выявления, поддержки и развития способностей и талантов у детей и молодё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работы по самоопределению и профессиональной ориентации обучающихся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/>
              <w:t xml:space="preserve">Получение данных о состоянии системы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 xml:space="preserve"> работы по самоопределению и профессиональной ориентации обучающихся</w:t>
              </w:r>
            </w:hyperlink>
            <w:r>
              <w:rPr/>
              <w:t xml:space="preserve"> на муниципальном уровне и разработка, 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/>
              <w:t>Механизмы управления качеством образовательной деятельности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док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специалисты Отдела образова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ь оценки механизмов управления качеством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Система мониторинга эффективности руководителей всех образовательных </w:t>
              </w:r>
            </w:hyperlink>
            <w:r>
              <w:rPr>
                <w:sz w:val="24"/>
                <w:szCs w:val="24"/>
              </w:rPr>
              <w:t>учреждений район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Щеголева В.В.,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учение данных о состоянии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системы мониторинга эффективности руководителей всех образовательных </w:t>
              </w:r>
            </w:hyperlink>
            <w:r>
              <w:rPr>
                <w:sz w:val="24"/>
                <w:szCs w:val="24"/>
              </w:rPr>
              <w:t>учреждений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работка, 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обеспечения профессионального развития педагогических работников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, методисты Отдела образова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 xml:space="preserve"> системы обеспечения профессионального развития педагогических работников</w:t>
              </w:r>
            </w:hyperlink>
          </w:p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воспитания и социализации обучающихся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 методисты Отдел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системы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организации</w:t>
              </w:r>
            </w:hyperlink>
            <w:r>
              <w:rPr/>
              <w:t xml:space="preserve"> воспитания и социализации обучающихся</w:t>
            </w:r>
          </w:p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мониторинга качества дошкольного образования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ного управленческого цикл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, методисты Отдел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Получение данных о состоянии системы мониторинга качества дошкольного образования</w:t>
            </w:r>
          </w:p>
          <w:p>
            <w:pPr>
              <w:pStyle w:val="Style23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.Работа по организации курсовой подготовки, переподготовки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тестации  педагогических и руководящих работник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АК ОУ по организации и проведению аттестации руководящих и педагогических работник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консультаци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спертных групп для аттестации педагогических и руководящих работник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отбо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групп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результатов практической деятельности аттестуемых работников образования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корректировка экспертного заключ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й материал на аттестуемог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рабочих программ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едставленных програм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щук И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на программу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уководителей образовательных учреждени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тестационных материалов, проведение аттестационных комисс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Ажгиб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голе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уководителей на соответствие занимаемой должнос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16.Мероприятия районного и областного значения (воспитанники, учащиеся, педагоги)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11.1.Мероприятия, посвящённые празднованию 100-летия Ленского района и 640-летия с. Яренс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идеороликов «Район юбилейный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Отдел образования  А</w:t>
            </w:r>
            <w:r>
              <w:rPr>
                <w:sz w:val="24"/>
                <w:szCs w:val="24"/>
                <w:lang w:eastAsia="en-US"/>
              </w:rPr>
              <w:t>дминистрации</w:t>
            </w:r>
          </w:p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О «Ленский муниципальный район», МБОУ ДОД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и, размещение в социальных сетях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поздравительную открыт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юбилеем, любимый район!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</w:t>
            </w:r>
            <w:r>
              <w:rPr>
                <w:sz w:val="24"/>
                <w:szCs w:val="24"/>
                <w:lang w:eastAsia="en-US"/>
              </w:rPr>
              <w:t>,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лучших открыток на баннер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район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 на кубок главы Ленск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лечение детей и взрослых к занятию лыжным спорто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едиафору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ский район в объективе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рт 2024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</w:t>
            </w:r>
            <w:r>
              <w:rPr>
                <w:sz w:val="24"/>
                <w:szCs w:val="24"/>
                <w:lang w:eastAsia="en-US"/>
              </w:rPr>
              <w:t>; МБОУ ДОД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атриотическое воспитание, привлечение внимания подрастающего поколения к </w:t>
            </w:r>
            <w:r>
              <w:rPr>
                <w:sz w:val="24"/>
                <w:szCs w:val="24"/>
              </w:rPr>
              <w:t>истории Ленского района и Яренска, наполн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-пространства Ленского район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раеведческий фестив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оя игр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ская мжпосел.библиоте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заочная викторина по истории, посвящённая 100-летию Л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640-летию села Яренска «Люби и знай свой Ленский край» (для учащихся 5-11 классов ОУ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нский краеведческий муз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заботой о Ленском районе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-июнь 2024 год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 руководители О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, воспитание экологического сознания, ответственного отношения к природе и малой родин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лазертагу, посвященный празднованию 100-летия Ленск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слёт «Белые ночи Себентия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eastAsia="en-US"/>
              </w:rPr>
              <w:t>МБОУ ДОД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пуляризация спортивно-оздоровительного туризма, привлечение жителей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к занятиям туризмом, обучение, обмен опытом</w:t>
            </w:r>
            <w:r>
              <w:rPr>
                <w:color w:val="000000"/>
                <w:sz w:val="24"/>
                <w:szCs w:val="24"/>
              </w:rPr>
              <w:t xml:space="preserve"> 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6.2  Районные мероприятия  художественной, патриотической, спортивной, социальной  направленност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детско-юношеского творчества «Радуг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конкур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изованных представле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дуга театра 2024»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янва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сторическая игра  «Оборона Ленинград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2005-2008 г.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2009-2012 г.р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янва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-юношеского творчества по пожарной безопасности «Неопалимая купина» (муниципальный, региональный этап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-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сторическая игра «Сталинградская битв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оенно-спортивной эстафеты, посвященной памяти Героя Советского Союза генерала армии  В.Ф. Маргелов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EBEDF0" w:val="clear"/>
              </w:rPr>
              <w:t>Муниципальный этап Чемпионата России по чтению вслу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EBEDF0" w:val="clear"/>
              </w:rPr>
              <w:t>среди старшеклассников «Страница’24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-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детско-юношеского творчества «Радуга»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вокальный конкурс «Радуга голосов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февра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овместно с ГИБДД конкурса «Безопасное колесо» (районный, региональный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ГТО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занятия по военно-спасательному делу для актив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ВПК «Звезда»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енно-патриотический слё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(команда активистов проходит этапы в рамках Кубка ВПК «Звезда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едеральный проект  «Знаю Россию», «Знаю Архангельскую область» в рамках военно-патриотического слёт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сторическая игра «Битва за Севастополь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йонный творческий конкурс для детей дошкольного возраста «Восходящие звездочки - 2024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, 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детско-юношеский фестиваль «Рад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хореографический конкурс «Радуга танц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С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сторическая игра «Битва за Берлин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 детского творчества «Традиции и современность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2005-2008 г.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2009-2012 г.р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художественного слова для детей дошкольного возраст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3г.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зидентские спортивные игры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 «Ученик год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-24 м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амый классный класс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я, 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спортивная игра «Зарница», «Зарнич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Финал Ленского района эта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безопасности», муниципальный эта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онального центра ГАУ АО «Региональный центр патриотического воспитания и подготовки граждан (молодежи) к военной службе» в Ленском рай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А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фестиваль ГТО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октя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кро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2006-2009 г.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2010-2013 г.р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ентя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зидентские состязания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СК Баскетб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2006-2009 г.р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2010-2013 г.р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дека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6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заочный конкурс детского творчества «Зеркало природы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, 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детско-юношеский фестиваль «Радуг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конкурс чт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дуга сл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, 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ртакиада ШСК </w:t>
              <w:br/>
              <w:t>Настольный тен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2006-2009 г.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2010-2013 г.р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овместно с юридическим отделом Администрации МО «Ленский муниципальный район» конкурса «Мы против коррупции» (районный)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6.3  Районные мероприятия для педагогов и обучающихся (в рамках методической работы)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271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педагогов дошкольных образовательных учреждений «Ярмарка педагогических идей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«Незабуд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271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 педагога и наставника в Ленском район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СШ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атематический фестиваль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физики в проектах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курс на ЛУЧШИЙ МАСТЕР_КЛАСС среди педагогов дополнительного образования детей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 О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методический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Формирование ФГ как приоритетная задача ФГОС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никулы)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МБОУ «Яренская СШ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циальной рекламы в области формирования культуры здорового и безопасного образа жизни «Стиль жизни-здоровье!» в рамках фестиваля «Мы за здоровый образ жизн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никулы)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ку.РМО учителей биологии, хим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викторина по истори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Олимпиада по читательской грамотно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дистанционный конкурс по поиску информации в Интернет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-серфинг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дистанционный конкурс цифровой грамот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Digit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neratio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йонный дистанционный конкурс «Новогодний математический калейдоскоп» по математической грамотност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раздел плана будут внесены изменения по  мероприятиям  на 2 полугодие в сентябре 2024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17. Работа с одаренными детьм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го конкурса сочинений «Без срока давности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 выдача дипломов, сертификатов участника, благодарственные письма учителя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зой данных, направление заявок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б участниках регионального этапа олимпиады школьников и финансовых расходах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учебно-исследовательская конференция «Шаги в наук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научно-исследовательская конференции «Юность Поморья» 9-11 кл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ок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 мар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 направлении участник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младших школ-к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 февраля-мун.э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 март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этап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, Организация мероприят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учебно - исследовательская конференция «Юные исследователи» 1-8 к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мероприятия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р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Олимпиада по биологии (экология) 5-9 классы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 (каникулы)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 выдача дипломов, сертификатов участника, благодарственные письма учителя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тап Всероссийской олимпиады школьник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октя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ы участников школьного этапа.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й олимпиады школьников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специалисты Отдела образ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 муниципального этапа предметных олимпиад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 о результатах муниципального этапа олимпиады школьник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  выдача дипломов, сертификатов участника, благодарственные письма учителя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й телевизионной гуманитарной олимпиаде школьников «Наследники Ломоносова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ки, контроль участия в отборочном туре, жеребьевк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раздел плана могут быть внесены изменения по мероприятиям на 2 полугодие в сентябре 2024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18.Юбилейные и знаменательные даты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1 «Незабудка» ОРВ, с.Яренск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 лет ( 21.03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ДОУ «Ленская СШ» «Ошлапецкая ОШ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лет (01.12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Ленская СШ» «Ошлапецкая ОШ» «Ошлапецкий детский сад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лет (28.06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variable"/>
  </w:font>
  <w:font w:name="Helvetica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i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Lucida Sans Unicod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Lucida Sans Unicode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Lucida Sans Unicod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Lucida Sans Unicode"/>
    </w:rPr>
  </w:style>
  <w:style w:type="character" w:styleId="C3">
    <w:name w:val="c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Lucida Sans Unicod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cs="Lucida Sans Unicode"/>
      <w:sz w:val="26"/>
    </w:rPr>
  </w:style>
  <w:style w:type="paragraph" w:styleId="Style19">
    <w:name w:val="Название"/>
    <w:basedOn w:val="Normal"/>
    <w:qFormat/>
    <w:pPr>
      <w:suppressLineNumbers/>
      <w:suppressAutoHyphens w:val="true"/>
      <w:spacing w:before="120" w:after="120"/>
    </w:pPr>
    <w:rPr>
      <w:rFonts w:ascii="Arial" w:hAnsi="Arial" w:cs="Lucida Sans Unicode"/>
      <w:i/>
      <w:iCs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rFonts w:cs="Lucida Sans Unicode"/>
    </w:rPr>
  </w:style>
  <w:style w:type="paragraph" w:styleId="21">
    <w:name w:val="Основной текст с отступом 2"/>
    <w:basedOn w:val="Normal"/>
    <w:qFormat/>
    <w:pPr>
      <w:suppressAutoHyphens w:val="true"/>
      <w:ind w:left="-108" w:firstLine="108"/>
    </w:pPr>
    <w:rPr>
      <w:rFonts w:cs="Lucida Sans Unicode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true"/>
    </w:pPr>
    <w:rPr>
      <w:rFonts w:ascii="Arial" w:hAnsi="Arial" w:cs="Lucida Sans Unicode"/>
      <w:color w:val="000000"/>
    </w:rPr>
  </w:style>
  <w:style w:type="paragraph" w:styleId="3">
    <w:name w:val="Основной текст 3"/>
    <w:basedOn w:val="Normal"/>
    <w:qFormat/>
    <w:pPr>
      <w:suppressAutoHyphens w:val="true"/>
    </w:pPr>
    <w:rPr>
      <w:rFonts w:ascii="Arial" w:hAnsi="Arial" w:cs="Lucida Sans Unicode"/>
      <w:color w:val="FF000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rcevo.admin-smolensk.ru/struktura/komitet-po-obrazovaniyu/mehanizm-upravleniya/sistema-ocenki-obuchayuschihsya/" TargetMode="External"/><Relationship Id="rId3" Type="http://schemas.openxmlformats.org/officeDocument/2006/relationships/hyperlink" Target="https://yarcevo.admin-smolensk.ru/struktura/komitet-po-obrazovaniyu/mehanizm-upravleniya/sistema-ocenki-obuchayuschihsya/" TargetMode="External"/><Relationship Id="rId4" Type="http://schemas.openxmlformats.org/officeDocument/2006/relationships/hyperlink" Target="https://yarcevo.admin-smolensk.ru/struktura/komitet-po-obrazovaniyu/mehanizm-upravleniya/sistema-raboty-so-shkolami/" TargetMode="External"/><Relationship Id="rId5" Type="http://schemas.openxmlformats.org/officeDocument/2006/relationships/hyperlink" Target="https://yarcevo.admin-smolensk.ru/struktura/komitet-po-obrazovaniyu/mehanizm-upravleniya/sistema-vyyavleniya-podderzhki-i-razvitiya-sposobnostej/" TargetMode="External"/><Relationship Id="rId6" Type="http://schemas.openxmlformats.org/officeDocument/2006/relationships/hyperlink" Target="https://yarcevo.admin-smolensk.ru/struktura/komitet-po-obrazovaniyu/mehanizm-upravleniya/sistema-raboty-po-samoopredeleniyu-i-professionalnoj-orientacii-obuchayuschihsya/" TargetMode="External"/><Relationship Id="rId7" Type="http://schemas.openxmlformats.org/officeDocument/2006/relationships/hyperlink" Target="https://yarcevo.admin-smolensk.ru/struktura/komitet-po-obrazovaniyu/mehanizm-upravleniya/sistema-raboty-po-samoopredeleniyu-i-professionalnoj-orientacii-obuchayuschihsya/" TargetMode="External"/><Relationship Id="rId8" Type="http://schemas.openxmlformats.org/officeDocument/2006/relationships/hyperlink" Target="https://yarcevo.admin-smolensk.ru/struktura/komitet-po-obrazovaniyu/mehanizm-upravleniya/sistema-monitoringa-effektivnosti-rukovoditelej/" TargetMode="External"/><Relationship Id="rId9" Type="http://schemas.openxmlformats.org/officeDocument/2006/relationships/hyperlink" Target="https://yarcevo.admin-smolensk.ru/struktura/komitet-po-obrazovaniyu/mehanizm-upravleniya/sistema-monitoringa-effektivnosti-rukovoditelej/" TargetMode="External"/><Relationship Id="rId10" Type="http://schemas.openxmlformats.org/officeDocument/2006/relationships/hyperlink" Target="https://yarcevo.admin-smolensk.ru/struktura/komitet-po-obrazovaniyu/mehanizm-upravleniya/sistema-obespecheniya-prof-razvitiya-pedagog/" TargetMode="External"/><Relationship Id="rId11" Type="http://schemas.openxmlformats.org/officeDocument/2006/relationships/hyperlink" Target="https://yarcevo.admin-smolensk.ru/struktura/komitet-po-obrazovaniyu/mehanizm-upravleniya/sistema-obespecheniya-prof-razvitiya-pedagog/" TargetMode="External"/><Relationship Id="rId12" Type="http://schemas.openxmlformats.org/officeDocument/2006/relationships/hyperlink" Target="https://yarcevo.admin-smolensk.ru/struktura/komitet-po-obrazovaniyu/mehanizm-upravleniya/sistema-obespecheniya-prof-razvitiya-pedagog/" TargetMode="External"/><Relationship Id="rId13" Type="http://schemas.openxmlformats.org/officeDocument/2006/relationships/hyperlink" Target="https://yarcevo.admin-smolensk.ru/struktura/komitet-po-obrazovaniyu/mehanizm-upravleniya/sistema-monitoringa-kachestva-doshk-obr-ya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8:00Z</dcterms:created>
  <dc:creator>User</dc:creator>
  <dc:description/>
  <cp:keywords/>
  <dc:language>en-US</dc:language>
  <cp:lastModifiedBy>ЗавРОО</cp:lastModifiedBy>
  <cp:lastPrinted>2024-01-17T09:24:00Z</cp:lastPrinted>
  <dcterms:modified xsi:type="dcterms:W3CDTF">2024-01-17T06:26:00Z</dcterms:modified>
  <cp:revision>721</cp:revision>
  <dc:subject/>
  <dc:title/>
</cp:coreProperties>
</file>