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РХАНГЕЛЬСКАЯ ОБЛАСТЬ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Heading"/>
        <w:rPr/>
      </w:pPr>
      <w:r>
        <w:rPr>
          <w:szCs w:val="28"/>
        </w:rPr>
        <w:t>«ЛЕН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июня 2019 года № 3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zCs w:val="28"/>
        </w:rPr>
        <w:t>В соответствии с Федеральным Законом от 08.11.2007 № 257-ФЗ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28.09.2009 № 767 «О классификации автомобильных дорог в Российской Федерации», Приказом Минтранса от 20.05.2009 № 80               «О едином государственном реестре автомобильных дорог», постановлением Правительства Архангельской области от 13.06.2017 № 237-пп                   «</w:t>
      </w:r>
      <w:r>
        <w:rPr>
          <w:spacing w:val="2"/>
          <w:szCs w:val="28"/>
        </w:rPr>
        <w:t>Об утверждении перечня автомобильных дорог общего пользования регионального или межмуниципального значения Архангельской области, перечня ледовых переправ, не вошедших в протяженность автомобильных дорог общего пользования регионального или межмуниципального значения Архангельской области, и перечня зимних автомобильных дорог (зимников) общего пользования, устройство и содержание которых осуществляется на автомобильных дорогах, принятых на основании договоров безвозмездного пользования, заключенных государственным казенным учреждением Архангельской области «Дорожное агентство «Архангельскавтодор»</w:t>
      </w:r>
      <w:r>
        <w:rPr>
          <w:szCs w:val="28"/>
        </w:rPr>
        <w:t>, Положением 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от 22.06.2016     № 137-н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автомобильных дорог общего пользования местного значения муниципального образования «Ленский муниципальный район»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естр муниципального имущества казны МО «Ленский муниципальный район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МО «Ленский муниципальный район» от 08.12.2017 № 851 «Об утверждении Перечня автомобильных дорог общего пользования местного значения муниципального образования «Ленский муниципальный район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52:00Z</dcterms:created>
  <dc:creator>user</dc:creator>
  <dc:description/>
  <cp:keywords/>
  <dc:language>en-US</dc:language>
  <cp:lastModifiedBy>Пользователь Windows</cp:lastModifiedBy>
  <cp:lastPrinted>2019-06-21T15:11:00Z</cp:lastPrinted>
  <dcterms:modified xsi:type="dcterms:W3CDTF">2019-06-21T12:14:00Z</dcterms:modified>
  <cp:revision>6</cp:revision>
  <dc:subject/>
  <dc:title>МУНИЦИПАЛЬНОЕ ОБРАЗОВАНИЕ «ЛЕНСКИЙ  МУНИЦИПАЛЬНЫЙ РАЙОН»</dc:title>
</cp:coreProperties>
</file>