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№ 1 к паспорту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 «Ленский муниципальный район»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униципальных законов и подзаконных актов, регулирующих предпринимательскую и инвестиционную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1. Решение Собрания депутатов МО «Ленский муниципальный район» от 11.11.2015 г. № 117-н «Об оценке регулирующего воздействия  проектов муниципальных нормативных правовых актов муниципального образования «Ленский муниципальный район», затрагивающих вопросы  осуществления предпринимательской и инвестиционной деятельности, и экспертизе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».</w:t>
      </w:r>
      <w:r>
        <w:rPr/>
        <w:t xml:space="preserve"> (в редакции от 10.02.2021 №107-н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тановление Администрации МО «Ленский муниципальный район» от 23.05.2024 № 272-н «О Порядке предоставления субсидий на компенсацию затрат по перевозке муки для выпечки хлеба, хлебобулочных изделий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Администрации МО «Ленский муниципальный район» от 24.04.2024 № 228-н «О Порядке предоставления субсидий на возмещение части затрат по созданию условий для обеспечения поселений услугами торговли»</w:t>
      </w:r>
    </w:p>
    <w:p>
      <w:pPr>
        <w:pStyle w:val="Normal"/>
        <w:jc w:val="both"/>
        <w:rPr/>
      </w:pPr>
      <w:r>
        <w:rPr/>
        <w:t>4. Распоряжение Администрации МО «Ленский муниципальный район» от 23.06.2017 № 126 «О формировании проектного офиса Администрации МО «Ленский муниципальный район». (в редакции от 01.09.2021 №242)</w:t>
      </w:r>
    </w:p>
    <w:p>
      <w:pPr>
        <w:pStyle w:val="Normal"/>
        <w:jc w:val="both"/>
        <w:rPr/>
      </w:pPr>
      <w:r>
        <w:rPr/>
        <w:t>4. Распоряжение Администрации МО «Ленский муниципальный район» от 12.05.2017 № 92 «Об утверждении состава проектного комитета Администрации МО «Ленский муниципальный район». (в редакции от 01.09.2021 №241)</w:t>
      </w:r>
    </w:p>
    <w:p>
      <w:pPr>
        <w:pStyle w:val="Normal"/>
        <w:jc w:val="both"/>
        <w:rPr/>
      </w:pPr>
      <w:r>
        <w:rPr/>
        <w:t>6.Распоряжение Администрации МО «Ленский муниципальный район» от 10.05.2017 № 350 «Об утверждении Положения о системе управления проектной деятельностью в Администрации МО «Ленский муниципальный район» (в редакции от 26.05.2020 №288)</w:t>
      </w:r>
    </w:p>
    <w:p>
      <w:pPr>
        <w:pStyle w:val="Normal"/>
        <w:jc w:val="both"/>
        <w:rPr/>
      </w:pPr>
      <w:r>
        <w:rPr/>
        <w:t>7.Постановление Администрации МО «Ленский муниципальный район» от 10.03.2020 №118 «Об утверждении Регламента сопровождения инвестиционных проектов на территории МО «Ленский муниципальный район».</w:t>
      </w:r>
    </w:p>
    <w:p>
      <w:pPr>
        <w:pStyle w:val="Normal"/>
        <w:jc w:val="both"/>
        <w:rPr/>
      </w:pPr>
      <w:r>
        <w:rPr/>
        <w:t>8.Постановление Администрации МО «Ленский муниципальный район» от 16.11.2015 № 537 «О создании экспертной группы по улучшению инвестиционного климата и развитию предпринимательской деятельности на территории МО «Ленский муниципальный район» (в редакции от 28.09.2021г. № 576)</w:t>
      </w:r>
    </w:p>
    <w:p>
      <w:pPr>
        <w:pStyle w:val="Normal"/>
        <w:jc w:val="both"/>
        <w:rPr/>
      </w:pPr>
      <w:r>
        <w:rPr/>
        <w:t xml:space="preserve">9.Постановление Администрации МО «Ленский муниципальный район» от 02.02.2015 № 43 «Об утверждении дорожной карты внедрения Стандарта деятельности Администрации МО «Ленский муниципальный район» по обеспечению благоприятного инвестиционного климата в Ленском районе. </w:t>
      </w:r>
    </w:p>
    <w:p>
      <w:pPr>
        <w:pStyle w:val="Normal"/>
        <w:jc w:val="both"/>
        <w:rPr/>
      </w:pPr>
      <w:r>
        <w:rPr/>
        <w:t>10.Постановление Администрации МО «Ленский муниципальный район» от 19.03.2020 № 149 «Об утверждении инвестиционного паспорта Ленского муниципального района Архангельской области» (в редакции от 06.04.2023 №213).</w:t>
      </w:r>
    </w:p>
    <w:p>
      <w:pPr>
        <w:pStyle w:val="Normal"/>
        <w:jc w:val="both"/>
        <w:rPr/>
      </w:pPr>
      <w:r>
        <w:rPr/>
        <w:t xml:space="preserve">11.Постановление Администрации МО «Ленский муниципальный район» от 29.09.2020 № 552 «Об утверждении Дорожной карты реализации положений Муниципального инвестиционного стандарта 2.0 на территории муниципального образования «Ленский муниципальный район» </w:t>
      </w:r>
    </w:p>
    <w:p>
      <w:pPr>
        <w:pStyle w:val="Normal"/>
        <w:jc w:val="both"/>
        <w:rPr/>
      </w:pPr>
      <w:r>
        <w:rPr/>
        <w:t>12.Постановление Администрации МО «Ленский муниципальный район» от 16.03.2020 № 133 «Об утверждении порядка рассмотрения обращений участников предпринимательской и инвестиционной деятельности, поступающих по каналу прямой связи для бизнеса».</w:t>
      </w:r>
    </w:p>
    <w:p>
      <w:pPr>
        <w:pStyle w:val="Normal"/>
        <w:jc w:val="both"/>
        <w:rPr/>
      </w:pPr>
      <w:r>
        <w:rPr/>
        <w:t>13.Распоряжение Администрации МО «Ленский муниципальный район» от 18.03.2020 № 61 «Об утверждении ответственных исполнителей по внедрению в МО «Ленский муниципальный район» инвестиционного стандарта и формированию критериев оценки достижений показателей, установленных в муниципальном инвестиционном стандарт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№ 2 к паспорту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 «Ленский муниципальный район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ConsPlusNormal"/>
        <w:widowControl/>
        <w:ind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приоритетных направлений инвест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троительство дополнительного корпуса к основному зданию МБОУ «Яренская СШ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троительство жилья для переселения граждан из ветхого и аварийного жилого фон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Газификация Ле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одернизация коммунальной инфраструктуры.</w:t>
      </w:r>
    </w:p>
    <w:p>
      <w:pPr>
        <w:pStyle w:val="Normal"/>
        <w:spacing w:lineRule="atLeast" w:line="0"/>
        <w:jc w:val="both"/>
        <w:rPr>
          <w:color w:val="000000"/>
        </w:rPr>
      </w:pPr>
      <w:r>
        <w:rPr>
          <w:color w:val="000000"/>
        </w:rPr>
        <w:t>5.Строительство больницы на 16 стационарных коек и 7 коек дневного стационара в п. Урдом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color w:val="000000"/>
        </w:rPr>
        <w:t xml:space="preserve">Приложение № 3 к паспорту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 «Лен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нвестиционных площа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1.Гостевой дом в д. Белопашино.</w:t>
      </w:r>
    </w:p>
    <w:p>
      <w:pPr>
        <w:pStyle w:val="Normal"/>
        <w:jc w:val="both"/>
        <w:rPr/>
      </w:pPr>
      <w:r>
        <w:rPr/>
        <w:t>2.Цех по переработке сельскохозяйственной продукции, д. Белопашин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изводство по переработке грибов, ягод дикорастущей продукци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д.Белопашино.</w:t>
      </w:r>
    </w:p>
    <w:p>
      <w:pPr>
        <w:pStyle w:val="Normal"/>
        <w:jc w:val="both"/>
        <w:rPr/>
      </w:pPr>
      <w:r>
        <w:rPr/>
        <w:t>4. Животноводческий комплекс в с. Ирта (не используется в течение 9 лет).</w:t>
      </w:r>
    </w:p>
    <w:p>
      <w:pPr>
        <w:pStyle w:val="Normal"/>
        <w:jc w:val="both"/>
        <w:rPr/>
      </w:pPr>
      <w:r>
        <w:rPr/>
        <w:t>5.Предоставление бытовых услуг (часть здания автовокзала)с. Ярен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Земельные участки для строительства промышленных объектов (МО «Сафроновское»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ложение № 4 к паспорту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 «Лен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сдаваемых в аренду производственных площадей </w:t>
      </w:r>
    </w:p>
    <w:tbl>
      <w:tblPr>
        <w:tblW w:w="96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30"/>
        <w:gridCol w:w="2520"/>
        <w:gridCol w:w="1800"/>
        <w:gridCol w:w="2683"/>
      </w:tblGrid>
      <w:tr>
        <w:trPr>
          <w:trHeight w:val="307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 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ь, кв.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ендатор</w:t>
            </w:r>
          </w:p>
        </w:tc>
      </w:tr>
      <w:tr>
        <w:trPr>
          <w:trHeight w:val="1118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</w:t>
            </w:r>
          </w:p>
          <w:p>
            <w:pPr>
              <w:pStyle w:val="21"/>
              <w:shd w:fill="auto" w:val="clear"/>
              <w:spacing w:lineRule="exact" w:line="274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завершенного строительства объекта маслоза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Яренск, </w:t>
            </w:r>
          </w:p>
          <w:p>
            <w:pPr>
              <w:pStyle w:val="21"/>
              <w:shd w:fill="auto" w:val="clear"/>
              <w:spacing w:lineRule="exact" w:line="278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. Сельский, д.1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О «Ленскгазэнерго»</w:t>
            </w:r>
          </w:p>
        </w:tc>
      </w:tr>
      <w:tr>
        <w:trPr>
          <w:trHeight w:val="581" w:hRule="exac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ивно- хозяйственн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83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Яренск, ул. Трудовая, д.1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П Николаев В.Н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  <w:color w:val="000000"/>
        </w:rPr>
        <w:t xml:space="preserve">Приложение № 5 к паспорту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 «Лен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чень продаваемых  земельных участков и их целевое значение </w:t>
      </w:r>
    </w:p>
    <w:tbl>
      <w:tblPr>
        <w:tblW w:w="98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8279"/>
      </w:tblGrid>
      <w:tr>
        <w:trPr>
          <w:trHeight w:val="586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</w:t>
            </w:r>
          </w:p>
          <w:p>
            <w:pPr>
              <w:pStyle w:val="21"/>
              <w:shd w:fill="auto" w:val="clear"/>
              <w:spacing w:lineRule="exact" w:line="210" w:before="0" w:after="12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ков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евое значение</w:t>
            </w:r>
          </w:p>
        </w:tc>
      </w:tr>
      <w:tr>
        <w:trPr>
          <w:trHeight w:val="563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576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локированная жилая застройк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отступ"/>
    <w:basedOn w:val="Normal"/>
    <w:qFormat/>
    <w:pPr>
      <w:ind w:left="284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Calibri" w:hAnsi="Calibri" w:eastAsia="Calibri" w:cs="Calibri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1620" w:after="300"/>
      <w:jc w:val="right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30:00Z</dcterms:created>
  <dc:creator>Vasiliy</dc:creator>
  <dc:description/>
  <cp:keywords/>
  <dc:language>en-US</dc:language>
  <cp:lastModifiedBy>Пользователь Windows</cp:lastModifiedBy>
  <cp:lastPrinted>2023-10-26T17:01:00Z</cp:lastPrinted>
  <dcterms:modified xsi:type="dcterms:W3CDTF">2024-09-30T07:09:00Z</dcterms:modified>
  <cp:revision>114</cp:revision>
  <dc:subject/>
  <dc:title/>
</cp:coreProperties>
</file>