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Ленского  муниципального  района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июня 2025 года №  15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менения вносимые в план график закупок товаров, работ, услуг на 2025 финансовый  год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и на плановый период 2026 и 2027 год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нкт  1 строки 12, 67, 68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2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291500096229150100100120000000244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59.11.130</w:t>
              <w:br/>
              <w:t>17.23</w:t>
              <w:br/>
              <w:t>17.12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бумаги</w:t>
              <w:br/>
              <w:t>Принадлежности канцелярские бумажные</w:t>
              <w:br/>
              <w:t>Бумага и картон</w:t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вка бумаги для офисной техник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040.00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40.0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00.00</w:t>
            </w:r>
          </w:p>
        </w:tc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000.00</w:t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7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291500096229150100100670000000244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99</w:t>
              <w:br/>
              <w:t>28.23</w:t>
              <w:br/>
              <w:t>16.29</w:t>
              <w:br/>
              <w:t>13.94</w:t>
              <w:br/>
              <w:t>13.92</w:t>
              <w:br/>
              <w:t>13.10</w:t>
              <w:br/>
              <w:t>17.23</w:t>
              <w:br/>
              <w:t>17.22</w:t>
              <w:br/>
              <w:t>17.21</w:t>
              <w:br/>
              <w:t>20.59</w:t>
              <w:br/>
              <w:t>20.52</w:t>
              <w:br/>
              <w:t>23.19</w:t>
              <w:br/>
              <w:t>23.12</w:t>
              <w:br/>
              <w:t>27.33</w:t>
              <w:br/>
              <w:t>27.20</w:t>
              <w:br/>
              <w:t>20.41</w:t>
              <w:br/>
              <w:t>26.20</w:t>
              <w:br/>
              <w:t>26.51</w:t>
              <w:br/>
              <w:t>25.99</w:t>
              <w:br/>
              <w:t>25.93</w:t>
              <w:br/>
              <w:t>25.71</w:t>
              <w:br/>
              <w:t>17.12</w:t>
              <w:br/>
              <w:t>22.29</w:t>
              <w:br/>
              <w:t>22.22</w:t>
              <w:br/>
              <w:t>22.19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лия готовые прочие, не включенные в другие группировки</w:t>
              <w:br/>
              <w:t>Машины офисные и оборудование, кроме компьютеров и периферийного оборудования</w:t>
              <w:br/>
              <w:t>Изделия из дерева, пробки, соломки и материалов для плетения, прочие</w:t>
              <w:br/>
              <w:t>Канаты, веревки, шпагат и сети</w:t>
              <w:br/>
              <w:t>Изделия текстильные готовые (кроме одежды)</w:t>
              <w:br/>
              <w:t>Пряжа и нити текстильные</w:t>
              <w:br/>
              <w:t>Принадлежности канцелярские бумажные</w:t>
              <w:br/>
              <w:t>Изделия хозяйственные и санитарно-гигиенические и туалетные принадлежности</w:t>
              <w:br/>
              <w:t>Бумага и картон гофрированные и тара бумажная и картонная</w:t>
              <w:br/>
              <w:t>Продукты химические прочие, не включенные в другие группировки</w:t>
              <w:br/>
              <w:t>Клеи</w:t>
              <w:br/>
              <w:t>Стекло прочее, включая технические изделия из стекла</w:t>
              <w:br/>
              <w:t>Стекло листовое гнутое и обработанное</w:t>
              <w:br/>
              <w:t>Изделия электроустановочные</w:t>
              <w:br/>
              <w:t>Батареи и аккумуляторы</w:t>
              <w:br/>
              <w:t>Мыло и моющие средства, чистящие и полирующие средства</w:t>
              <w:br/>
              <w:t>Компьютеры и периферийное оборудование</w:t>
              <w:br/>
              <w:t>Оборудование для измерения, испытаний и навигации</w:t>
              <w:br/>
              <w:t>Металлоизделия готовые прочие, не включенные в другие группировки</w:t>
              <w:br/>
              <w:t>Проволока, цепи и пружины</w:t>
              <w:br/>
              <w:t>Изделия ножевые и столовые приборы</w:t>
              <w:br/>
              <w:t>Бумага и картон</w:t>
              <w:br/>
              <w:t>Изделия пластмассовые прочие</w:t>
              <w:br/>
              <w:t>Изделия пластмассовые упаковочные</w:t>
              <w:br/>
              <w:t>Изделия из резины прочие</w:t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159.85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863.8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13.00</w:t>
            </w:r>
          </w:p>
        </w:tc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83.00</w:t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9150009622915010010068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85505.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15839.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910.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756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8905.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 отменить  строку  58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5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329150009622915010010058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.20.19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луги по техническим испытаниям и анализу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луги по проведению лабораторных исследований качества воды водозаборных сооружений и устройств нецентрализованного водоснабж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8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00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200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5:50:00Z</dcterms:created>
  <dc:creator>Шумихина ЕН</dc:creator>
  <dc:description/>
  <cp:keywords/>
  <dc:language>en-US</dc:language>
  <cp:lastModifiedBy>ГоленеваПВ</cp:lastModifiedBy>
  <cp:lastPrinted>2025-05-07T16:30:00Z</cp:lastPrinted>
  <dcterms:modified xsi:type="dcterms:W3CDTF">2025-06-11T06:20:00Z</dcterms:modified>
  <cp:revision>37</cp:revision>
  <dc:subject/>
  <dc:title/>
</cp:coreProperties>
</file>