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Ленского  муниципального  района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08 июля 2025 года № 186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зменения вносимые в план график закупок товаров, работ, услуг на 2025 финансовый  год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и на плановый период 2026 и 2027 годов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нкт  1 строки 10, 13, 14, 21, 30, 55, 67, 68 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29150009622915010010010000581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13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ты печат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одготовке, размещению и распространению информации на территории Ленского района Архангельской области в еженедельном печатном издании (газете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630.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10.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873.4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346.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29150009622915010010013000620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03.12.1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провождению компьютерных систе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родлению неисключительного права использования электронной Базы данных (простая неисключительная лицензия), содержащей методические и справочные материалы, нормативно-правовые документы по основным направлениям деятельности контрактного управляющего или специалиста по госзакупкам, необходимые для принятия квалифицированных решений в рамках работы по законам 44-ФЗ и 223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29150009622915010010014000620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03.12.1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провождению компьютерных систе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родлению неисключительного права использования электронной Базы данных (простая неисключительная лицензия), содержащей методические и справочные материалы, нормативно-правовые документы по основным направлениям деятельности бюджетных учрежд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2915000962291501001002100068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31.16.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среднические при оценке нежилого недвижимого имущества за вознаграждение или на договорной осно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ценке муниципального имущества, находящегося на территор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08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08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0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0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2915000962291501001003000049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31.21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(работы) по регулярным перевозкам пассажиров автобусами в городском и пригородном сообщен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1683.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7983.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850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20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55</w:t>
            </w:r>
          </w:p>
        </w:tc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291500096229150100100550004399243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.99</w:t>
              <w:br/>
              <w:t>43.91</w:t>
              <w:br/>
              <w:t>43.29</w:t>
              <w:br/>
              <w:t>43.39</w:t>
              <w:br/>
              <w:t>43.33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строительные специализированные, не включенные в другие группировки</w:t>
              <w:br/>
              <w:t>Работы кровельные</w:t>
              <w:br/>
              <w:t>Работы строительно-монтажные прочие</w:t>
              <w:br/>
              <w:t>Работы завершающие и отделочные в зданиях и сооружениях, прочие</w:t>
              <w:br/>
              <w:t>Работы по устройству покрытий полов и облицовке стен</w:t>
            </w:r>
          </w:p>
        </w:tc>
        <w:tc>
          <w:tcPr>
            <w:tcW w:w="10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1484.19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2071.19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3614.00</w:t>
            </w:r>
          </w:p>
        </w:tc>
        <w:tc>
          <w:tcPr>
            <w:tcW w:w="5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99.00</w:t>
            </w:r>
          </w:p>
        </w:tc>
        <w:tc>
          <w:tcPr>
            <w:tcW w:w="10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7</w:t>
            </w:r>
          </w:p>
        </w:tc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291500096229150100100670000000244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13</w:t>
              <w:br/>
              <w:t>32.99</w:t>
              <w:br/>
              <w:t>28.23</w:t>
              <w:br/>
              <w:t>16.29</w:t>
              <w:br/>
              <w:t>13.94</w:t>
              <w:br/>
              <w:t>13.92</w:t>
              <w:br/>
              <w:t>13.10</w:t>
              <w:br/>
              <w:t>17.23</w:t>
              <w:br/>
              <w:t>17.22</w:t>
              <w:br/>
              <w:t>17.21</w:t>
              <w:br/>
              <w:t>20.59</w:t>
              <w:br/>
              <w:t>20.52</w:t>
              <w:br/>
              <w:t>23.19</w:t>
              <w:br/>
              <w:t>23.12</w:t>
              <w:br/>
              <w:t>27.33</w:t>
              <w:br/>
              <w:t>27.20</w:t>
              <w:br/>
              <w:t>20.41</w:t>
              <w:br/>
              <w:t>26.20</w:t>
              <w:br/>
              <w:t>26.51</w:t>
              <w:br/>
              <w:t>25.99</w:t>
              <w:br/>
              <w:t>25.93</w:t>
              <w:br/>
              <w:t>25.71</w:t>
              <w:br/>
              <w:t>17.12</w:t>
              <w:br/>
              <w:t>22.29</w:t>
              <w:br/>
              <w:t>22.22</w:t>
              <w:br/>
              <w:t>22.19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кло полое</w:t>
              <w:br/>
              <w:t>Изделия готовые прочие, не включенные в другие группировки</w:t>
              <w:br/>
              <w:t>Машины офисные и оборудование, кроме компьютеров и периферийного оборудования</w:t>
              <w:br/>
              <w:t>Изделия из дерева, пробки, соломки и материалов для плетения, прочие</w:t>
              <w:br/>
              <w:t>Канаты, веревки, шпагат и сети</w:t>
              <w:br/>
              <w:t>Изделия текстильные готовые (кроме одежды)</w:t>
              <w:br/>
              <w:t>Пряжа и нити текстильные</w:t>
              <w:br/>
              <w:t>Принадлежности канцелярские бумажные</w:t>
              <w:br/>
              <w:t>Изделия хозяйственные и санитарно-гигиенические и туалетные принадлежности</w:t>
              <w:br/>
              <w:t>Бумага и картон гофрированные и тара бумажная и картонная</w:t>
              <w:br/>
              <w:t>Продукты химические прочие, не включенные в другие группировки</w:t>
              <w:br/>
              <w:t>Клеи</w:t>
              <w:br/>
              <w:t>Стекло прочее, включая технические изделия из стекла</w:t>
              <w:br/>
              <w:t>Стекло листовое гнутое и обработанное</w:t>
              <w:br/>
              <w:t>Изделия электроустановочные</w:t>
              <w:br/>
              <w:t>Батареи и аккумуляторы</w:t>
              <w:br/>
              <w:t>Мыло и моющие средства, чистящие и полирующие средства</w:t>
              <w:br/>
              <w:t>Компьютеры и периферийное оборудование</w:t>
              <w:br/>
              <w:t>Оборудование для измерения, испытаний и навигации</w:t>
              <w:br/>
              <w:t>Металлоизделия готовые прочие, не включенные в другие группировки</w:t>
              <w:br/>
              <w:t>Проволока, цепи и пружины</w:t>
              <w:br/>
              <w:t>Изделия ножевые и столовые приборы</w:t>
              <w:br/>
              <w:t>Бумага и картон</w:t>
              <w:br/>
              <w:t>Изделия пластмассовые прочие</w:t>
              <w:br/>
              <w:t>Изделия пластмассовые упаковочные</w:t>
              <w:br/>
              <w:t>Изделия из резины прочие</w:t>
            </w:r>
          </w:p>
        </w:tc>
        <w:tc>
          <w:tcPr>
            <w:tcW w:w="10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вка канцтовар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763.57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467.5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13.00</w:t>
            </w:r>
          </w:p>
        </w:tc>
        <w:tc>
          <w:tcPr>
            <w:tcW w:w="5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83.00</w:t>
            </w:r>
          </w:p>
        </w:tc>
        <w:tc>
          <w:tcPr>
            <w:tcW w:w="10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29150009622915010010068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7710.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044.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910.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756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2 добавить строку 86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6</w:t>
            </w:r>
          </w:p>
        </w:tc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291500096229150100100860004399243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99.90.140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троительные по устройству декоративных каминов, печей, очагов, дымоходов, газоходов</w:t>
            </w:r>
          </w:p>
        </w:tc>
        <w:tc>
          <w:tcPr>
            <w:tcW w:w="10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капитальному ремонту муниципальной квартиры (отопительной печи), расположенной по адресу: Архангельская область, Ленский район, с. Козьмино, ул. Первомайская, д. 4, кв. 3</w:t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172.97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172.97</w:t>
            </w:r>
          </w:p>
        </w:tc>
        <w:tc>
          <w:tcPr>
            <w:tcW w:w="5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5:50:00Z</dcterms:created>
  <dc:creator>Шумихина ЕН</dc:creator>
  <dc:description/>
  <cp:keywords/>
  <dc:language>en-US</dc:language>
  <cp:lastModifiedBy>ГоленеваПВ</cp:lastModifiedBy>
  <cp:lastPrinted>2025-05-07T16:30:00Z</cp:lastPrinted>
  <dcterms:modified xsi:type="dcterms:W3CDTF">2025-07-09T06:29:00Z</dcterms:modified>
  <cp:revision>60</cp:revision>
  <dc:subject/>
  <dc:title/>
</cp:coreProperties>
</file>