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3-87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Никитина Татьяна Владимировна, Гладышева Елена Вячеславо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»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4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, если количество поставляемых товаров, объем подлежащих выполнению работ, оказанию услуг невозможно определить, положения Федерального закона от 05.04.2013 № 44-ФЗ, касающиеся применения начальной (максимальной) цены контракта, в том числе для расчета размера обеспечения заявки или обеспечения исполнения контракта, применяются к максимальному значению цены контракта, если Федеральным законом от 05.04.2013 № 44-ФЗ не установлено иное.</w:t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4-06-20T12:05:00Z</cp:lastPrinted>
  <dcterms:modified xsi:type="dcterms:W3CDTF">2024-08-27T12:11:00Z</dcterms:modified>
  <cp:revision>17</cp:revision>
  <dc:subject/>
  <dc:title>Проект</dc:title>
</cp:coreProperties>
</file>