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ЛЕНСКОГО МУНИЦИПАЛЬНОГО РАЙОНА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марта 2025 года № 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документов для проведения электронного запроса котировок </w:t>
      </w:r>
      <w:r>
        <w:rPr>
          <w:rFonts w:cs="Times New Roman" w:ascii="Times New Roman" w:hAnsi="Times New Roman"/>
          <w:b/>
          <w:sz w:val="28"/>
          <w:szCs w:val="28"/>
        </w:rPr>
        <w:t>на право заключения муниципального контр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очистке труб(оголовков) в с.Яренск и с.И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Ленского  муниципального район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документы для проведения запроса котировок в электронной форме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140565450"/>
      <w:r>
        <w:rPr>
          <w:rFonts w:cs="Times New Roman" w:ascii="Times New Roman" w:hAnsi="Times New Roman"/>
          <w:sz w:val="28"/>
          <w:szCs w:val="28"/>
        </w:rPr>
        <w:t>на  выполнение работ по очистке труб(оголовков) в с.Яренск и с.Ирта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ям №1-4 к настоящему распоряжени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Разместить муниципальный заказ на выполнение работ по очистке труб(оголовков) в с.Яренск и с. Ирта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пособом  проведения запроса котировок в электронной форме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Ленского муниципального  района.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Ленского муниципального района                                   И.Е. Чукиче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9:00Z</dcterms:created>
  <dc:creator>user</dc:creator>
  <dc:description/>
  <cp:keywords/>
  <dc:language>en-US</dc:language>
  <cp:lastModifiedBy>ГоленеваПВ</cp:lastModifiedBy>
  <cp:lastPrinted>2025-03-21T09:29:00Z</cp:lastPrinted>
  <dcterms:modified xsi:type="dcterms:W3CDTF">2025-03-21T06:29:00Z</dcterms:modified>
  <cp:revision>115</cp:revision>
  <dc:subject/>
  <dc:title/>
</cp:coreProperties>
</file>