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ЛЕНСКОГО МУНИЦИПАЛЬНОГО РАЙОНА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марта 2025 года № 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запроса котировок </w:t>
      </w:r>
      <w:r>
        <w:rPr>
          <w:rFonts w:cs="Times New Roman" w:ascii="Times New Roman" w:hAnsi="Times New Roman"/>
          <w:b/>
          <w:sz w:val="28"/>
          <w:szCs w:val="28"/>
        </w:rPr>
        <w:t>на право заключения муниципального контракта 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обретение жилого помещения в муниципальную собственность Ленского муниципального района для предоставления детям-сиротам и детям, оставшимся без попечения роди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Ленского  муниципального район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документы для проведения электронного запроса котировок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приобретение жилого помещения в муниципальную собственность Ленского муниципального района для предоставления детям-сиротам и детям, оставшимся без попечения родителей, согласно приложениям №1-5 к настоящему распоря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приобретение жилого помещения в муниципальную собственность Ленского муниципального района для предоставления детям-сиротам и детям, оставшимся без попечения родителей, способом  проведения электронного запроса котиров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Ленского муниципального 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лава Ленского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 района                                                                  А.Е. Посох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5-03-25T11:17:00Z</cp:lastPrinted>
  <dcterms:modified xsi:type="dcterms:W3CDTF">2025-03-25T08:22:00Z</dcterms:modified>
  <cp:revision>126</cp:revision>
  <dc:subject/>
  <dc:title/>
</cp:coreProperties>
</file>