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9 года № 7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содействию развитию конку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Ленский муниципальный район»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аспоряжением Правительства Архангельской области от 19 сентября 2019 года № 855-р, руководствуясь Уставом МО «Ленский муниципальный район», Администрация МО «Ленский муниципальны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план по реализации мероприятий по содействию развитию конкуренции в МО «Ленский муниципальный район» на 2019-2021 годы (далее – план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тветственным за исполнение мероприятий плана обеспечить реализацию пла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08:00Z</dcterms:created>
  <dc:creator>Яковлева</dc:creator>
  <dc:description/>
  <cp:keywords/>
  <dc:language>en-US</dc:language>
  <cp:lastModifiedBy>Пользователь Windows</cp:lastModifiedBy>
  <cp:lastPrinted>2019-12-25T09:41:00Z</cp:lastPrinted>
  <dcterms:modified xsi:type="dcterms:W3CDTF">2019-12-25T06:41:00Z</dcterms:modified>
  <cp:revision>14</cp:revision>
  <dc:subject/>
  <dc:title/>
</cp:coreProperties>
</file>