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АНГЕЛЬСКАЯ ОБЛАСТЬ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Н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т  27 ноября 2024 года № 758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районного конкурса «Новый год к нам идет»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лучшее оформление объектов торговли и сферы услуг, 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прилегающих к ним территорий к Новому 2025 году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В соответствии с постановлениями Администрации МО «Ленский муниципальный район» от 30.08.2016 № 496-н «Об утверждении муниципальной программы «Развитие торговли на территории МО «Ленский муниципальный район»», от 19.09.2016 № 534-н «Об утверждении муниципальной программы «Развитие малого и среднего предпринимательства на территории МО «Ленский муниципальный район»», руководствуясь Уставом МО «Ленский муниципальный район», с целью участия субъектов предпринимательства в конкурсах, выставках, ярмарках, повышения культуры обслуживания населения, уровня декоративно-художественного оформления витрин, торговых залов и прилегающих территорий к предприятиям розничной торговли и сферы услуг Администрация МО «Ленский муниципальный район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Провести с 2 декабря по 26 декабря  2024 года районный конкурс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Новый год к нам иде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лучшее оформление объектов торговли и услуг, прилегающих к ним территорий к Новому 2025 году (далее – конкурс)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ое Положение о конкурсе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Создать комиссию по организации конкурса в составе: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- Усов Д.В. – заместитель главы Администрации МО </w:t>
        <w:br/>
        <w:t xml:space="preserve">«Ленский муниципальный район» по социальным вопросам и муниципальному управлению, председатель комиссии; 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-  Крюкова В.В. – заведующий отделом экономики и прогнозирования Администрации МО «Ленский муниципальный район»;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 xml:space="preserve">- Осмакова А.В. – заместитель заведующего отделом экономики </w:t>
        <w:br/>
        <w:t>и прогнозирования Администрации МО «Ленский муниципальный район», секретарь комиссии;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-      Никитина Т.В. – заведующий отделом производственной сферы, жилищно-коммунального и сельского хозяйств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- Горбаченко А.В. – директор издательского дома «Маяк» </w:t>
        <w:br/>
        <w:t>(по согласованию)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4. Итоги конкурса и награждение участников провести до 27 декабря 2024 года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Опубликовать настоящее постановление в районной газете «Маяк», разместить на официальном сайте Администрации МО «Ленский муниципальный район»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 за исполнением настоящего постановления возложить на заместителя главы Администрации МО «Лен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по социальным вопросам и муниципальному управлению Усова Д.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Главы МО «Ленский муниципальный район»                                       И.Е. Чукичев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20" w:top="776" w:footer="0" w:bottom="568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Лен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7 ноября 2024 года № 7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йонном конкурсе «Новый год к нам идет» на лучшее оформление объектов торговли и сферы услуг, прилегающих к ним территорий к Новому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Цели проведения конкурса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- проведение конкурсов, ярмарок и оказание помощи в проведении новогодних ярмарок в поселениях, участие субъектов предпринимательства </w:t>
        <w:br/>
        <w:t>в конкурсах, выставках, ярмарках, в том числе благотворительных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ы обслуживания населения, уровня декоративно-художественного оформления витрин, торговых залов и залов обслуживания, прилегающих территорий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аздничной атмосферы на территории МО «Ленский муниципальный район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паганда эффективных форм и методов обслуживани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одаже товаров с новогодней тематикой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вывесок и выкладки товаров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оготипов юбилейного года, 100 лет Ленскому району, 640 лет с. Яренск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2. Организатором конкурса является отдел экономики </w:t>
        <w:br/>
        <w:t>и прогнозирования А</w:t>
      </w:r>
      <w:r>
        <w:rPr>
          <w:color w:val="000000"/>
          <w:sz w:val="28"/>
          <w:szCs w:val="28"/>
        </w:rPr>
        <w:t>дминистрации МО «</w:t>
      </w:r>
      <w:r>
        <w:rPr>
          <w:sz w:val="28"/>
          <w:szCs w:val="28"/>
        </w:rPr>
        <w:t>Ленский муниципальный район</w:t>
      </w:r>
      <w:r>
        <w:rPr>
          <w:color w:val="000000"/>
          <w:sz w:val="28"/>
          <w:szCs w:val="28"/>
        </w:rPr>
        <w:t>» (далее – организатор конкурса). Организатор конкурса обеспечивает широкую гласность проведения конкурс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конкурсе принимают участие предприятия розничной торговли </w:t>
        <w:br/>
        <w:t xml:space="preserve">и сферы услуг МО «Ленский муниципальный район» независимо </w:t>
        <w:br/>
        <w:t>от их организационно-правовой формы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оведения конкурс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нкурс проводится с 2 декабря по 26 декабря  2024 года.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явки на участие в конкурсе подаются в произвольной форме </w:t>
        <w:br/>
        <w:t xml:space="preserve">в отдел экономики и прогнозирования Администрации МО </w:t>
        <w:br/>
        <w:t>«Ленский муниципальный район»</w:t>
      </w:r>
      <w:r>
        <w:rPr>
          <w:color w:val="000000"/>
          <w:sz w:val="28"/>
          <w:szCs w:val="28"/>
        </w:rPr>
        <w:t xml:space="preserve"> по адресу: с. Яренск, ул. Бр. Покровских, 19, кабинет 33, телефон 5-27-41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2. При подведении итогов конкурса учитываютс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выставок, ярмарок (в том числе благотворительных), распродаж, предоставление праздничных скидок и т.д.; </w:t>
      </w:r>
    </w:p>
    <w:p>
      <w:pPr>
        <w:pStyle w:val="Stylet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фасада здания, входной группы предприятия розничной торговли и сферы услуг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витрин и торговых залов с учётом новогодней тематик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илегающих территорий с учётом новогодней тематики (наличие украшенных елей, снежных, ледяных фигур, сказочных персонажей и т.д.)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- ассортимент и уровень оформления новогодних подарков </w:t>
        <w:br/>
        <w:t>для предприятий розничной торговли и организация праздничных распродаж (новогоднее меню) для предприятий общественного питания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- оформление ценников (прейскурантов, меню) </w:t>
      </w:r>
      <w:r>
        <w:rPr>
          <w:color w:val="000000"/>
          <w:sz w:val="28"/>
          <w:szCs w:val="28"/>
        </w:rPr>
        <w:t>на товары (услуги)</w:t>
      </w:r>
      <w:r>
        <w:rPr>
          <w:sz w:val="28"/>
          <w:szCs w:val="28"/>
        </w:rPr>
        <w:t xml:space="preserve"> </w:t>
        <w:br/>
        <w:t>с учётом новогодней тематики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внешний вид спецодежды персонала с учётом новогодней тематик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театрализованных представлений, участие скоморохов, ростовых куко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аздничной иллюминаци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юбилейной символики и логотипов: 100 лет Ленскому району, 640 лет с. Яренску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При подведении итогов конкурса члены комиссии оценивают каждый показатель из </w:t>
      </w:r>
      <w:r>
        <w:rPr>
          <w:color w:val="000000"/>
          <w:sz w:val="28"/>
          <w:szCs w:val="28"/>
        </w:rPr>
        <w:t xml:space="preserve">вышеперечисленного по 5-балльной системе. Комиссия организует изучение материалов с выездом на объекты </w:t>
        <w:br/>
        <w:t>и по рекомендациям глав поселений муниципальных образований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дведение итогов, награждение победителей конкурса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1. Конкурсная комиссия по результатам выезда в организацию, участвующую в конкурсе, и рекомендаций глав поселений определяет победителей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Лучшее новогоднее оформление объекта торговли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«Лучшее новогоднее оформление объекта общественного питания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Лучшее новогоднее оформление объекта сферы услуг»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Победители и участники конкурса </w:t>
      </w:r>
      <w:r>
        <w:rPr>
          <w:sz w:val="28"/>
          <w:szCs w:val="28"/>
        </w:rPr>
        <w:t>по решению конкурсной комиссии</w:t>
      </w:r>
      <w:r>
        <w:rPr>
          <w:color w:val="000000"/>
          <w:sz w:val="28"/>
          <w:szCs w:val="28"/>
        </w:rPr>
        <w:t xml:space="preserve"> награждаются дипломами и памятными призами 27 декабря 2024 г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нформация о результатах конкурса публикуется в средствах массовой информации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</w:pPr>
    <w:rPr>
      <w:sz w:val="28"/>
      <w:szCs w:val="24"/>
    </w:rPr>
  </w:style>
  <w:style w:type="paragraph" w:styleId="Stylet3">
    <w:name w:val="style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42:00Z</dcterms:created>
  <dc:creator>Пользователь</dc:creator>
  <dc:description/>
  <cp:keywords/>
  <dc:language>en-US</dc:language>
  <cp:lastModifiedBy>Матвеева ОР</cp:lastModifiedBy>
  <cp:lastPrinted>2021-11-29T15:32:00Z</cp:lastPrinted>
  <dcterms:modified xsi:type="dcterms:W3CDTF">2024-11-27T13:57:00Z</dcterms:modified>
  <cp:revision>13</cp:revision>
  <dc:subject/>
  <dc:title/>
</cp:coreProperties>
</file>