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86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ConsPlusNormal"/>
        <w:widowControl/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етодическим рекомендац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. 27)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метка об отношении к воинской обязанности производится на странице 13 паспорта гражданина Российской Федерац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тампа об отношении к воинской обяза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носимый военными комиссариатами муниципальных образований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штампа для лиц мужского пол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┌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Военнообязанный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/>
        <w:t>Подпись __________________________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"__" _____________ 20__ г.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└───────────────────────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штампа для лиц женского по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┌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Военнообязанная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/>
        <w:t>Подпись __________________________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"__" _____________ 20__ г.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└───────────────────────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штампов 70 x 20 м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чание.</w:t>
      </w:r>
      <w:r>
        <w:rPr>
          <w:rFonts w:cs="Times New Roman" w:ascii="Times New Roman" w:hAnsi="Times New Roman"/>
          <w:sz w:val="28"/>
          <w:szCs w:val="28"/>
        </w:rPr>
        <w:t xml:space="preserve"> 1. В штампе указывается отношение к воинской обязанности в зависимости от пола военнообязанного, дата внесения штампа и подпись сотрудника, осуществившего внесение штамп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тампа об отношении к воинской обяза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носимый органами ФМС России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┌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Военнообязанный(ая)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/>
        <w:t>Подпись __________________________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"__" _____________ 20__ г.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└───────────────────────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штампа 70 x 20 м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тампа об отношении к воинской обязанности, вносим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ым принтер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штампа для лиц мужского пол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┌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Военнообязанный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/>
        <w:t>__________________________________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(дата)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/>
        <w:t>000-000    Заверил: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└──────────────────────────────────┘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штампа для лиц женского пол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┌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Военнообязанная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/>
        <w:t>__________________________________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(дата)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/>
        <w:t>000-000    Заверил: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└──────────────────────────────────┘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штампов 70 x 20 м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чания</w:t>
      </w:r>
      <w:r>
        <w:rPr>
          <w:rFonts w:cs="Times New Roman" w:ascii="Times New Roman" w:hAnsi="Times New Roman"/>
          <w:sz w:val="28"/>
          <w:szCs w:val="28"/>
        </w:rPr>
        <w:t>. 1. Внесение штампа специальным принтером производится в соответствии с требованиями к техническим средствам при оформлении паспорта гражданина Российской Федерации. Шрифты и размеры текста устанавливаются МВД Росс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 штампе указывается отношение к воинской обязанности в зависимости от пола военнообязанного, дата внесения штампа, код подразделения и подпись сотрудника, осуществившего внесение штампа, в графе "Заверил"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В случаях, когда внесение штампа специальным принтером производится в уполномоченных организациях вне подразделений, код не указыв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12:00Z</dcterms:created>
  <dc:creator>Виктория</dc:creator>
  <dc:description/>
  <dc:language>en-US</dc:language>
  <cp:lastModifiedBy>Выдрыч</cp:lastModifiedBy>
  <dcterms:modified xsi:type="dcterms:W3CDTF">2008-02-25T08:12:00Z</dcterms:modified>
  <cp:revision>2</cp:revision>
  <dc:subject/>
  <dc:title>Образец</dc:title>
</cp:coreProperties>
</file>