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widowControl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ения и хранения личных карточек граждан,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ставленных на воинский учет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>Личные карточки на принятых на работу граждан, поставленных на воинский учет, помещаются в соответствующие разделы отдельной картотеки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Cs w:val="28"/>
        </w:rPr>
        <w:t>первый раздел – личные карточки на офицеров запаса;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firstLine="720"/>
        <w:jc w:val="both"/>
        <w:rPr/>
      </w:pPr>
      <w:r>
        <w:rPr>
          <w:szCs w:val="28"/>
        </w:rPr>
        <w:t>второй раздел – личные карточки на солдат, матросов, сержантов, старшин, прапорщиков и мичманов запаса;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firstLine="720"/>
        <w:jc w:val="both"/>
        <w:rPr/>
      </w:pPr>
      <w:r>
        <w:rPr>
          <w:szCs w:val="28"/>
        </w:rPr>
        <w:t>третий раздел – личные карточки на военнообязанных запаса женского по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Cs w:val="28"/>
        </w:rPr>
        <w:t>четвертый раздел – личные карточки на призывников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>Картотека личных карточек граждан, поставленных на воинский учет, составляется по алфавиту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2. При наличии в организации на воинском учете свыше 500 граждан, личные карточки военнообязанных, имеющих мобилизационные предписания и отметки в военных билетах о вручении мобилизационных предписаний, помещаются в пятый раздел отдельной картотеки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 xml:space="preserve">Пятый раздел отдельной картотеки личных карточек военнообязанных, имеющих мобилизационные предписания (отметки в военных билетах о вручении мобилизационных предписаний) составляется по командам (партиям) на основании данных подпункта а пункта 7 ''Состоит на воинском учете: а) общем (номер команды, партии)''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</w:t>
      </w:r>
      <w:r>
        <w:rPr>
          <w:szCs w:val="28"/>
        </w:rPr>
        <w:t xml:space="preserve"> ''</w:t>
      </w:r>
      <w:r>
        <w:rPr>
          <w:color w:val="000000"/>
          <w:szCs w:val="28"/>
        </w:rPr>
        <w:t>Сведения о воинском учете</w:t>
      </w:r>
      <w:r>
        <w:rPr>
          <w:szCs w:val="28"/>
        </w:rPr>
        <w:t>''</w:t>
      </w:r>
      <w:r>
        <w:rPr>
          <w:color w:val="000000"/>
          <w:szCs w:val="28"/>
        </w:rPr>
        <w:t xml:space="preserve"> </w:t>
      </w:r>
      <w:r>
        <w:rPr>
          <w:szCs w:val="28"/>
        </w:rPr>
        <w:t>личной карточки, а в командах − по алфавиту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Cs w:val="28"/>
        </w:rPr>
      </w:pPr>
      <w:r>
        <w:rPr>
          <w:szCs w:val="28"/>
        </w:rPr>
        <w:t>Военным комиссарам муниципальных образований предоставляется право устанавливать иной порядок построения пятого раздела отдельной картотеки личных карточек военнообязанных, имеющих мобилизационные предписания и отметки в военных билетах о вручении мобилизационных предписаний, исходя из местных условий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3. Личные карточки на граждан, достигших предельного возраста пребывания в запасе, и граждан, признанных не годными к военной службе по состоянию здоровья, изымаются из соответствующего раздела отдельной картотеки граждан, пребывающих в запасе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 xml:space="preserve">4. В пункте 8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</w:t>
      </w:r>
      <w:r>
        <w:rPr>
          <w:szCs w:val="28"/>
        </w:rPr>
        <w:t xml:space="preserve"> ''</w:t>
      </w:r>
      <w:r>
        <w:rPr>
          <w:color w:val="000000"/>
          <w:szCs w:val="28"/>
        </w:rPr>
        <w:t>Сведения о воинском учете</w:t>
      </w:r>
      <w:r>
        <w:rPr>
          <w:szCs w:val="28"/>
        </w:rPr>
        <w:t>''</w:t>
      </w:r>
      <w:r>
        <w:rPr>
          <w:color w:val="000000"/>
          <w:szCs w:val="28"/>
        </w:rPr>
        <w:t xml:space="preserve"> </w:t>
      </w:r>
      <w:r>
        <w:rPr>
          <w:szCs w:val="28"/>
        </w:rPr>
        <w:t>личных карточек граждан, достигших предельного возраста пребывания в запасе, производится отметка «</w:t>
      </w:r>
      <w:r>
        <w:rPr>
          <w:bCs/>
          <w:iCs/>
          <w:szCs w:val="28"/>
        </w:rPr>
        <w:t>снят с воинского учета по возрасту</w:t>
      </w:r>
      <w:r>
        <w:rPr>
          <w:iCs/>
          <w:szCs w:val="28"/>
        </w:rPr>
        <w:t>», а в личных карточках</w:t>
      </w:r>
      <w:r>
        <w:rPr>
          <w:szCs w:val="28"/>
        </w:rPr>
        <w:t xml:space="preserve"> граждан, признанных не годными к военной службе по состоянию здоровья, − «</w:t>
      </w:r>
      <w:r>
        <w:rPr>
          <w:bCs/>
          <w:iCs/>
          <w:szCs w:val="28"/>
        </w:rPr>
        <w:t>снят с воинского учета по состоянию здоровья»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Cs w:val="28"/>
        </w:rPr>
      </w:pPr>
      <w:r>
        <w:rPr>
          <w:szCs w:val="28"/>
        </w:rPr>
        <w:t>Отметка производится на основании записи, сделанной в военном комиссариате: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в военном билете офицера запаса </w:t>
      </w:r>
      <w:r>
        <w:rPr>
          <w:szCs w:val="28"/>
        </w:rPr>
        <w:t xml:space="preserve">– в пункте 25. «Отметки об освобождении от исполнения воинской обязанности» и в пункте 26. «___»_________ 20___ г. </w:t>
      </w:r>
      <w:r>
        <w:rPr/>
        <w:t>снят с воинского учета по достижении предельного возраста пребывания в запасе»</w:t>
      </w:r>
      <w:r>
        <w:rPr>
          <w:szCs w:val="28"/>
        </w:rPr>
        <w:t xml:space="preserve"> (стр.35);</w:t>
      </w:r>
    </w:p>
    <w:p>
      <w:pPr>
        <w:pStyle w:val="Normal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bCs/>
          <w:szCs w:val="28"/>
        </w:rPr>
        <w:t>в военном билете</w:t>
      </w:r>
      <w:r>
        <w:rPr>
          <w:szCs w:val="28"/>
        </w:rPr>
        <w:t xml:space="preserve"> </w:t>
      </w:r>
      <w:r>
        <w:rPr>
          <w:bCs/>
          <w:szCs w:val="28"/>
        </w:rPr>
        <w:t>солдата, матроса, сержанта, старшины, прапорщика и мичмана </w:t>
      </w:r>
      <w:r>
        <w:rPr>
          <w:szCs w:val="28"/>
        </w:rPr>
        <w:t>– в разделе «</w:t>
      </w:r>
      <w:r>
        <w:rPr>
          <w:szCs w:val="28"/>
          <w:lang w:val="en-US"/>
        </w:rPr>
        <w:t>X</w:t>
      </w:r>
      <w:r>
        <w:rPr>
          <w:szCs w:val="28"/>
        </w:rPr>
        <w:t xml:space="preserve">. Отметки об освобождении от исполнения воинской обязанности» (стр.26)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 Предельный возраст пребывания гражданина в запасе указан в </w:t>
      </w:r>
      <w:r>
        <w:rPr>
          <w:b/>
          <w:color w:val="000000"/>
          <w:szCs w:val="28"/>
        </w:rPr>
        <w:t>приложении к настоящему Порядку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5. </w:t>
      </w:r>
      <w:r>
        <w:rPr>
          <w:bCs/>
          <w:szCs w:val="28"/>
        </w:rPr>
        <w:t>При увольнении граждан с работы (отчислении из образовательных учреждений)</w:t>
      </w:r>
      <w:r>
        <w:rPr>
          <w:szCs w:val="28"/>
        </w:rPr>
        <w:t xml:space="preserve"> личные карточки уволенных (отчисленных из образовательных учреждений) военнообязанных и призывников изымаются из картотеки организаций и сдаются в архив.</w:t>
      </w:r>
    </w:p>
    <w:p>
      <w:pPr>
        <w:pStyle w:val="Normal"/>
        <w:ind w:right="-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ind w:right="-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полнения раздела II “Сведения о воинском учете” личных карточек на военнообязанных и призывников</w:t>
      </w:r>
    </w:p>
    <w:p>
      <w:pPr>
        <w:pStyle w:val="Normal"/>
        <w:ind w:right="-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6</w:t>
      </w:r>
      <w:r>
        <w:rPr>
          <w:b/>
          <w:bCs/>
          <w:szCs w:val="28"/>
        </w:rPr>
        <w:t>. </w:t>
      </w:r>
      <w:r>
        <w:rPr>
          <w:szCs w:val="28"/>
        </w:rPr>
        <w:t>Раздел II “Сведения о воинском учете” (далее − раздел II) личных карточек на военнообязанных заполняется на основании военных билетов (временных удостоверений, выданных взамен военных билетов), а на призывников − на основании удостоверений граждан, подлежащих призыву на военную службу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7. Раздел II личных карточек должен вестись аккуратно, без помарок и неустановленных сокращений, четким и разборчивым почерком. Записи должны производиться чернилами, шариковыми, гелиевыми и другими ручками черного или синего цветов, а отметки о проведении сверки с документами воинского учета военных комиссариатов (органов местного самоуправления)  − простым карандашом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8. При заполнении раздела II личных карточек на </w:t>
      </w:r>
      <w:r>
        <w:rPr>
          <w:b/>
          <w:bCs/>
          <w:szCs w:val="28"/>
        </w:rPr>
        <w:t xml:space="preserve">офицеров запаса </w:t>
      </w:r>
      <w:r>
        <w:rPr>
          <w:szCs w:val="28"/>
        </w:rPr>
        <w:t>должны соблюдаться следующие требования: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а) пункт 1 ” Категория запаса” не заполняется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б) пункт 2 “Воинское звание” заполняется на основании пунктов 6 “Воинское звание” (стр. 3) и 14 “Последующее присвоение очередных воинских званий” (стр. 9 и 10) военного билета офицера запаса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) пункт 3 “Состав (профиль)” заполняется в соответствии с пунктом 8 “Наименование профиля” (стр. 3) военного билета офицера запаса. Наименование профиля записывается без сокращений (“командный”, “медицинский” и т.д.)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г) пункт 4 “Полное кодовое обозначение ВУС” заполняется в соответствии с пунктом 7 “ВУС №” (стр. 3) военного билета офицера запаса. Записывается полное кодовое обозначение ВУС (шесть цифр, например - “021101”)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д) пункт 5 “Категория годности к военной службе” заполняется на основании записи в пункте 16 “Сведения о медицинских освидетельствованиях” (стр. 13 и 14) военного билета офицера запаса. Категория годности записывается буквами: А (годен к военной службе), </w:t>
        <w:br/>
        <w:t xml:space="preserve">Б (годен к военной службе с незначительными ограничениями), </w:t>
        <w:br/>
        <w:t>В (ограниченно годен к военной службе), Г (временно не годен к военной службе) или Д (не годен к военной службе). При отсутствии записей в пункте 16 военного билета офицера запаса в пункте 5 личной карточки проставляется категория годности к военной службе “А”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е) в пункте 6 “Наименование военного комиссариата по месту жительства” указывается наименование военного комиссариата, в котором гражданин состоит на воинском учете (пункт 24 “Отметки о приеме на воинский учет и снятии с воинского учета” военного билета офицера запаса)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ж) в пункте 7 “Состоит на воинском учете:” заполняются строки: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“</w:t>
      </w:r>
      <w:r>
        <w:rPr>
          <w:szCs w:val="28"/>
        </w:rPr>
        <w:t xml:space="preserve">а) общем (№ команды, партии)“ − в случаях наличия мобилизационного предписания и штампа о вручении мобилизационного предписания в пункте 17 “Отметки о выдаче и изъятии мобилизационных предписаний” (стр.15-22) военного билета офицера запаса. Номер команды (партии) указывается соответственно в пункте 1 мобилизационного предписания и в строке </w:t>
        <w:br/>
        <w:t>“в команду №___” штампа о вручении мобилизационного предписания. Выдачу  мобилизационных предписаний и производство отметок штампами о вручении мобилизационных предписаний в военном билете офицера запаса осуществляет военный комиссариат по месту жительства гражданина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“</w:t>
      </w:r>
      <w:r>
        <w:rPr>
          <w:szCs w:val="28"/>
        </w:rPr>
        <w:t xml:space="preserve">б) специальном” − на граждан, забронированных в установленном порядке за организацией на период мобилизации и на военное время.  Проставляются серия и номер удостоверения </w:t>
      </w:r>
      <w:r>
        <w:rPr>
          <w:color w:val="000000"/>
          <w:szCs w:val="28"/>
        </w:rPr>
        <w:t>об отсрочке от призыва на военную службу в периоды мобилизации, военного положения и в военное время</w:t>
      </w:r>
      <w:r>
        <w:rPr>
          <w:szCs w:val="28"/>
        </w:rPr>
        <w:t>, номер Перечня должностей и профессий, по которым бронируются граждане, пребывающие в запасе, (далее – Перечень), пункта и раздела Перечня (постановления Межведомственной комиссии по вопросам бронирования граждан, пребывающих в запасе), по которому оформлено бронирование граждан, пребывающих в запасе, а также дата оформления отсрочки военным комиссариатом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Записи в пункте 7 личной карточки осуществляются простым карандашом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9. При заполнении раздела II личных карточек на </w:t>
      </w:r>
      <w:r>
        <w:rPr>
          <w:b/>
          <w:bCs/>
          <w:szCs w:val="28"/>
        </w:rPr>
        <w:t xml:space="preserve">солдат, матросов, сержантов, старшин, прапорщиков и мичманов запаса </w:t>
      </w:r>
      <w:r>
        <w:rPr>
          <w:szCs w:val="28"/>
        </w:rPr>
        <w:t>должны соблюдаться следующие требования: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а) пункт 1 “Категория запаса” заполняется  на основании пункта 23 “Категория запаса” раздела V “Пребывание в запасе” (стр. 11) военного билета, путем записи цифры 1 или 2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б) пункт 2 “Воинское звание” заполняется на основании пункта 20 “Присвоение воинских званий и классной квалификации по специальности” (стр. 8) военного билета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) пункт 3 “Состав (профиль)” заполняется в соответствии с пунктом 25 “Состав” раздела V “Пребывание в запасе” (стр. 11) военного билета. Наименование состава записывается  в соответствии с имеющимся воинским званием (</w:t>
      </w:r>
      <w:r>
        <w:rPr>
          <w:b/>
          <w:color w:val="000000"/>
          <w:szCs w:val="28"/>
        </w:rPr>
        <w:t>приложение к настоящему Порядку</w:t>
      </w:r>
      <w:r>
        <w:rPr>
          <w:szCs w:val="28"/>
        </w:rPr>
        <w:t>) без сокращений (“солдаты”, “матросы” и т.д.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г) пункт 4 “Полное кодовое обозначение ВУС” заполняется в соответствии со второй графой “Полное кодовое обозначение ВУС” </w:t>
      </w:r>
      <w:r>
        <w:rPr/>
        <w:t xml:space="preserve">пункта 26 </w:t>
      </w:r>
      <w:r>
        <w:rPr>
          <w:szCs w:val="28"/>
        </w:rPr>
        <w:t>“№ ВУС” (стр.11) военного билета. Записывается полное кодовое обозначение ВУС (шесть цифр и буквенный знак, например - “113194А”)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д) пункт 5 “Категория годности к военной службе” заполняется на основании записи в строке “Категория годности к военной службе” пунктов 6, 7, 9 раздела III “Отношение к военной службе. Прохождение военной службы” (стр. 2,3) или пунктов 29, 30 раздела VI “Сведения о медицинских освидетельствованиях и прививках” (стр. 13, 14) военного билета. Категория годности записывается буквами: А (годен к военной службе), Б (годен к военной службе с незначительными ограничениями), В (ограниченно годен к военной службе), Г (временно не годен к военной службе) или Д (не годен к военной службе). При отсутствии записей в указанных пунктах военного билета в пункте 5 личной карточки проставляется категория годности к военной службе “А”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е) в пункте 6 “Наименование военного комиссариата по месту жительства” указывается наименование военного комиссариата, в котором гражданин состоит на воинском учете (раздел IX “Отметки о приеме на воинский учет и снятии с воинского учета” (стр. 21-24) военного билета)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ж) в пункте 7 “Состоит на воинском учете:” заполняются строки: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“</w:t>
      </w:r>
      <w:r>
        <w:rPr>
          <w:szCs w:val="28"/>
        </w:rPr>
        <w:t>а) общем (№ команды, партии)“ − в случаях наличия мобилизационного предписания и штампа о вручении мобилизационного предписания в разделе</w:t>
      </w:r>
      <w:r>
        <w:rPr>
          <w:szCs w:val="28"/>
          <w:lang w:val="en-US"/>
        </w:rPr>
        <w:t>VII</w:t>
      </w:r>
      <w:r>
        <w:rPr>
          <w:szCs w:val="28"/>
        </w:rPr>
        <w:t xml:space="preserve">. “Отметки о выдаче и об изъятии мобилизационных предписаний” (стр.16-18) военного билета. Номер команды (партии) указывается соответственно в пункте 1 мобилизационного предписания и в строке </w:t>
        <w:br/>
        <w:t>“в команду №___” штампа о вручении мобилизационного предписания. Выдачу  мобилизационных предписаний и производство отметок штампами о вручении мобилизационных предписаний в военном билете офицера запаса осуществляет военный комиссариат по месту жительства гражданина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“</w:t>
      </w:r>
      <w:r>
        <w:rPr>
          <w:szCs w:val="28"/>
        </w:rPr>
        <w:t xml:space="preserve">б) специальном” − на граждан, забронированных в установленном порядке за организацией на период мобилизации и на военное время.  Проставляются серия и номер удостоверения </w:t>
      </w:r>
      <w:r>
        <w:rPr>
          <w:color w:val="000000"/>
          <w:szCs w:val="28"/>
        </w:rPr>
        <w:t>об отсрочке от призыва на военную службу в периоды мобилизации, военного положения и в военное время</w:t>
      </w:r>
      <w:r>
        <w:rPr>
          <w:szCs w:val="28"/>
        </w:rPr>
        <w:t>, номер Перечня должностей и профессий, по которым бронируются граждане, пребывающие в запасе, (далее – Перечень), пункта и раздела Перечня (постановления Межведомственной комиссии по вопросам бронирования граждан, пребывающих в запасе), по которому оформлено бронирование граждан, пребывающих в запасе, а также дата оформления отсрочки военным комиссариатом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Записи в пункте 7 личной карточки осуществляются простым карандашом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10. При заполнении раздела II личных карточек на </w:t>
      </w:r>
      <w:r>
        <w:rPr>
          <w:b/>
          <w:bCs/>
          <w:szCs w:val="28"/>
        </w:rPr>
        <w:t xml:space="preserve">граждан, подлежащих призыву на военную службу </w:t>
      </w:r>
      <w:r>
        <w:rPr>
          <w:szCs w:val="28"/>
        </w:rPr>
        <w:t>должны соблюдаться следующие требования: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а) пункт 1 ” Категория запаса” не заполняется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б) в пункте 2 “Воинское звание” записывается − “подлежит призыву”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) пункт 3 “Состав (профиль)”не заполняется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г) пункт 4 “Полное кодовое обозначение ВУС” не заполняется;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д) пункт 5 “Категория годности к военной службе” заполняется на основании записи решения комиссии по постановке граждан на воинский учет  после слова “признан” на стр.1 удостоверения гражданина, подлежащего призыву на военную службу. Категория годности записывается буквами: А (годен к военной службе), Б (годен к военной службе с незначительными ограничениями), В (ограниченно годен к военной службе), Г (временно не годен к военной службе) или Д (не годен к военной службе)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е) в пункте 6 “Наименование военного комиссариата по месту жительства” указывается наименование военного комиссариата, в котором гражданин состоит на воинском учете (раздел I “Прием на воинский учет и снятии с воинского учета” (стр. 2 и 3) удостоверения гражданина, подлежащего призыву на военную службу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ж) пункт 7 “Состоит на воинском учете:” не заполняется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11. В военных билетах граждан, пребывающих в запасе и удостоверениях граждан, подлежащих призыву на военную службу, изданных до 2007 г.  названия и нумерация разделов и пунктов могут отличаться от указанных в настоящих Методических рекомендаци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08:00Z</dcterms:created>
  <dc:creator>Выдрыч</dc:creator>
  <dc:description/>
  <dc:language>en-US</dc:language>
  <cp:lastModifiedBy>Выдрыч</cp:lastModifiedBy>
  <dcterms:modified xsi:type="dcterms:W3CDTF">2008-02-25T08:09:00Z</dcterms:modified>
  <cp:revision>3</cp:revision>
  <dc:subject/>
  <dc:title>Приложение № 7</dc:title>
</cp:coreProperties>
</file>