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(подп. в) п. 9)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СТАВЫ И ВОИНСКИЕ ЗВАНИЯ</w:t>
      </w:r>
    </w:p>
    <w:p>
      <w:pPr>
        <w:pStyle w:val="Normal"/>
        <w:ind w:right="-1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раждан, пребывающих в запасе</w:t>
      </w:r>
    </w:p>
    <w:p>
      <w:pPr>
        <w:pStyle w:val="Normal"/>
        <w:ind w:right="-1"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118"/>
        <w:gridCol w:w="3554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авы</w:t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Воинские  </w:t>
            </w:r>
          </w:p>
        </w:tc>
        <w:tc>
          <w:tcPr>
            <w:tcW w:w="35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ания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йсковые</w:t>
            </w:r>
          </w:p>
        </w:tc>
        <w:tc>
          <w:tcPr>
            <w:tcW w:w="3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абельные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лдаты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росы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жанты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н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яд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фрей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адший сержа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жа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й сержа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ро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й матро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на 2-й стать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на 1-й стать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ый старш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ный кораб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н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апорщик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мичман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порщи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й прапорщик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чма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й мичма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фицеры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адшие офицер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адший лейтена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йтена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й лейтена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н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адший лейтена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йтена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й лейтена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н-лейтенан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е офицер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олковни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ковник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н 3-го ран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н 2-го ран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н 1-го ран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шие офицер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-май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-лейтена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-полковни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 армии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-адмир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це-адмир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р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рал флот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Маршал Российской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ераци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11:00Z</dcterms:created>
  <dc:creator>Выдрыч</dc:creator>
  <dc:description/>
  <dc:language>en-US</dc:language>
  <cp:lastModifiedBy>Выдрыч</cp:lastModifiedBy>
  <dcterms:modified xsi:type="dcterms:W3CDTF">2008-02-25T08:11:00Z</dcterms:modified>
  <cp:revision>2</cp:revision>
  <dc:subject/>
  <dc:title>Приложение № 2</dc:title>
</cp:coreProperties>
</file>