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68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</w:t>
      </w:r>
    </w:p>
    <w:p>
      <w:pPr>
        <w:pStyle w:val="ConsPlusNormal"/>
        <w:widowControl/>
        <w:ind w:left="46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. 3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специалистов в области воинского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бронирования граждан, пребывающих в запа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В соответствии с постановлением Правительства Российской Федерации от 7 декабря 1994 г. №1354 «Об организации системы обучения и повышения квалификации специалистов в области мобилизационной подготовки экономики Российской Федерации» Институт специальной подготовки Академии Гражданской защиты МЧС России (далее ─ Институт) реализует функции головного учебного центра по переподготовке и повышению квалификации специалистов по мобилизационной подготовке экономи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ой из программ повышения квалификации специалистов является </w:t>
      </w:r>
      <w:r>
        <w:rPr>
          <w:b/>
          <w:sz w:val="28"/>
          <w:szCs w:val="28"/>
        </w:rPr>
        <w:t xml:space="preserve">«Воинский учет и бронирование граждан, пребывающих в запасе». </w:t>
      </w:r>
      <w:r>
        <w:rPr>
          <w:spacing w:val="-4"/>
          <w:sz w:val="28"/>
          <w:szCs w:val="28"/>
        </w:rPr>
        <w:t xml:space="preserve">Обучение осуществляется на платной основе по учебной программе объемом </w:t>
        <w:br/>
        <w:t>72 учебных часа, в течение 6 дней.</w:t>
      </w:r>
      <w:r>
        <w:rPr>
          <w:b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ушателям, прошедшим обучение, выдаются удостоверения государственного образ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  <w:r>
        <w:rPr>
          <w:b/>
          <w:sz w:val="28"/>
          <w:szCs w:val="28"/>
        </w:rPr>
        <w:t xml:space="preserve"> «Воинский учет и бронирование граждан, пребывающих в запасе»</w:t>
      </w:r>
      <w:r>
        <w:rPr>
          <w:sz w:val="28"/>
          <w:szCs w:val="28"/>
        </w:rPr>
        <w:t xml:space="preserve"> предусматривает изучени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а разработки и заполнения документов по ведению воинского учета в организациях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а организации взаимодействия с военными комиссариатами и органами местного самоуправления, осуществляющими первичный воинский учет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работы по бронированию граждан, пребывающих в запас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ов организации оповещения граждан, пребывающих в запасе, имеющих мобилизационные предпис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а проведения проверки и оценки состояния воинского учета и бронирования граждан, пребывающих в запасе, в организациях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просов обеспечения защиты государственной тайны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Программой также предусматривается проведение лекционных, групповых, семинарских и практических занятий, консультаций и собеседований, а также демонстрационный показ комплекта документов по организации и ведению воинского учета в организации (комплект «военно-учетный стол»)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нятия проводят опытные педагоги кафедры мобилизационной подготовки, других кафедр Института, специалисты Генерального Штаба Вооруженных Сил Российской Федерации, Правительства города Москвы, представители военных комиссариат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Заявки на обучение принимаются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л./факсу: (498) 699-08-55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Заявки на участие в семинарах, на приобретение методического материала и программного обеспечения по воинскому учету направлять: тел./факс (495) 983-35-82, 960-90-78.</w:t>
      </w:r>
    </w:p>
    <w:p>
      <w:pPr>
        <w:pStyle w:val="Normal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Занятия в Институте проводятся по адресу: </w:t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</w:rPr>
        <w:t>Московская обл., г. Химки, мкрн. Новогорск.</w:t>
      </w:r>
      <w:r>
        <w:rPr>
          <w:b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38:00Z</dcterms:created>
  <dc:creator>КМП</dc:creator>
  <dc:description/>
  <dc:language>en-US</dc:language>
  <cp:lastModifiedBy>Выдрыч</cp:lastModifiedBy>
  <cp:lastPrinted>2007-11-29T13:05:00Z</cp:lastPrinted>
  <dcterms:modified xsi:type="dcterms:W3CDTF">2008-02-25T08:38:00Z</dcterms:modified>
  <cp:revision>2</cp:revision>
  <dc:subject/>
  <dc:title>В соответствии с  постановлением Правительства Российской Федерации от 7 декабря 1994 года №1354 «Об организации системы обучения и повышения квалификации специалистов в области мобилизационной подготовки экономики Российской Федерации» Институт специаль</dc:title>
</cp:coreProperties>
</file>