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37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ConsPlusNormal"/>
        <w:widowControl/>
        <w:ind w:left="37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30)</w:t>
      </w:r>
    </w:p>
    <w:p>
      <w:pPr>
        <w:pStyle w:val="Header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Формат 145х210 мм</w:t>
      </w:r>
    </w:p>
    <w:tbl>
      <w:tblPr>
        <w:tblW w:w="96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4747"/>
      </w:tblGrid>
      <w:tr>
        <w:trPr>
          <w:trHeight w:val="1134" w:hRule="atLeast"/>
          <w:cantSplit w:val="true"/>
        </w:trPr>
        <w:tc>
          <w:tcPr>
            <w:tcW w:w="43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ЕШОК РАСПИСКИ № ___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еме 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наименование документ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инского учета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фамилия, им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  отчество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 Год рождения</w:t>
            </w:r>
            <w:r>
              <w:rPr/>
              <w:t xml:space="preserve"> 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инское звание 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№ ВУС _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ля какой цели принят документ воинского учета серии_____ № 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(фамилия и должность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ринявшего документ воинско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ета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Расписка гражданина в получени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 воинского учет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____» ____________ 20___г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И Н И Я     О Т Р Е З 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ИСКА № 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ана 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фамилия, имя 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тчество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 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24"/>
                <w:szCs w:val="24"/>
              </w:rPr>
              <w:t>года рожден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ое звание ____________________ 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УС ______________  в том, что принадлежащий ему (ей) 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наименование документа воинско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ета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и ____________ № _________________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для 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указать, для как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цели и наименование  органа ил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лжностного лица, принявш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кумент воинского учета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писка действительна по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____» ____________ 20 __ г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Подпись ____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(фамилия и должност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ринявшего документ воинского учета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____» ____________ 20 __г.     </w:t>
            </w:r>
          </w:p>
        </w:tc>
      </w:tr>
    </w:tbl>
    <w:p>
      <w:pPr>
        <w:pStyle w:val="Normal"/>
        <w:widowControl/>
        <w:ind w:right="-1"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566" w:gutter="0" w:header="709" w:top="851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3:00Z</dcterms:created>
  <dc:creator>Maltsev</dc:creator>
  <dc:description/>
  <dc:language>en-US</dc:language>
  <cp:lastModifiedBy>Выдрыч</cp:lastModifiedBy>
  <cp:lastPrinted>2007-11-28T17:02:00Z</cp:lastPrinted>
  <dcterms:modified xsi:type="dcterms:W3CDTF">2008-02-25T08:33:00Z</dcterms:modified>
  <cp:revision>2</cp:revision>
  <dc:subject/>
  <dc:title>Аа</dc:title>
</cp:coreProperties>
</file>