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328295</wp:posOffset>
                </wp:positionV>
                <wp:extent cx="1143000" cy="1600200"/>
                <wp:effectExtent l="15875" t="11430" r="1587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5.85pt" to="110.65pt,15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3757295</wp:posOffset>
                </wp:positionV>
                <wp:extent cx="1600200" cy="2286000"/>
                <wp:effectExtent l="15875" t="11430" r="1587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95.85pt" to="119.65pt,475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Порядок построения картотек личных карточек по форме № Т2, Т2-Г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1920</wp:posOffset>
                </wp:positionH>
                <wp:positionV relativeFrom="paragraph">
                  <wp:posOffset>314325</wp:posOffset>
                </wp:positionV>
                <wp:extent cx="5171440" cy="174244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ые карточки на граждан, пребывающих в запасе, женского п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137.2pt;mso-wrap-distance-left:9.05pt;mso-wrap-distance-right:9.05pt;mso-wrap-distance-top:0pt;mso-wrap-distance-bottom:0pt;margin-top:24.7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ые карточки на граждан, пребывающих в запасе, женского п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845</wp:posOffset>
                </wp:positionH>
                <wp:positionV relativeFrom="paragraph">
                  <wp:posOffset>666750</wp:posOffset>
                </wp:positionV>
                <wp:extent cx="5152390" cy="218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ые карточки на прапорщиков, мичманов, сержантов, старшин, солдат и матросов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71.7pt;mso-wrap-distance-left:9.05pt;mso-wrap-distance-right:9.05pt;mso-wrap-distance-top:0pt;mso-wrap-distance-bottom:0pt;margin-top:52.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ые карточки на прапорщиков, мичманов, сержантов, старшин, солдат и матросов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1352550</wp:posOffset>
                </wp:positionV>
                <wp:extent cx="515239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чные карточки на офицеров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2.7pt;mso-wrap-distance-left:9.05pt;mso-wrap-distance-right:9.05pt;mso-wrap-distance-top:0pt;mso-wrap-distance-bottom:0pt;margin-top:106.5pt;mso-position-vertical-relative:text;margin-left:5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чные карточки на офицеров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</wp:posOffset>
                </wp:positionH>
                <wp:positionV relativeFrom="paragraph">
                  <wp:posOffset>1909445</wp:posOffset>
                </wp:positionV>
                <wp:extent cx="5181600" cy="1752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ртотека личных карточек граждан, пребывающих в запасе, состоящих на специальном у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8pt;height:138pt;mso-wrap-distance-left:9.05pt;mso-wrap-distance-right:9.05pt;mso-wrap-distance-top:0pt;mso-wrap-distance-bottom:0pt;margin-top:150.3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ртотека личных карточек граждан, пребывающих в запасе, состоящих на специальном у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6220</wp:posOffset>
                </wp:positionH>
                <wp:positionV relativeFrom="paragraph">
                  <wp:posOffset>3743325</wp:posOffset>
                </wp:positionV>
                <wp:extent cx="4828540" cy="1513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чные карточки на граждан, подлежащих призыву на военную служ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2pt;height:119.2pt;mso-wrap-distance-left:9.05pt;mso-wrap-distance-right:9.05pt;mso-wrap-distance-top:0pt;mso-wrap-distance-bottom:0pt;margin-top:294.75pt;mso-position-vertical-relative:text;margin-left:118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чные карточки на граждан, подлежащих призыву на военную служ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2845</wp:posOffset>
                </wp:positionH>
                <wp:positionV relativeFrom="paragraph">
                  <wp:posOffset>4210050</wp:posOffset>
                </wp:positionV>
                <wp:extent cx="4923790" cy="1380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ичные карточки на  граждан, пребывающих в запасе, женского пол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331.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ичные карточки на  граждан, пребывающих в запасе, женского пола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945</wp:posOffset>
                </wp:positionH>
                <wp:positionV relativeFrom="paragraph">
                  <wp:posOffset>4781550</wp:posOffset>
                </wp:positionV>
                <wp:extent cx="4923790" cy="1609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чные карточки на прапорщиков, мичманов, сержантов, старшин, солдат и матросов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26.7pt;mso-wrap-distance-left:9.05pt;mso-wrap-distance-right:9.05pt;mso-wrap-distance-top:0pt;mso-wrap-distance-bottom:0pt;margin-top:376.5pt;mso-position-vertical-relative:text;margin-left:65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чные карточки на прапорщиков, мичманов, сержантов, старшин, солдат и матросов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745</wp:posOffset>
                </wp:positionH>
                <wp:positionV relativeFrom="paragraph">
                  <wp:posOffset>5353050</wp:posOffset>
                </wp:positionV>
                <wp:extent cx="51523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чные карточки на офицеров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421.5pt;mso-position-vertical-relative:text;margin-left:2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чные карточки на офицеров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6024245</wp:posOffset>
                </wp:positionV>
                <wp:extent cx="5295900" cy="1638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ртотека личных карточек граждан, пребывающих в запасе, состоящих на общем уче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129pt;mso-wrap-distance-left:9.05pt;mso-wrap-distance-right:9.05pt;mso-wrap-distance-top:0pt;mso-wrap-distance-bottom:0pt;margin-top:474.35pt;mso-position-vertical-relative:text;margin-left:-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ртотека личных карточек граждан, пребывающих в запасе, состоящих на общем учет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993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17:00Z</dcterms:created>
  <dc:creator>temp</dc:creator>
  <dc:description/>
  <cp:keywords/>
  <dc:language>en-US</dc:language>
  <cp:lastModifiedBy>User</cp:lastModifiedBy>
  <cp:lastPrinted>2002-03-14T17:51:00Z</cp:lastPrinted>
  <dcterms:modified xsi:type="dcterms:W3CDTF">2013-09-04T14:01:00Z</dcterms:modified>
  <cp:revision>5</cp:revision>
  <dc:subject/>
  <dc:title/>
</cp:coreProperties>
</file>