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а и противодействие экстремизму и терроризму на территории Архангель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двадцати лет Российская Федерация находится в состоянии постоянного противодействия экстремистким и террористическим угрозам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настоящее время экстремизм и терроризм являются реальной угрозой национальной безопасности Российской Феде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принципиально важно, чтобы борьба с этим злом велась не в рамках периодических кампаний, а на постоянной основе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жнейшим условием повышения эффективности противодействия экстремизму и терроризму является общегосударственная комплексная программа, включающая не только правоохранительный, но и политический, социальный, экономический, правовой, идеологический, пропагандистский, информационный, силовой, специальный (оперативный, розыскной, технический, охранный) и другие аспекты по устранению социальных условий, способствующих развитию экстремизма и террористических операций с учетом их типологии, форм подготовки и проведения, а также мониторинг текущего состояния и прогнозирования развития экстремизма и терроризм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и важнейших направлений противодействия экстремизму и терроризму в Российской Федерации в целом и на территориях отдельных субъектов Российской Федерации является профилактика, т.е. предупредительная работа по противодействию экстремистским проявлениям и угрозам терроризм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стема преодоления всех объективных и субъективных предпосылок возникновения проявлений экстремизма и терроризма, реализуемая путем целенаправленной деятельности всех институтов общества по устранению, уменьшению и нейтрализации факторов, определяющих существование экстремизма и возможностей совершения террористических преступ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экстремистской деятельности является важнейшим направлением противодействия экстремизму в нашем государстве. Эффективная борьба с экстремистскими проявлениями и терроризмом невозможна без проведения целенаправленной работы по профилактике экстремизма и терроризма, искоренению причин, порождающих и способствующих экстремизму и терроризму. Именно от тактики опережения, предупреждения и оперативного пресечения криминальной ситуации сегодня многое зависит в сфере противодействия экстремизму и терроризму в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2 Федерального закона от 25 июля 2002 г. № 114-ФЗ «О противодействии экстремистской деятельности» принцип приоритета мер, направленных на предупреждение экстремистской деятельности, является одним из основных принципов противодействия экстремистской деятельн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основными направлениями деятельности в сфере противодействия проявлениям экстремизма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риминогенным процессам в обществе, возникающим на почве экстремизма, профилактика правонарушений экстремистской направлен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анализ причин и условий, способствующих совершению правонарушений экстремистской направленности, принятие мер по их устранен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и пресечение фактов приготовления и покушения на преступление, совершаемых на почве экстремизма, а также принятие к лицам, их совершившим, мер в соответствии с законодательством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ц, противоправные действия которых не содержат признаков преступления экстремистской направленности, но дают основания для принятия к ним мер профилактического воздейств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работе по противодействию проявлениям экстремизма общественных организаций и отдельных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нципами, на основании которых осуществляется противодействие проявлениям экстремизма,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ость - строгое соблюдение в процессе реализации мер противодействия требований Конституции РФ, ратифицированных Россией международных договоров и соглашений, федеральных конституционных, федеральных законов и подзаконных нормативных ак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сть - объединение усилий основных субъектов предупредительной деятельности в противодействии проявлениям экстремизм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ость - достижение при наименьших материальных, финансовых, ресурсных затратах наибольших результатов в деятельности по противодействию экстрем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- осуществление предупредительных мер, адекватных криминологической ситу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(в том числе деятельности неформальных молодежных организаций (группировок) экстремистско-националистической направленности и экстремистских сообществ), преступлениям экстремистской направленности должно быть комплексным, ориентированным на их пресечение не только уголовно-правовыми, но и предупредительно-профилактическими мерами. Поэтому предупреждение экстремизма путем использования возможностей всех государственных структур и общественных объединений является одним из основных направлений государственной политики в данной сфе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марта 2006 года № 35-ФЗ «О противодействии терроризму» устанавливает основные принципы противодействия терроризму, правовые и организационные основы профилактики терроризма и борьбы с ним, минимизации и (или) ликвидации последствий проявлений терроризма. В Федеральном законе «О противодействии терроризму» заложено принципиально новое определение понятия «терроризм», включившее в свой состав термин «идеология насилия», что фактически послужило законодательным и теоретическим обоснованием необходимости существования наряду с институтами борьбы с терроризмом институтов предупреждения и профилактики террориз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действие терроризму в Российской Федерации основывается на следующих основных принципах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защита основных прав и свобод человека и граждани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ость; приоритет защиты прав и законных интересов лиц, подвергающихся террористической опас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твратимость наказания за осуществление террористической деятельности;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государства с общественными и религиозными объединениями, международными и иными организациями, гражданами в противодействии терроризму; приоритет мер предупреждения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началие в руководстве привлекаемыми силами и средствами при проведении контртеррористических операци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гласных и негласных методов противодействия терроризм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денциальность сведений о специальных средствах, технических приемах, тактике осуществления мероприятий по борьбе с терроризмом, а также о составе их участник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сть политических уступок террориста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и (или) ликвидация последствий проявлений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азмерность мер противодействия терроризму степени террористической 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профилактики и противодействия экстремизму и терроризму на территории Архангельской области разработана и утверждена Постановлением Правительства Архангельской области от 14 октября 2011 г. № 392-пп долгосрочная целевая программа Архангельской области «Противодействие экстремизму и терроризму в Архангельской области на 2012–2014 годы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в соответствии с федеральными законами </w:t>
        <w:br/>
        <w:t xml:space="preserve">от 06 марта 2006 года № 35-ФЗ «О противодействии терроризму», </w:t>
        <w:br/>
        <w:t>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 и Концепцией противодействия терроризму в Российской Федерации, утвержденной Президентом Российской Федерации 05 октября 2009 года, с участием заинтересованных структурных подразделений администрации области, федеральных органов исполнительной власти, общественны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Программы призвана не допустить совершения на территории области террористических акций и экстремистских проявлений, создать областную систему профилактических мер антитеррористической </w:t>
        <w:br/>
        <w:t xml:space="preserve">и антиэкстремистской направленности, укрепить техническую защищенность критически важных объектов и объектов с массовым пребыванием людей, повысить уровень подготовки сил, привлекаемых </w:t>
        <w:br/>
        <w:t xml:space="preserve">к нейтрализации террористических актов и населения по действиям при угрозе их совер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на территории области федеральной автомобильной трассы «Москва – Архангельск», крупных железнодорожных станций, через которые проходит значительный поток транспорта и пассажиров, реально обуславливают потенциальную опасность перемещения террористических группировок и их отдельных членов, транзита оружия, боеприпасов </w:t>
        <w:br/>
        <w:t xml:space="preserve">и взрывчатых веществ как на территорию области, так и в соседние регио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Архангельской области расположены важные объекты федерального значения, предприятия атомного судостроения, целлюлозно-бумажные комбинаты, использующие в своем производстве химически опасные вещества, предприятия транспортировки газа и другие объекты промышленности, транспорта, жизнеобеспечения и массового пребывания людей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Правоохранительными органами Архангельской области, антитеррористической комиссией в Архангельской области</w:t>
      </w:r>
      <w:r>
        <w:rPr>
          <w:sz w:val="28"/>
          <w:szCs w:val="28"/>
        </w:rPr>
        <w:t xml:space="preserve"> </w:t>
        <w:br/>
        <w:t xml:space="preserve">и территориальными антитеррористическими комиссиями осуществляется серьезная работа по борьбе с террористической угрозой, накоплен достаточный опыт работы в новых социально-экономических условиях. Проведенный анализ </w:t>
      </w:r>
      <w:r>
        <w:rPr>
          <w:spacing w:val="-4"/>
          <w:sz w:val="28"/>
          <w:szCs w:val="28"/>
        </w:rPr>
        <w:t>деятельности религиозных, молодежных, общественных и политических организаций и объединений граждан свидетельствует, что среди них нет потенциально опасных для общества.</w:t>
      </w:r>
      <w:r>
        <w:rPr>
          <w:sz w:val="28"/>
          <w:szCs w:val="28"/>
        </w:rPr>
        <w:t xml:space="preserve"> Однако угроза совершения террористических актов ост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ью Архангельской области является достаточно спокойная </w:t>
      </w:r>
      <w:r>
        <w:rPr>
          <w:spacing w:val="-6"/>
          <w:sz w:val="28"/>
          <w:szCs w:val="28"/>
        </w:rPr>
        <w:t>социальная, общественно-политическая, межнациональная и конфессиональная</w:t>
      </w:r>
      <w:r>
        <w:rPr>
          <w:sz w:val="28"/>
          <w:szCs w:val="28"/>
        </w:rPr>
        <w:t xml:space="preserve"> обстановка. Межнациональных и межрелигиозных конфликтов в течение последних пяти лет не допущ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отенциальная угроза совершения экстремистских акций со стороны имеющихся неформальных молодежных и религиозных объединений суще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носит межведомственный характер, поскольку проблема борьбы с терроризмом и проявлениями экстремизма затрагивает сферу деятельности различных исполнительных органов государственной власти Архангельской области и территориальных органов федеральных органов исполнительной власти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ссчитана на три года в связи с постоянными динамическими переменами в рассматриваемой сфере и необходимостью совершенствования форм и методов борьбы с террориз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заключается в том, чтобы на фоне сохранения и укрепле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экстремистких и террористических методов для разрешения территориальных, социальных, конфессиональных, культурных и любых других проблем и противоречий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100" w:after="0"/>
      <w:ind w:firstLine="300"/>
    </w:pPr>
    <w:rPr>
      <w:sz w:val="18"/>
      <w:szCs w:val="18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57:00Z</dcterms:created>
  <dc:creator>ConsultantPlus</dc:creator>
  <dc:description/>
  <cp:keywords/>
  <dc:language>en-US</dc:language>
  <cp:lastModifiedBy>Титова Евгения Владимировна</cp:lastModifiedBy>
  <cp:lastPrinted>2012-11-27T03:46:00Z</cp:lastPrinted>
  <dcterms:modified xsi:type="dcterms:W3CDTF">2012-12-04T07:36:00Z</dcterms:modified>
  <cp:revision>3</cp:revision>
  <dc:subject/>
  <dc:title>Утверждена</dc:title>
</cp:coreProperties>
</file>