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Приложение № 1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Решением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 «Ленский муниципальный район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  2022 года  №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 «Ленский муниципальный район»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2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тыс. руб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ые заимствования в валюте Российской Федерации,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44,9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ые ценные бумаги МО «Ленский муниципальны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влеч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огаше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, привлеченные  в бюджет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влечение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08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гашение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08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, привлеченные  в  МО «Ленский муниципальный район» от кредитных организаций в валюте  Российской 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44,9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влеч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highlight w:val="yellow"/>
              </w:rPr>
            </w:pPr>
            <w:r>
              <w:rPr>
                <w:b/>
                <w:i/>
                <w:sz w:val="28"/>
                <w:szCs w:val="28"/>
              </w:rPr>
              <w:t>17344,9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огаше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0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9:33:00Z</dcterms:created>
  <dc:creator>User</dc:creator>
  <dc:description/>
  <cp:keywords/>
  <dc:language>en-US</dc:language>
  <cp:lastModifiedBy>Беккер Ж.С</cp:lastModifiedBy>
  <cp:lastPrinted>2019-12-18T15:09:00Z</cp:lastPrinted>
  <dcterms:modified xsi:type="dcterms:W3CDTF">2022-11-11T12:59:00Z</dcterms:modified>
  <cp:revision>75</cp:revision>
  <dc:subject/>
  <dc:title>Приложение №</dc:title>
</cp:coreProperties>
</file>