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2021 года №   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еречень муниципальных гарантий МО «Ленский муниципальный район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лежащих предоставлению в 2022</w:t>
      </w:r>
      <w:r>
        <w:rPr/>
        <w:t xml:space="preserve"> году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7"/>
        <w:gridCol w:w="1897"/>
        <w:gridCol w:w="1838"/>
        <w:gridCol w:w="1690"/>
        <w:gridCol w:w="1542"/>
        <w:gridCol w:w="419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едост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ивного треб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 МО «Ленский муниципальный район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й объем бюджетных ассигнований, предусмотренных на исполнение муниципальных гарантий МО «Ленский муниципальный район» по возможным гарантийным случаям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12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МО «Ленский муниципальный рай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МО «Ленский муниципальный район» по возможным гарантийным случаям, тыс. рублей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МО «Ленский муниципальный рай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О «Ленский муниципальный рай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20-12-15T16:23:00Z</cp:lastPrinted>
  <dcterms:modified xsi:type="dcterms:W3CDTF">2021-11-11T12:22:00Z</dcterms:modified>
  <cp:revision>70</cp:revision>
  <dc:subject/>
  <dc:title>Приложение №</dc:title>
</cp:coreProperties>
</file>