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" w:hanging="0"/>
        <w:rPr/>
      </w:pPr>
      <w:r>
        <w:rPr/>
      </w:r>
    </w:p>
    <w:p>
      <w:pPr>
        <w:pStyle w:val="Normal"/>
        <w:ind w:left="9900" w:right="153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00" w:right="153" w:hanging="0"/>
        <w:jc w:val="right"/>
        <w:rPr/>
      </w:pPr>
      <w:r>
        <w:rPr/>
        <w:t xml:space="preserve"> </w:t>
      </w:r>
    </w:p>
    <w:p>
      <w:pPr>
        <w:pStyle w:val="Normal"/>
        <w:ind w:left="9900" w:right="153" w:hanging="0"/>
        <w:jc w:val="right"/>
        <w:rPr/>
      </w:pPr>
      <w:r>
        <w:rPr/>
      </w:r>
    </w:p>
    <w:p>
      <w:pPr>
        <w:pStyle w:val="Normal"/>
        <w:ind w:left="9900" w:right="153" w:hanging="0"/>
        <w:jc w:val="right"/>
        <w:rPr/>
      </w:pPr>
      <w:r>
        <w:rPr/>
        <w:t>Приложение № 3</w:t>
      </w:r>
    </w:p>
    <w:p>
      <w:pPr>
        <w:pStyle w:val="Normal"/>
        <w:ind w:left="9900" w:right="153" w:hanging="0"/>
        <w:jc w:val="right"/>
        <w:rPr/>
      </w:pPr>
      <w:r>
        <w:rPr/>
        <w:t>Утверждено</w:t>
      </w:r>
    </w:p>
    <w:p>
      <w:pPr>
        <w:pStyle w:val="Normal"/>
        <w:ind w:left="9900" w:right="153" w:hanging="0"/>
        <w:jc w:val="right"/>
        <w:rPr/>
      </w:pPr>
      <w:r>
        <w:rPr/>
        <w:t>Решением Собрания депутатов</w:t>
      </w:r>
    </w:p>
    <w:p>
      <w:pPr>
        <w:pStyle w:val="Normal"/>
        <w:ind w:left="9900" w:right="153" w:hanging="0"/>
        <w:jc w:val="right"/>
        <w:rPr/>
      </w:pPr>
      <w:r>
        <w:rPr/>
        <w:t>МО «Ленский муниципальный район»</w:t>
      </w:r>
    </w:p>
    <w:p>
      <w:pPr>
        <w:pStyle w:val="Normal"/>
        <w:ind w:left="9900" w:right="153" w:hanging="0"/>
        <w:jc w:val="right"/>
        <w:rPr/>
      </w:pPr>
      <w:r>
        <w:rPr/>
        <w:t xml:space="preserve">от    декабря 2020  года №    </w:t>
      </w:r>
    </w:p>
    <w:p>
      <w:pPr>
        <w:pStyle w:val="Normal"/>
        <w:ind w:left="9900" w:right="153" w:hanging="0"/>
        <w:jc w:val="right"/>
        <w:rPr/>
      </w:pPr>
      <w:r>
        <w:rPr/>
      </w:r>
    </w:p>
    <w:p>
      <w:pPr>
        <w:pStyle w:val="Normal"/>
        <w:ind w:left="9900" w:right="153" w:hanging="0"/>
        <w:jc w:val="center"/>
        <w:rPr/>
      </w:pPr>
      <w:r>
        <w:rPr/>
        <w:t xml:space="preserve">            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1"/>
        <w:rPr/>
      </w:pPr>
      <w:r>
        <w:rPr>
          <w:szCs w:val="28"/>
        </w:rPr>
        <w:t>Перечень главных администраторов  доходов  бюджета МО «Лен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0440"/>
      </w:tblGrid>
      <w:tr>
        <w:trPr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10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О «Ленский муниципальный район» и наименование доход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-стра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О «Ленский муниципальный район»</w:t>
            </w:r>
          </w:p>
        </w:tc>
        <w:tc>
          <w:tcPr>
            <w:tcW w:w="10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3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муниципального образования «Ленский муниципальный район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3 02995 05 0000 13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05 0000 18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27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муниципальных районов на мероприятия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 муниципальных  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0029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  бюджетам     муниципальных    районов на компенсацию части платы, взимаемой с родителей (законных представителей) за присмотр и уход за детьми, посещающими образовательные программы дошкольного образования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9999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 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1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2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9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2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7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униципального образования «Ленский муниципальный район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7 01050 05 0000 18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7 05050 05 0000 18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неналоговые   доходы   бюджетов  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 районов   на   выравнивание    бюджетной   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15002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 районов    на   поддержку   мер   по   обеспечению  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19999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 бюджетам  муниципальных 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16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29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55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 муниципальных  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5118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 бюджетам     муниципальных   районов на осуществление первичного    воинского    учета     на    территориях,  где  отсутствуют  военные    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0024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 бюджетам     муниципальных  районов  на   выполнение   передаваемых     полномочий     субъектов     Российской  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9999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 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40014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14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 в  бюджеты   муниципальных   районов    от  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 в   бюджеты   муниципальных   районов    от   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65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 в  бюджеты   муниципальных   районов    от 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2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9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2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2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«Ленский муниципальный район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1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05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1 05025 05 0000 120 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1 05035 05 0000 12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сдачи  в  аренду  имущества,  находящегося в  оперативном  управлении  органов    управления     муниципальных   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75 05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05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1 09045 05 0000 12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 использования    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05 0001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 использования    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доходов от сдачи в аренду объектов нежилого фон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05 0002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 использования    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платы за пользование жилыми помещениями (плата за найм) муниципального жилищного фон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05 0003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 использования    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платы за размещение объектов, виды которых установлены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 или земельных участков и установления сервитута, публичного сервиту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2 05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</w:t>
            </w:r>
            <w:r>
              <w:rPr>
                <w:sz w:val="28"/>
                <w:szCs w:val="28"/>
              </w:rPr>
              <w:t>(за исключением имущества муниципальных бюджетных и автономных учреждений)</w:t>
            </w:r>
            <w:r>
              <w:rPr>
                <w:bCs/>
                <w:sz w:val="28"/>
                <w:szCs w:val="28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2 05 0000 4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</w:t>
            </w:r>
            <w:r>
              <w:rPr>
                <w:sz w:val="28"/>
                <w:szCs w:val="28"/>
              </w:rPr>
              <w:t>(за исключением имущества муниципальных бюджетных и автономных учреждений),</w:t>
            </w:r>
            <w:r>
              <w:rPr>
                <w:bCs/>
                <w:sz w:val="28"/>
                <w:szCs w:val="28"/>
              </w:rPr>
              <w:t xml:space="preserve">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3 05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sz w:val="28"/>
                <w:szCs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sz w:val="28"/>
                <w:szCs w:val="28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3 05 0000 4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sz w:val="28"/>
                <w:szCs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sz w:val="28"/>
                <w:szCs w:val="28"/>
              </w:rPr>
              <w:t>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3050 05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3050 05 0000 4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05 0000 4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3 13 0000 430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313 05 0000 4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05 0000 43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продажи  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051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7 01050 05 0000 18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7 05050 05 0000 18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неналоговые   доходы   бюджетов  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9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10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302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27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67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76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7112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 муниципальных  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082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0024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 бюджетам     муниципальных  районов  на   выполнение   передаваемых     полномочий     субъектов     Российской  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469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9998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9999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 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40014 05 0000 150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454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14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 в  бюджеты   муниципальных   районов    от  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 в   бюджеты   муниципальных   районов    от   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65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 в  бюджеты   муниципальных   районов    от  бюджетов 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 0502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502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509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безвозмездные   поступления   в   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19 25519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816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58:00Z</dcterms:created>
  <dc:creator>Леушева Л.А.</dc:creator>
  <dc:description/>
  <cp:keywords/>
  <dc:language>en-US</dc:language>
  <cp:lastModifiedBy>Пятиева</cp:lastModifiedBy>
  <cp:lastPrinted>2020-06-26T16:01:00Z</cp:lastPrinted>
  <dcterms:modified xsi:type="dcterms:W3CDTF">2020-11-11T08:03:00Z</dcterms:modified>
  <cp:revision>262</cp:revision>
  <dc:subject/>
  <dc:title>МИНИСТЕРСТВО ФИНАНСОВ РОССИЙСКОЙ ФЕДЕРАЦИИ</dc:title>
</cp:coreProperties>
</file>