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 декабря 2020 года №  -н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«Ленский муниципальный район»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Перечень муниципальных гарантий МО «Ленский муниципальный район», </w:t>
      </w:r>
    </w:p>
    <w:p>
      <w:pPr>
        <w:pStyle w:val="Normal"/>
        <w:jc w:val="center"/>
        <w:rPr/>
      </w:pPr>
      <w:r>
        <w:rPr/>
        <w:t>подлежащих предоставлению в 2021 году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837"/>
        <w:gridCol w:w="1897"/>
        <w:gridCol w:w="1838"/>
        <w:gridCol w:w="1690"/>
        <w:gridCol w:w="1542"/>
        <w:gridCol w:w="4190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редоставл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ивного треб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муниципальных гарантий МО «Ленский муниципальный район»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й объем бюджетных ассигнований, предусмотренных на исполнение муниципальных гарантий МО «Ленский муниципальный район» по возможным гарантийным случаям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12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МО «Ленский муниципальный район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муниципальных гарантий МО «Ленский муниципальный район» по возможным гарантийным случаям, тыс. рублей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МО «Ленский муниципальный район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МО «Ленский муниципальный район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33:00Z</dcterms:created>
  <dc:creator>User</dc:creator>
  <dc:description/>
  <cp:keywords/>
  <dc:language>en-US</dc:language>
  <cp:lastModifiedBy>Беккер Ж.С</cp:lastModifiedBy>
  <cp:lastPrinted>2020-11-13T10:10:00Z</cp:lastPrinted>
  <dcterms:modified xsi:type="dcterms:W3CDTF">2020-11-13T07:11:00Z</dcterms:modified>
  <cp:revision>67</cp:revision>
  <dc:subject/>
  <dc:title>Приложение №</dc:title>
</cp:coreProperties>
</file>