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 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 декабря 2020 года №  -н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 «Ленский муниципальный район»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тыс. руб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заимствования в валюте Российской Федерации,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99,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ые ценные бумаги МО «Ленский муниципальны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вл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огаш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, привлекаемые в валюте Российской Федерации в бюджет их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влечени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18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 привлечение из федерального бюджета бюджетных кредитов на пополнение остатков средств на едином счете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18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гашени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18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из них: погашение бюджетных кредитов на пополнение остатков средств на едином счет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18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, привлекаемые  МО «Ленский муниципальный район» от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99,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вл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399,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огаш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80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33:00Z</dcterms:created>
  <dc:creator>User</dc:creator>
  <dc:description/>
  <cp:keywords/>
  <dc:language>en-US</dc:language>
  <cp:lastModifiedBy>Беккер Ж.С</cp:lastModifiedBy>
  <cp:lastPrinted>2019-12-18T15:09:00Z</cp:lastPrinted>
  <dcterms:modified xsi:type="dcterms:W3CDTF">2020-11-13T07:09:00Z</dcterms:modified>
  <cp:revision>65</cp:revision>
  <dc:subject/>
  <dc:title>Приложение №</dc:title>
</cp:coreProperties>
</file>