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020 года №  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8  декабря 2019 года № 75 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Ленский муниципальный район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заимствования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5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ривлекаемые от други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6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привлечение из федерального бюджета бюджетных кредитов на пополнение остатков средств на счетах бюджетов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6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гаш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6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з них: погашение бюджетных кредитов на пополнение остатков средств на счетах бюджетов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6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ривлекаемые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5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804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539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3:00Z</dcterms:created>
  <dc:creator>User</dc:creator>
  <dc:description/>
  <cp:keywords/>
  <dc:language>en-US</dc:language>
  <cp:lastModifiedBy>Беккер Ж.С</cp:lastModifiedBy>
  <cp:lastPrinted>2019-12-18T15:09:00Z</cp:lastPrinted>
  <dcterms:modified xsi:type="dcterms:W3CDTF">2020-03-31T14:23:00Z</dcterms:modified>
  <cp:revision>66</cp:revision>
  <dc:subject/>
  <dc:title>Приложение №</dc:title>
</cp:coreProperties>
</file>