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9  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 «Ленский муниципальный район» </w:t>
      </w:r>
    </w:p>
    <w:p>
      <w:pPr>
        <w:pStyle w:val="Normal"/>
        <w:ind w:left="-567" w:hanging="0"/>
        <w:jc w:val="right"/>
        <w:rPr/>
      </w:pPr>
      <w:r>
        <w:rPr>
          <w:sz w:val="28"/>
          <w:szCs w:val="28"/>
        </w:rPr>
        <w:t xml:space="preserve">от   апреля 2020 года №    -н      </w:t>
      </w:r>
    </w:p>
    <w:p>
      <w:pPr>
        <w:pStyle w:val="Normal"/>
        <w:ind w:left="-142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28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-142" w:firstLine="28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-142" w:firstLine="284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ind w:left="-142" w:firstLine="28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 «Ленский муниципальный район» </w:t>
      </w:r>
    </w:p>
    <w:p>
      <w:pPr>
        <w:pStyle w:val="Normal"/>
        <w:ind w:left="-142" w:firstLine="284"/>
        <w:jc w:val="right"/>
        <w:rPr/>
      </w:pPr>
      <w:r>
        <w:rPr>
          <w:sz w:val="28"/>
          <w:szCs w:val="28"/>
        </w:rPr>
        <w:t xml:space="preserve">от 18 декабря 2019 года № 75-н </w:t>
      </w:r>
    </w:p>
    <w:p>
      <w:pPr>
        <w:pStyle w:val="Normal"/>
        <w:ind w:left="-567" w:right="282" w:firstLine="28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right="28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282" w:firstLine="284"/>
        <w:jc w:val="center"/>
        <w:rPr>
          <w:b/>
          <w:b/>
          <w:sz w:val="28"/>
        </w:rPr>
      </w:pPr>
      <w:r>
        <w:rPr>
          <w:b/>
          <w:sz w:val="28"/>
        </w:rPr>
        <w:t>ПРАВИЛА</w:t>
      </w:r>
    </w:p>
    <w:p>
      <w:pPr>
        <w:pStyle w:val="Normal"/>
        <w:ind w:left="-567" w:right="282" w:firstLine="284"/>
        <w:jc w:val="center"/>
        <w:rPr>
          <w:sz w:val="28"/>
        </w:rPr>
      </w:pPr>
      <w:r>
        <w:rPr>
          <w:sz w:val="28"/>
        </w:rPr>
        <w:t xml:space="preserve">предоставления бюджетам городского, сельских поселений   </w:t>
      </w:r>
    </w:p>
    <w:p>
      <w:pPr>
        <w:pStyle w:val="Normal"/>
        <w:ind w:left="-567" w:right="282" w:firstLine="284"/>
        <w:jc w:val="center"/>
        <w:rPr>
          <w:sz w:val="28"/>
        </w:rPr>
      </w:pPr>
      <w:r>
        <w:rPr>
          <w:sz w:val="28"/>
        </w:rPr>
        <w:t>межбюджетных трансфертов из бюджета МО «Ленский муниципальный район», (за исключением межбюджетных трансфертов на осуществление части полномочий по решению  вопросов местного значения в соответствии с заключенными соглашениями)</w:t>
      </w:r>
    </w:p>
    <w:p>
      <w:pPr>
        <w:pStyle w:val="Normal"/>
        <w:ind w:left="-567" w:right="-1" w:firstLine="284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Indent"/>
        <w:spacing w:before="0" w:after="0"/>
        <w:ind w:left="-567" w:right="-1" w:firstLine="284"/>
        <w:jc w:val="both"/>
        <w:rPr/>
      </w:pPr>
      <w:r>
        <w:rPr>
          <w:sz w:val="28"/>
        </w:rPr>
        <w:t>Настоящие правила разработаны в соответствии со статьями 139, 139.1, 140 и 142, 142.4 Бюджетного кодекса Российской Федерации и определяет порядки предоставления и расходования  межбюджетных трансфертов: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- субсидии и иные межбюджетные трансферты на реализацию программ Архангельской области и Ленского района;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- субсидии на развитие территориального общественного самоуправления;</w:t>
      </w:r>
    </w:p>
    <w:p>
      <w:pPr>
        <w:pStyle w:val="Normal"/>
        <w:ind w:left="-567" w:firstLine="284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-</w:t>
      </w:r>
      <w:r>
        <w:rPr>
          <w:sz w:val="28"/>
          <w:szCs w:val="28"/>
        </w:rPr>
        <w:t>субсидии 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средств бюджетных ассигнований муниципальных дорожных фондов;</w:t>
      </w:r>
    </w:p>
    <w:p>
      <w:pPr>
        <w:pStyle w:val="Normal"/>
        <w:ind w:left="-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софинансирование вопросов местного значения;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 xml:space="preserve">- субвенции на осуществление полномочий по первичному воинскому учету на территориях, где отсутствуют военные комиссариаты; 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-субвенции на осуществление государственных полномочий в сфере административных правонарушений;</w:t>
      </w:r>
    </w:p>
    <w:p>
      <w:pPr>
        <w:pStyle w:val="Normal"/>
        <w:ind w:left="-567" w:right="-1" w:firstLine="284"/>
        <w:jc w:val="both"/>
        <w:rPr/>
      </w:pPr>
      <w:r>
        <w:rPr>
          <w:color w:val="000000"/>
          <w:sz w:val="28"/>
          <w:szCs w:val="28"/>
        </w:rPr>
        <w:t>-субсидии на поддержку государственных программ субъектов Российской Федерации и муниципальных программ формирования современной городской среды;</w:t>
      </w:r>
    </w:p>
    <w:p>
      <w:pPr>
        <w:pStyle w:val="Normal"/>
        <w:ind w:left="-567" w:right="-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субсидии </w:t>
      </w:r>
      <w:r>
        <w:rPr>
          <w:sz w:val="28"/>
          <w:szCs w:val="28"/>
        </w:rPr>
        <w:t xml:space="preserve">на реализацию мероприятий в сфере обращения с отходами производства и потребления, в том числе с твердыми коммунальными отходами;   </w:t>
      </w:r>
    </w:p>
    <w:p>
      <w:pPr>
        <w:pStyle w:val="Normal"/>
        <w:ind w:left="-567" w:right="-1"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субсидий </w:t>
      </w:r>
      <w:r>
        <w:rPr>
          <w:sz w:val="28"/>
          <w:szCs w:val="28"/>
        </w:rPr>
        <w:t xml:space="preserve">на содержание мест (площадок) накопления твердых коммунальных отходов;                 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</w:rPr>
        <w:t xml:space="preserve"> 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-иные межбюджетные трансферты, передаваемые из резервного фонда Правительства Архангельской области;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-иные межбюджетные трансферты, передаваемые из резервного фонда Администрации МО «Ленский муниципальный район»;</w:t>
      </w:r>
    </w:p>
    <w:p>
      <w:pPr>
        <w:pStyle w:val="Normal"/>
        <w:ind w:left="-567" w:right="-1" w:firstLine="284"/>
        <w:jc w:val="both"/>
        <w:rPr/>
      </w:pPr>
      <w:r>
        <w:rPr>
          <w:sz w:val="28"/>
        </w:rPr>
        <w:t xml:space="preserve">-иные межбюджетные трансферты, на исполнение предписаний (уведомлений) контролирующих органов; 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 xml:space="preserve">-иные межбюджетные трансферты на исполнение решений судов. </w:t>
      </w:r>
    </w:p>
    <w:p>
      <w:pPr>
        <w:pStyle w:val="Normal"/>
        <w:ind w:left="-567" w:right="-1"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right="-1" w:firstLine="284"/>
        <w:jc w:val="center"/>
        <w:rPr/>
      </w:pPr>
      <w:r>
        <w:rPr>
          <w:sz w:val="28"/>
        </w:rPr>
        <w:t>1.Порядок</w:t>
      </w:r>
      <w:r>
        <w:rPr>
          <w:sz w:val="28"/>
          <w:szCs w:val="28"/>
        </w:rPr>
        <w:t xml:space="preserve"> предоставления и расходования субсидий и иных</w:t>
      </w:r>
    </w:p>
    <w:p>
      <w:pPr>
        <w:pStyle w:val="Normal"/>
        <w:ind w:left="-567" w:right="-1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х трансфертов на реализацию программ</w:t>
      </w:r>
    </w:p>
    <w:p>
      <w:pPr>
        <w:pStyle w:val="Normal"/>
        <w:ind w:left="-567" w:right="-1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ой области и Ленского района</w:t>
      </w:r>
    </w:p>
    <w:p>
      <w:pPr>
        <w:pStyle w:val="Normal"/>
        <w:ind w:left="-567" w:right="-1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 xml:space="preserve">Субсидии и иные межбюджетные трансферты на реализацию программ Архангельской области и МО «Ленский муниципальный район» (далее - трансферты) бюджетам поселений перечисляются с целью финансирования расходных обязательств по выполнению полномочий органов местного самоуправления поселений по вопросам местного значения поселений. Объекты и мероприятия программ определяются нормативными правовыми актами Архангельской области, МО «Ленский муниципальный район». Предоставление трансфертов осуществляется с учетом утвержденных порядков финансирования. 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Трансферты предоставляются бюджетам поселения при условии заключения соглашения между Финансовым отделом Администрации МО «Ленский муниципальный район», Администрацией МО «Ленский муниципальный район» и органом местного самоуправления поселения (далее – Финансовый отдел, Администрация и поселение)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 xml:space="preserve">Определить Администрации МО «Козьминское», МО «Сафроновское», МО «Сойгинское», МО «Урдомское» уполномоченными организациями, на которые возложены функции по перечислению бюджетных средств на реализацию программ Архангельской области и МО «Ленской муниципальный район». </w:t>
      </w:r>
    </w:p>
    <w:p>
      <w:pPr>
        <w:pStyle w:val="Normal"/>
        <w:ind w:left="-567" w:right="-1" w:firstLine="284"/>
        <w:jc w:val="both"/>
        <w:rPr/>
      </w:pPr>
      <w:r>
        <w:rPr>
          <w:sz w:val="28"/>
        </w:rPr>
        <w:t>Уполномоченные организации для получения средств бюджета МО «Ленский муниципальный район» (далее по тексту – бюджет МО) предоставляют в отделы Администрации МО «Ленский муниципальный район» (далее по тексту – отделы Администрации), курирующие исполнение программ Архангельской области, МО «Ленской муниципальный район», для проверки следующие документы: заявки на перечисление средств, договоры (контракты), сметы работ, акты выполненных работ, счета-фактуры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Отделы Администрации проводят проверку документов, выполнения работ, услуг и делают отметку о согласовании расходов. Согласованные документы передаются для финансирования в Финансовый отдел.</w:t>
      </w:r>
    </w:p>
    <w:p>
      <w:pPr>
        <w:pStyle w:val="Normal"/>
        <w:ind w:left="-567" w:right="-1" w:firstLine="284"/>
        <w:jc w:val="both"/>
        <w:rPr/>
      </w:pPr>
      <w:r>
        <w:rPr>
          <w:sz w:val="28"/>
        </w:rPr>
        <w:t xml:space="preserve">Финансовый отдел предоставляет трансферты  согласно сводной бюджетной росписи бюджета МО, утвержденных лимитов бюджетных обязательств на 2020 год и помесячного кассового плана, а также с учетом поступления средств областного бюджета.     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Финансовый отдел перечисляет трансферты в порядке межбюджетных отношений в доходы бюджетов поселений на счета  бюджетов поселений, открытые в УФК по Архангельской области для кассового исполнения бюджетов. Трансферты отражаются в доходах бюджетов поселений по кодам бюджетной классификации доходов бюджетов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Уполномоченные организации направляют трансферты на финансирование мероприятий программ Архангельской области, МО «Ленский муниципальный район» и отражают в расходах бюджета поселения по соответствующим кодам бюджетной классификации расходов бюджетов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Поселения ежемесячно представляют в Финансовый отдел отчет об использовании трансфертов по установленной форме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 xml:space="preserve">Учет операций по использованию средств трансфертов осуществляется на лицевых счетах получателей средств бюджетов поселений, открытых  в  УФК по Архангельской области при осуществлении кассового исполнения бюджетов поселений. 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При получении наличных денежных средств бюджетополучатели руководствуются Правилами обеспечения наличными деньгами получателей средств бюджетов бюджетной системы Российской Федерации, утвержденными приказом Минфина РФ и Федерального казначейства России от 30.06.2014 №10н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Поселения несут ответственность за не целевое использование бюджетных средств  в соответствии с бюджетным законодательством Российской Федерации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Контроль за целевым использованием средств осуществляют Финансовый отдел и отдел контрольно-ревизионной работы Администрации МО «Ленский муниципальный район».</w:t>
      </w:r>
    </w:p>
    <w:p>
      <w:pPr>
        <w:pStyle w:val="Normal"/>
        <w:ind w:left="-567" w:right="-1" w:firstLine="284"/>
        <w:jc w:val="both"/>
        <w:rPr/>
      </w:pPr>
      <w:r>
        <w:rPr>
          <w:sz w:val="28"/>
          <w:szCs w:val="28"/>
        </w:rPr>
        <w:t>Бюджетные меры принуждения к получателям трансфертов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ind w:left="-567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firstLine="284"/>
        <w:jc w:val="center"/>
        <w:rPr>
          <w:sz w:val="28"/>
        </w:rPr>
      </w:pPr>
      <w:r>
        <w:rPr>
          <w:sz w:val="28"/>
        </w:rPr>
        <w:t>2. Порядок предоставления и расходования субсидий на развитие территориального общественного самоуправления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" w:firstLine="284"/>
        <w:jc w:val="both"/>
        <w:rPr/>
      </w:pPr>
      <w:r>
        <w:rPr>
          <w:sz w:val="28"/>
        </w:rPr>
        <w:t>Субсидии на развитие территориального общественного самоуправления (далее – субсидии) выделяются бюджетам поселений с целью финансирования социально значимых проектов, разработанных и реализуемых поселениями за счет средств областного  бюджета и бюджета МО.</w:t>
      </w:r>
    </w:p>
    <w:p>
      <w:pPr>
        <w:pStyle w:val="Normal"/>
        <w:ind w:left="-567" w:right="-1" w:firstLine="284"/>
        <w:jc w:val="both"/>
        <w:rPr/>
      </w:pPr>
      <w:r>
        <w:rPr>
          <w:sz w:val="28"/>
        </w:rPr>
        <w:t xml:space="preserve">Субсидии на развитие территориального общественного самоуправления (далее по тексту – ТОС) распределяются распоряжением Главы МО «Ленский муниципальный район» на основании протоколов комиссии по организации конкурсов.  Порядок и условия проведения конкурсов определяются Положением о конкурсах.     </w:t>
      </w:r>
    </w:p>
    <w:p>
      <w:pPr>
        <w:pStyle w:val="Normal"/>
        <w:ind w:left="-567" w:right="-1" w:firstLine="284"/>
        <w:jc w:val="both"/>
        <w:rPr/>
      </w:pPr>
      <w:r>
        <w:rPr>
          <w:sz w:val="28"/>
        </w:rPr>
        <w:t xml:space="preserve">Финансовый отдел предоставляет субсидии согласно сводной бюджетной росписи  бюджета МО, утвержденных лимитов бюджетных обязательств на 2020 год и помесячного кассового плана, а также с учетом поступления средств областного бюджета. 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Осуществление расходов из бюджета МО производится при условии софинансирования из бюджета поселения и других источников.</w:t>
      </w:r>
    </w:p>
    <w:p>
      <w:pPr>
        <w:pStyle w:val="Normal"/>
        <w:ind w:left="-567" w:right="-1" w:firstLine="284"/>
        <w:jc w:val="both"/>
        <w:rPr/>
      </w:pPr>
      <w:r>
        <w:rPr>
          <w:sz w:val="28"/>
        </w:rPr>
        <w:t xml:space="preserve">Финансовый отдел предоставляет субсидии при условии заключения соглашения между Финансовым отделом, Администрацией и поселением, и предоставления подтверждающих документов: заявки на перечисление средств. </w:t>
      </w:r>
    </w:p>
    <w:p>
      <w:pPr>
        <w:pStyle w:val="Normal"/>
        <w:ind w:left="-567" w:right="-1" w:firstLine="284"/>
        <w:jc w:val="both"/>
        <w:rPr/>
      </w:pPr>
      <w:r>
        <w:rPr>
          <w:sz w:val="28"/>
        </w:rPr>
        <w:t>Финансовый отдел перечисляет субсидии в порядке межбюджетных отношений в доходы бюджетов поселений на счета бюджетов поселений, открытые в УФК по Архангельской области для кассового обслуживания исполнения бюджетов поселений. Субсидии отражаются в доходах бюджетов поселений по кодам бюджетной классификации доходов бюджетов.</w:t>
      </w:r>
    </w:p>
    <w:p>
      <w:pPr>
        <w:pStyle w:val="Normal"/>
        <w:ind w:left="-567" w:right="-1" w:firstLine="284"/>
        <w:jc w:val="both"/>
        <w:rPr/>
      </w:pPr>
      <w:r>
        <w:rPr>
          <w:sz w:val="28"/>
        </w:rPr>
        <w:t>Поселения  направляют субсидии на финансирование проектов ТОС и отражаются в расходах бюджетов поселений по соответствующим кодам бюджетной классификации расходов бюджетов.</w:t>
      </w:r>
    </w:p>
    <w:p>
      <w:pPr>
        <w:pStyle w:val="Normal"/>
        <w:ind w:left="-567" w:right="-1" w:firstLine="284"/>
        <w:jc w:val="both"/>
        <w:rPr/>
      </w:pPr>
      <w:r>
        <w:rPr>
          <w:sz w:val="28"/>
        </w:rPr>
        <w:t>Поселения представляют в Финансовый отдел отчет об использовании  субсидий по установленной форме.</w:t>
      </w:r>
    </w:p>
    <w:p>
      <w:pPr>
        <w:pStyle w:val="Normal"/>
        <w:ind w:left="-567" w:right="-1" w:firstLine="284"/>
        <w:jc w:val="both"/>
        <w:rPr/>
      </w:pPr>
      <w:r>
        <w:rPr>
          <w:sz w:val="28"/>
        </w:rPr>
        <w:t xml:space="preserve">Учет операций по использованию средств субсидий осуществляется на лицевых счетах получателей средств бюджетов поселений открытых  в УФК по Архангельской области при осуществлении кассового исполнения бюджетов поселений. 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При получении наличных денежных средств бюджетополучатели руководствуются Правилами обеспечения наличными деньгами получателей средств бюджетов бюджетной системы Российской Федерации, утвержденными приказом Минфина РФ и Федерального казначейства России от 30.06.2014 №10н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Поселения несут ответственность за не целевое использование бюджетных средств  в соответствии с бюджетным законодательством Российской Федерации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Контроль за целевым использованием средств осуществляют Финансовый отдел и отдел контрольно-ревизионной работы Администрации МО «Ленский муниципальный район».</w:t>
      </w:r>
    </w:p>
    <w:p>
      <w:pPr>
        <w:pStyle w:val="Normal"/>
        <w:ind w:left="-567" w:right="-1" w:firstLine="284"/>
        <w:jc w:val="both"/>
        <w:rPr/>
      </w:pPr>
      <w:r>
        <w:rPr>
          <w:sz w:val="28"/>
          <w:szCs w:val="28"/>
        </w:rPr>
        <w:t>Бюджетные меры принуждения к получателям трансфертов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2240" w:leader="none"/>
        </w:tabs>
        <w:ind w:left="-567" w:right="-1" w:firstLine="284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-567" w:firstLine="284"/>
        <w:jc w:val="center"/>
        <w:rPr>
          <w:sz w:val="28"/>
          <w:szCs w:val="28"/>
          <w:highlight w:val="yellow"/>
        </w:rPr>
      </w:pPr>
      <w:r>
        <w:rPr>
          <w:spacing w:val="20"/>
          <w:sz w:val="28"/>
          <w:szCs w:val="28"/>
        </w:rPr>
        <w:t xml:space="preserve">3. Порядок </w:t>
      </w:r>
      <w:r>
        <w:rPr>
          <w:sz w:val="28"/>
          <w:szCs w:val="28"/>
        </w:rPr>
        <w:t>предоставления и расходования субсидий бюджетам поселений 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средств бюджетных ассигнований муниципальных дорожных фондов</w:t>
      </w:r>
    </w:p>
    <w:p>
      <w:pPr>
        <w:pStyle w:val="Normal"/>
        <w:ind w:left="-567" w:firstLine="284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-567" w:firstLine="284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убсидии бюджетам поселени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средств бюджетных ассигнований муниципальных дорожных фондов </w:t>
      </w:r>
      <w:r>
        <w:rPr>
          <w:spacing w:val="-4"/>
          <w:sz w:val="28"/>
          <w:szCs w:val="28"/>
        </w:rPr>
        <w:t>(далее – трансферты) предоставляются Финансовым отделом</w:t>
      </w:r>
      <w:r>
        <w:rPr>
          <w:sz w:val="28"/>
          <w:szCs w:val="28"/>
        </w:rPr>
        <w:t xml:space="preserve"> Администрации МО «Ленский муниципальный район» (далее - Финансовый отдел) </w:t>
      </w:r>
      <w:r>
        <w:rPr>
          <w:sz w:val="28"/>
        </w:rPr>
        <w:t>за счет средств областного  бюджета</w:t>
      </w:r>
      <w:r>
        <w:rPr>
          <w:sz w:val="28"/>
          <w:szCs w:val="28"/>
        </w:rPr>
        <w:t>.</w:t>
      </w:r>
    </w:p>
    <w:p>
      <w:pPr>
        <w:pStyle w:val="ConsPlusNormal"/>
        <w:widowControl/>
        <w:ind w:left="-56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ферты предоставляются при соблюдении следующих условий:</w:t>
      </w:r>
    </w:p>
    <w:p>
      <w:pPr>
        <w:pStyle w:val="ConsPlusNormal"/>
        <w:widowControl/>
        <w:ind w:left="-567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заключения соглашения о предоставлении трансфертов между Администрацией, Финансовым отделом и поселением;</w:t>
      </w:r>
    </w:p>
    <w:p>
      <w:pPr>
        <w:pStyle w:val="ConsPlusNormal"/>
        <w:widowControl/>
        <w:ind w:left="-567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едоставление </w:t>
      </w:r>
      <w:r>
        <w:rPr>
          <w:rFonts w:cs="Times New Roman" w:ascii="Times New Roman" w:hAnsi="Times New Roman"/>
          <w:sz w:val="28"/>
        </w:rPr>
        <w:t>заявки на перечисление средств;</w:t>
      </w:r>
    </w:p>
    <w:p>
      <w:pPr>
        <w:pStyle w:val="ConsPlusNormal"/>
        <w:widowControl/>
        <w:ind w:left="-567" w:firstLine="284"/>
        <w:jc w:val="both"/>
        <w:rPr/>
      </w:pPr>
      <w:r>
        <w:rPr>
          <w:rFonts w:cs="Times New Roman" w:ascii="Times New Roman" w:hAnsi="Times New Roman"/>
          <w:sz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редоставление подтверждающих документов:</w:t>
      </w:r>
    </w:p>
    <w:p>
      <w:pPr>
        <w:pStyle w:val="ConsPlusNormal"/>
        <w:widowControl/>
        <w:ind w:left="-567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ые контракты на выполнение работ (оказание услуг) по софинансированию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средств бюджетных ассигнований муниципальных дорожных фондов;</w:t>
      </w:r>
    </w:p>
    <w:p>
      <w:pPr>
        <w:pStyle w:val="ConsPlusNormal"/>
        <w:widowControl/>
        <w:ind w:left="-56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>сметы работ, счета-фактуры,</w:t>
      </w:r>
      <w:r>
        <w:rPr>
          <w:rFonts w:cs="Times New Roman" w:ascii="Times New Roman" w:hAnsi="Times New Roman"/>
          <w:sz w:val="28"/>
          <w:szCs w:val="28"/>
        </w:rPr>
        <w:t xml:space="preserve"> акты сдачи-приемки выполненных работ (оказанных услуг) по софинансированию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средств бюджетных ассигнований муниципальных дорожных фондов.</w:t>
      </w:r>
    </w:p>
    <w:p>
      <w:pPr>
        <w:pStyle w:val="Normal"/>
        <w:ind w:left="-567" w:right="-1" w:firstLine="284"/>
        <w:jc w:val="both"/>
        <w:rPr/>
      </w:pPr>
      <w:r>
        <w:rPr>
          <w:sz w:val="28"/>
        </w:rPr>
        <w:t>Администрация проводит проверку документов, выполнения работ, услуг.</w:t>
      </w:r>
    </w:p>
    <w:p>
      <w:pPr>
        <w:pStyle w:val="Normal"/>
        <w:ind w:left="-567" w:right="-1" w:firstLine="284"/>
        <w:jc w:val="both"/>
        <w:rPr/>
      </w:pPr>
      <w:r>
        <w:rPr>
          <w:sz w:val="28"/>
        </w:rPr>
        <w:t xml:space="preserve">Финансовый отдел предоставляет трансферты  согласно сводной бюджетной росписи бюджета МО, утвержденных лимитов бюджетных обязательств на 2020 год, помесячного кассового плана, поступления средств из областного бюджета.     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Финансовый отдел перечисляет трансферты в порядке межбюджетных отношений в доходы бюджетов поселений на счета  бюджетов поселений, открытые в УФК по Архангельской области для кассового исполнения бюджетов. Трансферты отражаются в доходах бюджетов поселений по кодам бюджетной классификации доходов бюджетов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 xml:space="preserve">Учет операций по использованию средств трансфертов осуществляется на лицевых счетах получателей средств бюджетов поселений, открытых  в  УФК по Архангельской области при осуществлении кассового исполнения бюджетов поселений. 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Поселения несут ответственность за не целевое использование бюджетных средств  в соответствии с бюджетным законодательством Российской Федерации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Контроль за целевым использованием средств осуществляют Финансовый отдел и отдел контрольно-ревизионной работы Администрации МО «Ленский муниципальный район».</w:t>
      </w:r>
    </w:p>
    <w:p>
      <w:pPr>
        <w:pStyle w:val="Normal"/>
        <w:ind w:left="-567" w:right="-1" w:firstLine="284"/>
        <w:jc w:val="both"/>
        <w:rPr/>
      </w:pPr>
      <w:r>
        <w:rPr>
          <w:sz w:val="28"/>
          <w:szCs w:val="28"/>
        </w:rPr>
        <w:t>Бюджетные меры принуждения к получателям трансферты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ind w:left="-567" w:right="28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284"/>
        <w:jc w:val="center"/>
        <w:rPr>
          <w:sz w:val="28"/>
          <w:szCs w:val="28"/>
          <w:highlight w:val="yellow"/>
        </w:rPr>
      </w:pPr>
      <w:r>
        <w:rPr>
          <w:spacing w:val="20"/>
          <w:sz w:val="28"/>
          <w:szCs w:val="28"/>
        </w:rPr>
        <w:t xml:space="preserve">4. Порядок </w:t>
      </w:r>
      <w:r>
        <w:rPr>
          <w:sz w:val="28"/>
          <w:szCs w:val="28"/>
        </w:rPr>
        <w:t>предоставления и расходования субсидий бюджетам поселений на софинансирование вопросов местного значения</w:t>
      </w:r>
    </w:p>
    <w:p>
      <w:pPr>
        <w:pStyle w:val="Normal"/>
        <w:ind w:left="-567" w:firstLine="284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-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Субсидии бюджетам поселени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офинансирование вопросов местного значения </w:t>
      </w:r>
      <w:r>
        <w:rPr>
          <w:spacing w:val="-4"/>
          <w:sz w:val="28"/>
          <w:szCs w:val="28"/>
        </w:rPr>
        <w:t>(далее – трансферты) предоставляются главным распорядителем средств бюджета МО «Ленский муниципальный район» - Финансовым отделом</w:t>
      </w:r>
      <w:r>
        <w:rPr>
          <w:sz w:val="28"/>
          <w:szCs w:val="28"/>
        </w:rPr>
        <w:t xml:space="preserve"> Администрации МО «Ленский муниципальный район» (далее - Финансовый отдел) за счет средств бюджета МО «Ленский муниципальный район» (далее – бюджет МО).</w:t>
      </w:r>
    </w:p>
    <w:p>
      <w:pPr>
        <w:pStyle w:val="Normal"/>
        <w:ind w:left="-567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ферты бюджетам поселений предоставляются для решения вопросов местного значения поселений. Расходование органами местного самоуправления средств трансферта осуществляется в порядке, установленном органами местного самоуправления на финансовое обеспечение расходов, предусмотренных решениями представительными органами муниципальных образований Ленского района о местных бюджетах.  </w:t>
      </w:r>
    </w:p>
    <w:p>
      <w:pPr>
        <w:pStyle w:val="ConsPlusNormal"/>
        <w:widowControl/>
        <w:ind w:left="-56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ферт предоставляется бюджету поселения при условии, если расчетные доходы бюджета поселения на 2019 год превышают расчетные доходы бюджета поселения на 2020 год с учетом расчетной дополнительной потребности в бюджетных средствах.</w:t>
      </w:r>
    </w:p>
    <w:p>
      <w:pPr>
        <w:pStyle w:val="ConsPlusNormal"/>
        <w:widowControl/>
        <w:ind w:left="-567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ферт предоставляется бюджету поселения при выполнении следующих условий:</w:t>
      </w:r>
    </w:p>
    <w:p>
      <w:pPr>
        <w:pStyle w:val="ConsPlusNormal"/>
        <w:widowControl/>
        <w:ind w:left="-567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заключения соглашения о предоставлении трансфертов между Администрацией, Финансовым отделом и поселением;</w:t>
      </w:r>
    </w:p>
    <w:p>
      <w:pPr>
        <w:pStyle w:val="Normal"/>
        <w:ind w:left="-567" w:firstLine="284"/>
        <w:jc w:val="both"/>
        <w:rPr/>
      </w:pPr>
      <w:r>
        <w:rPr>
          <w:rFonts w:eastAsia="Calibri"/>
          <w:sz w:val="28"/>
          <w:szCs w:val="28"/>
        </w:rPr>
        <w:t>2) отражения в решении представительного органа муниципального района о местном бюджете  объемов средств, направляемых на заработную плату органов местного самоуправления муниципальных образований с начислением на нее страховых взносов во внебюджетные фонды, на заработную плату работников муниципальных учреждений с начислением на нее страховых взносов во внебюджетные фонды (с учетом финансового обеспечения муниципального задания), на оплату коммунальных услуг в размере не ниже учтенного при расчете субсидии;</w:t>
      </w:r>
    </w:p>
    <w:p>
      <w:pPr>
        <w:pStyle w:val="Normal"/>
        <w:ind w:left="-567" w:firstLine="284"/>
        <w:jc w:val="both"/>
        <w:rPr/>
      </w:pPr>
      <w:r>
        <w:rPr>
          <w:rFonts w:eastAsia="Calibri"/>
          <w:sz w:val="28"/>
          <w:szCs w:val="28"/>
        </w:rPr>
        <w:t>3) обеспечения отсутствия на 01 января 2021 года фактически занятых штатных единиц муниципальных учреждений и муниципальных органов, с заработной платой ниже минимального размера оплаты труда в размере 12130 рублей с начислением на него районного коэффициенты и процентной надбавки;</w:t>
      </w:r>
    </w:p>
    <w:p>
      <w:pPr>
        <w:pStyle w:val="Normal"/>
        <w:ind w:left="-567"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обеспечения достижения целевого показателя уровня средней заработной платы работников муниципальных учреждений культуры к средней  заработной плате работников в Архангельской области на 2020 год;</w:t>
      </w:r>
    </w:p>
    <w:p>
      <w:pPr>
        <w:pStyle w:val="Normal"/>
        <w:ind w:left="-567"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) </w:t>
      </w:r>
      <w:r>
        <w:rPr>
          <w:sz w:val="28"/>
          <w:szCs w:val="28"/>
        </w:rPr>
        <w:t>утверждения до 1 апреля 2020 года методики оценки налоговых расходов городских и сельских поселений и предоставление копий муниципальных правовых актов в Финансовый отдел Администрации МО «Ленский муниципальный район»;</w:t>
      </w:r>
    </w:p>
    <w:p>
      <w:pPr>
        <w:pStyle w:val="Normal"/>
        <w:ind w:left="-567" w:firstLine="284"/>
        <w:jc w:val="both"/>
        <w:rPr/>
      </w:pPr>
      <w:r>
        <w:rPr>
          <w:sz w:val="28"/>
          <w:szCs w:val="28"/>
        </w:rPr>
        <w:t>6) проведения до 01 июля 2020 года оценки эффективности налоговых льгот (пониженных ставок) по земельному налогу и налогу на имущество физических лиц по последней налоговой отчетности о налогооблагаемой базе и предоставление результатов оценки в Финансовый отдел Администрации МО «Ленский муниципальный район»;</w:t>
      </w:r>
    </w:p>
    <w:p>
      <w:pPr>
        <w:pStyle w:val="Normal"/>
        <w:ind w:left="-567" w:firstLine="284"/>
        <w:jc w:val="both"/>
        <w:rPr/>
      </w:pPr>
      <w:r>
        <w:rPr>
          <w:sz w:val="28"/>
          <w:szCs w:val="28"/>
        </w:rPr>
        <w:t xml:space="preserve">7)  сокращения размера сложившейся на 1 января 2020 года просроченной задолженности по неналоговым платежам не менее чем на 2,5 процента. Принятие всего комплекса мер, в том числе в судебном порядке, </w:t>
        <w:br/>
        <w:t>по взысканию задолженности по неналоговым платежам, администрируемым органами местного самоуправления;</w:t>
      </w:r>
    </w:p>
    <w:p>
      <w:pPr>
        <w:pStyle w:val="Normal"/>
        <w:ind w:left="-567" w:firstLine="284"/>
        <w:jc w:val="both"/>
        <w:rPr/>
      </w:pPr>
      <w:r>
        <w:rPr>
          <w:sz w:val="28"/>
          <w:szCs w:val="28"/>
        </w:rPr>
        <w:t>8)  осуществления мероприятий по ликвидации муниципальных унитарных предприятий, не осуществляющих деятельность;</w:t>
      </w:r>
    </w:p>
    <w:p>
      <w:pPr>
        <w:pStyle w:val="Normal"/>
        <w:ind w:left="-567" w:firstLine="284"/>
        <w:jc w:val="both"/>
        <w:rPr/>
      </w:pPr>
      <w:r>
        <w:rPr>
          <w:rFonts w:eastAsia="Calibri"/>
          <w:sz w:val="28"/>
          <w:szCs w:val="28"/>
        </w:rPr>
        <w:t>9)  обеспечения отсутствия по состоянию на первое число каждого месяца просроченной кредиторской задолженности бюджета поселения и муниципальных учреждений поселений по социально значимым направлениям. Под социально значимыми направлениями понимаются расходы на фонд оплаты труда, взносы по обязательному социальному страхованию на выплаты денежного содержания и иные выплаты работникам, на реализацию мер социальной поддержки отдельных категорий граждан;</w:t>
      </w:r>
    </w:p>
    <w:p>
      <w:pPr>
        <w:pStyle w:val="Normal"/>
        <w:ind w:left="-567" w:firstLine="284"/>
        <w:jc w:val="both"/>
        <w:rPr/>
      </w:pPr>
      <w:r>
        <w:rPr>
          <w:rFonts w:eastAsia="Calibri"/>
          <w:sz w:val="28"/>
          <w:szCs w:val="28"/>
        </w:rPr>
        <w:t xml:space="preserve">10) недопущения (сокращения) сложившейся на 1 января 2020 года просроченной кредиторской задолженности органов местного самоуправления, муниципальных бюджетных и казенных учреждений, финансируемых из бюджетов поселений; </w:t>
      </w:r>
    </w:p>
    <w:p>
      <w:pPr>
        <w:pStyle w:val="Normal"/>
        <w:ind w:left="-567" w:firstLine="284"/>
        <w:jc w:val="both"/>
        <w:rPr/>
      </w:pPr>
      <w:r>
        <w:rPr>
          <w:rFonts w:eastAsia="Calibri"/>
          <w:sz w:val="28"/>
          <w:szCs w:val="28"/>
        </w:rPr>
        <w:t xml:space="preserve">11) соблюдения нормативов формирования расходов на содержание органов местного самоуправления муниципальных районов Архангельской области на 2020 год, утвержденных постановлением Правительства Архангельской области; </w:t>
      </w:r>
    </w:p>
    <w:p>
      <w:pPr>
        <w:pStyle w:val="Normal"/>
        <w:ind w:left="-567" w:firstLine="284"/>
        <w:jc w:val="both"/>
        <w:rPr/>
      </w:pPr>
      <w:r>
        <w:rPr>
          <w:rFonts w:eastAsia="Calibri"/>
          <w:sz w:val="28"/>
          <w:szCs w:val="28"/>
        </w:rPr>
        <w:t xml:space="preserve">12)  отсутствия решений об увеличении (индексации) размеров окладов денежного содержания муниципальных служащих сверх предусмотренных на 2020 год размеров </w:t>
      </w:r>
      <w:r>
        <w:rPr>
          <w:rFonts w:eastAsia="Calibri"/>
          <w:spacing w:val="-6"/>
          <w:sz w:val="28"/>
          <w:szCs w:val="28"/>
        </w:rPr>
        <w:t>индексации окладов денежного содержания государственных служащих Архангельской</w:t>
      </w:r>
      <w:r>
        <w:rPr>
          <w:rFonts w:eastAsia="Calibri"/>
          <w:sz w:val="28"/>
          <w:szCs w:val="28"/>
        </w:rPr>
        <w:t xml:space="preserve"> области и федеральных государственных служащих, а также неувеличение численности работников органов местного самоуправления по сравнению с данными на 1 января 2017 года, за исключением случаев передачи отдельных государственных полномочий органам местного самоуправления поселений; </w:t>
      </w:r>
    </w:p>
    <w:p>
      <w:pPr>
        <w:pStyle w:val="Normal"/>
        <w:ind w:left="-567" w:firstLine="284"/>
        <w:jc w:val="both"/>
        <w:rPr/>
      </w:pPr>
      <w:r>
        <w:rPr>
          <w:rFonts w:eastAsia="Calibri"/>
          <w:sz w:val="28"/>
          <w:szCs w:val="28"/>
        </w:rPr>
        <w:t xml:space="preserve">13)  проведения мониторинга структуры и причин образования просроченной дебиторской и просроченной кредиторской задолженности органов местного самоуправления, муниципальных бюджетных </w:t>
      </w:r>
      <w:r>
        <w:rPr>
          <w:rFonts w:eastAsia="Calibri"/>
          <w:spacing w:val="-6"/>
          <w:sz w:val="28"/>
          <w:szCs w:val="28"/>
        </w:rPr>
        <w:t>учреждений, финансируемых из бюджетов поселений</w:t>
      </w:r>
      <w:r>
        <w:rPr>
          <w:rFonts w:eastAsia="Calibri"/>
          <w:sz w:val="28"/>
          <w:szCs w:val="28"/>
        </w:rPr>
        <w:t xml:space="preserve"> по состоянию на 1 января 2020 года;</w:t>
      </w:r>
    </w:p>
    <w:p>
      <w:pPr>
        <w:pStyle w:val="Normal"/>
        <w:ind w:left="-567"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4) представления в Финансовый отдел Администрации МО «Ленский муниципальный район» до 15 апреля 2020 года, 15 июля 2020 года, 15 октября 2020 года и  до 25 января 2021 года отчетов об исполнении обязательств муниципального образования. </w:t>
      </w:r>
    </w:p>
    <w:p>
      <w:pPr>
        <w:pStyle w:val="Normal"/>
        <w:ind w:left="-567" w:firstLine="284"/>
        <w:jc w:val="both"/>
        <w:rPr/>
      </w:pPr>
      <w:r>
        <w:rPr>
          <w:rFonts w:eastAsia="Calibri"/>
          <w:sz w:val="28"/>
          <w:szCs w:val="28"/>
        </w:rPr>
        <w:t>При отсутствии потребности в дополнительных средствах, учтенных при расчете субсидий на 2020 год, сумма трансферта сокращается на сумму  отсутствия потребности в средствах. Средства трансферта перераспределяются решением Собрания депутатов МО «Ленский муниципальный район» внесением изменений в решение Собрания депутатов  о бюджете МО «Ленский муниципальный район».</w:t>
      </w:r>
    </w:p>
    <w:p>
      <w:pPr>
        <w:pStyle w:val="Normal"/>
        <w:ind w:left="-567" w:right="-1" w:firstLine="284"/>
        <w:jc w:val="both"/>
        <w:rPr/>
      </w:pPr>
      <w:r>
        <w:rPr>
          <w:sz w:val="28"/>
        </w:rPr>
        <w:t xml:space="preserve">Финансовый отдел предоставляет трансферты  согласно сводной бюджетной росписи бюджета МО, утвержденных лимитов бюджетных обязательств на 2020 год, помесячного кассового плана.     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Финансовый отдел перечисляет трансферты в порядке межбюджетных отношений в доходы бюджетов поселений на счета  бюджетов поселений, открытые в УФК по Архангельской области для кассового исполнения бюджетов. Трансферты отражаются в доходах бюджетов поселений по кодам бюджетной классификации доходов бюджетов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 xml:space="preserve">Учет операций по использованию средств трансфертов осуществляется на лицевых счетах получателей средств бюджетов поселений, открытых  в  УФК по Архангельской области при осуществлении кассового исполнения бюджетов поселений. </w:t>
      </w:r>
    </w:p>
    <w:p>
      <w:pPr>
        <w:pStyle w:val="Normal"/>
        <w:ind w:left="-567"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 невыполнение органом местного самоуправления условий предоставления субсидий, установленных в соглашении, в течение 2020 года  (на 1 января 2021 года) глава муниципального образования, подписавший соглашение, применяет к должностным лицам органов местного  самоуправления Ленского района, чьи действия (бездействие) привели к нарушению указанных условий, меры дисциплинарной ответственности в соответствии с законодательством Российской Федерации. </w:t>
      </w:r>
    </w:p>
    <w:p>
      <w:pPr>
        <w:pStyle w:val="Normal"/>
        <w:ind w:left="-567" w:right="-1" w:firstLine="284"/>
        <w:jc w:val="both"/>
        <w:rPr/>
      </w:pPr>
      <w:r>
        <w:rPr>
          <w:sz w:val="28"/>
          <w:szCs w:val="28"/>
        </w:rPr>
        <w:t>Бюджетные меры принуждения к получателям трансферты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ind w:left="-567" w:right="28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firstLine="284"/>
        <w:jc w:val="center"/>
        <w:rPr/>
      </w:pPr>
      <w:r>
        <w:rPr>
          <w:sz w:val="28"/>
        </w:rPr>
        <w:t>5. Порядок предоставления и расходования субвенций на осуществление полномочий по первичному воинскому учету на территориях,</w:t>
      </w:r>
    </w:p>
    <w:p>
      <w:pPr>
        <w:pStyle w:val="Normal"/>
        <w:ind w:left="-567" w:right="-1" w:firstLine="284"/>
        <w:jc w:val="center"/>
        <w:rPr>
          <w:sz w:val="28"/>
        </w:rPr>
      </w:pPr>
      <w:r>
        <w:rPr>
          <w:sz w:val="28"/>
        </w:rPr>
        <w:t>где отсутствуют военные комиссариаты.</w:t>
      </w:r>
    </w:p>
    <w:p>
      <w:pPr>
        <w:pStyle w:val="Normal"/>
        <w:ind w:left="-567" w:right="-1" w:firstLine="284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Субвенции бюджетам поселений на осуществление полномочий по первичному воинскому учету на территориях, где отсутствуют военные комиссариаты (далее – субвенции) предоставляются за счет средств федерального бюджета, утвержденных на эти цели бюджету МО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 xml:space="preserve">Распределение субвенций производится в соответствии с областным законом. </w:t>
      </w:r>
    </w:p>
    <w:p>
      <w:pPr>
        <w:pStyle w:val="Normal"/>
        <w:ind w:left="-567" w:right="-1" w:firstLine="284"/>
        <w:jc w:val="both"/>
        <w:rPr/>
      </w:pPr>
      <w:r>
        <w:rPr>
          <w:sz w:val="28"/>
        </w:rPr>
        <w:t xml:space="preserve">Финансовый отдел предоставляет субвенции  по мере поступления  средств из областного бюджета, в пределах сводной бюджетной росписи бюджета МО, утвержденных лимитов бюджетных обязательств на 2020 год.     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Финансовый отдел перечисляет субвенции в порядке межбюджетных отношений в доходы бюджетов поселений на счета  бюджетов поселений, открытые в УФК по Архангельской области для кассового обслуживания исполнения бюджетов поселений. Субвенции отражаются в доходах бюджетов поселений по кодам бюджетной классификации доходов бюджетов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Субвенции направляются поселениями на кассовые расходы, связанные с первичным воинским учетом и отражаются по соответствующим кодам бюджетной классификации расходов бюджетов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 xml:space="preserve">Учет операций по использованию средств субвенций осуществляется на лицевых счетах получателей средств бюджетов поселений, открытых  в  УФК по Архангельской области при осуществлении кассового исполнения  бюджетов поселений. 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При получении наличных денежных средств бюджетополучатели руководствуются Правилами обеспечения наличными деньгами получателей средств бюджетов бюджетной системы Российской Федерации, утвержденными приказом Минфина РФ и Федерального казначейства России от 30.06.2014 №10н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Поселения ежеквартально, не позднее  6 числа месяца, следующего за отчетным кварталом, предоставляют в Финансовый отдел отчет о расходовании предоставленных субвенций по форме, установленной Министерством финансов Российской Федерации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Поселения несут ответственность за не целевое использование бюджетных средств  в соответствии с бюджетным законодательством Российской Федерации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Контроль за целевым использованием средств осуществляют Финансовый отдел и отдел контрольно-ревизионной работы Администрации МО «Ленский муниципальный район».</w:t>
      </w:r>
    </w:p>
    <w:p>
      <w:pPr>
        <w:pStyle w:val="Normal"/>
        <w:ind w:left="-567" w:right="-1" w:firstLine="284"/>
        <w:jc w:val="both"/>
        <w:rPr/>
      </w:pPr>
      <w:r>
        <w:rPr>
          <w:sz w:val="28"/>
          <w:szCs w:val="28"/>
        </w:rPr>
        <w:t>Бюджетные меры принуждения к получателям субвенц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ind w:left="-567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firstLine="284"/>
        <w:jc w:val="center"/>
        <w:rPr/>
      </w:pPr>
      <w:r>
        <w:rPr>
          <w:sz w:val="28"/>
        </w:rPr>
        <w:t>6.Порядок предоставления и расходования субвенций на осуществление полномочий в сфере административных правонарушений.</w:t>
      </w:r>
    </w:p>
    <w:p>
      <w:pPr>
        <w:pStyle w:val="Normal"/>
        <w:ind w:left="-567" w:right="-1" w:firstLine="284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left="-567" w:right="-1" w:firstLine="284"/>
        <w:jc w:val="both"/>
        <w:rPr/>
      </w:pPr>
      <w:r>
        <w:rPr>
          <w:sz w:val="28"/>
        </w:rPr>
        <w:t xml:space="preserve">Субвенции бюджетам поселений на осуществление полномочий в сфере административных правонарушений (далее – субвенции) предоставляются за счет средств областного бюджета, утвержденных на эти цели бюджету МО. Распределение субвенций производится в соответствии с областным законом. </w:t>
      </w:r>
    </w:p>
    <w:p>
      <w:pPr>
        <w:pStyle w:val="Normal"/>
        <w:ind w:left="-567" w:right="-1" w:firstLine="284"/>
        <w:jc w:val="both"/>
        <w:rPr/>
      </w:pPr>
      <w:r>
        <w:rPr>
          <w:sz w:val="28"/>
        </w:rPr>
        <w:t xml:space="preserve">Финансовый отдел предоставляет субвенции  по мере поступления  средств из областного бюджета, в пределах сводной бюджетной росписи бюджета МО, утвержденных лимитов бюджетных обязательств на 2020 год.     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Финансовый отдел перечисляет субвенции в порядке межбюджетных отношений в доходы бюджетов поселений на счета бюджетов поселений, открытые в УФК по Архангельской области для кассового обслуживания исполнения бюджетов поселений. Субвенции отражаются в доходах бюджетов поселений по кодам бюджетной классификации доходов бюджетов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Субвенции направляются поселениями на кассовые расходы, связанные с реализацией областного закона «Об административных правонарушениях» и отражаются по соответствующим кодам бюджетной классификации расходов бюджетов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 xml:space="preserve">Учет операций по использованию средств субвенций осуществляется на лицевых счетах получателей средств бюджетов поселений, открытых  в  УФК по Архангельской области при осуществлении кассового исполнения бюджетов поселений. 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При получении наличных денежных средств бюджетополучатели руководствуются Правилами обеспечения наличными деньгами получателей средств бюджетов бюджетной системы Российской Федерации, утвержденными приказом Минфина РФ и Федерального казначейства России от 30.06.2014 №10н.</w:t>
      </w:r>
    </w:p>
    <w:p>
      <w:pPr>
        <w:pStyle w:val="Normal"/>
        <w:ind w:left="-567" w:right="-1" w:firstLine="284"/>
        <w:jc w:val="both"/>
        <w:rPr/>
      </w:pPr>
      <w:r>
        <w:rPr>
          <w:sz w:val="28"/>
        </w:rPr>
        <w:t>Поселения ежеквартально, не позднее  6 числа месяца, следующего за отчетным кварталом, предоставляют в Финансовый отдел отчет о расходовании предоставленных субвенций по форме, установленной Министерством финансов Архангельской области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Поселения несут ответственность за не целевое использование бюджетных средств  в соответствии с бюджетным законодательством Российской Федерации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Контроль за целевым использованием средств осуществляют Финансовый отдел и отдел контрольно-ревизионной работы Администрации МО «Ленский муниципальный район».</w:t>
      </w:r>
    </w:p>
    <w:p>
      <w:pPr>
        <w:pStyle w:val="Normal"/>
        <w:ind w:left="-567" w:right="-1" w:firstLine="284"/>
        <w:jc w:val="both"/>
        <w:rPr/>
      </w:pPr>
      <w:r>
        <w:rPr>
          <w:sz w:val="28"/>
          <w:szCs w:val="28"/>
        </w:rPr>
        <w:t>Бюджетные меры принуждения к получателям субвенц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ind w:left="-567" w:right="-1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firstLine="284"/>
        <w:jc w:val="center"/>
        <w:rPr>
          <w:sz w:val="28"/>
          <w:szCs w:val="28"/>
        </w:rPr>
      </w:pPr>
      <w:r>
        <w:rPr>
          <w:sz w:val="28"/>
        </w:rPr>
        <w:t xml:space="preserve">7. Порядок предоставления и расходования </w:t>
      </w:r>
      <w:r>
        <w:rPr>
          <w:color w:val="000000"/>
          <w:sz w:val="28"/>
          <w:szCs w:val="28"/>
        </w:rPr>
        <w:t>субсидий бюджетам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</w:r>
      <w:r>
        <w:rPr>
          <w:sz w:val="28"/>
        </w:rPr>
        <w:t xml:space="preserve"> </w:t>
      </w:r>
    </w:p>
    <w:p>
      <w:pPr>
        <w:pStyle w:val="Normal"/>
        <w:ind w:left="-567" w:right="-1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firstLine="284"/>
        <w:jc w:val="both"/>
        <w:rPr>
          <w:sz w:val="28"/>
          <w:szCs w:val="28"/>
        </w:rPr>
      </w:pPr>
      <w:r>
        <w:rPr>
          <w:sz w:val="28"/>
        </w:rPr>
        <w:t xml:space="preserve">Субсидии </w:t>
      </w:r>
      <w:r>
        <w:rPr>
          <w:color w:val="000000"/>
          <w:sz w:val="28"/>
          <w:szCs w:val="28"/>
        </w:rPr>
        <w:t>бюджетам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</w:r>
      <w:r>
        <w:rPr>
          <w:sz w:val="28"/>
        </w:rPr>
        <w:t xml:space="preserve"> (далее – трансферты) выделяются бюджетам поселений в соответствии с правилами предоставления и распределения субсидий бюджетам муниципальных районов и городских округов Архангельской области в целях софинансирования </w:t>
      </w:r>
      <w:r>
        <w:rPr>
          <w:color w:val="000000"/>
          <w:sz w:val="28"/>
          <w:szCs w:val="28"/>
        </w:rPr>
        <w:t>поддержки государственных программ субъектов Российской Федерации и муниципальных программ формирования современной городской среды</w:t>
      </w:r>
      <w:r>
        <w:rPr>
          <w:sz w:val="28"/>
        </w:rPr>
        <w:t xml:space="preserve">, утвержденными постановлением Правительства Архангельской области от 30 января 2018 года № 27-пп. </w:t>
      </w:r>
    </w:p>
    <w:p>
      <w:pPr>
        <w:pStyle w:val="Normal"/>
        <w:ind w:left="-567" w:right="-1" w:firstLine="284"/>
        <w:jc w:val="both"/>
        <w:rPr/>
      </w:pPr>
      <w:r>
        <w:rPr>
          <w:sz w:val="28"/>
        </w:rPr>
        <w:t>Трансферты выделяются бюджетам поселений с целью поддержки муниципальных программ формирования современной городской среды, направленных на реализацию мероприятий по благоустройству территорий муниципальных образований, в том числе территорий соответствующего функционального назначения (площадей, набережных, улиц, пешеходных зон, скверов, парков, иных территорий, дворовых территорий) за счет средств федерального, областного  бюджетов и бюджета МО.</w:t>
      </w:r>
    </w:p>
    <w:p>
      <w:pPr>
        <w:pStyle w:val="Normal"/>
        <w:ind w:left="-567" w:right="-1" w:firstLine="284"/>
        <w:jc w:val="both"/>
        <w:rPr/>
      </w:pPr>
      <w:r>
        <w:rPr>
          <w:sz w:val="28"/>
        </w:rPr>
        <w:t xml:space="preserve">Трансферты  распределяются Администрацией МО «Ленский муниципальный район» на основании  расчета средств для предоставления субсидий бюджетам поселений.     </w:t>
      </w:r>
    </w:p>
    <w:p>
      <w:pPr>
        <w:pStyle w:val="Normal"/>
        <w:ind w:left="-567" w:right="-1" w:firstLine="284"/>
        <w:jc w:val="both"/>
        <w:rPr/>
      </w:pPr>
      <w:r>
        <w:rPr>
          <w:sz w:val="28"/>
        </w:rPr>
        <w:t xml:space="preserve">Финансовый отдел Администрации МО «Ленский муниципальный район» (далее - Финансовый отдел) предоставляет трансферты согласно сводной бюджетной росписи  бюджета МО, утвержденных лимитов бюджетных обязательств на 2020 год и помесячного кассового плана, а также с учетом поступления средств областного бюджета и из бюджета поселения. 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Осуществление расходов из бюджета МО производится при условии софинансирования из бюджета поселения.</w:t>
      </w:r>
    </w:p>
    <w:p>
      <w:pPr>
        <w:pStyle w:val="Normal"/>
        <w:ind w:left="-567" w:right="-1" w:firstLine="284"/>
        <w:jc w:val="both"/>
        <w:rPr/>
      </w:pPr>
      <w:r>
        <w:rPr>
          <w:sz w:val="28"/>
        </w:rPr>
        <w:t xml:space="preserve">Финансовый отдел предоставляет трансферты при условии заключения соглашения между Администрацией МО «Ленский муниципальный район», Финансовым отделом и Администрацией поселения, и предоставления подтверждающих документов: заявки на перечисление средств. </w:t>
      </w:r>
    </w:p>
    <w:p>
      <w:pPr>
        <w:pStyle w:val="Normal"/>
        <w:ind w:left="-567" w:right="-1" w:firstLine="284"/>
        <w:jc w:val="both"/>
        <w:rPr/>
      </w:pPr>
      <w:r>
        <w:rPr>
          <w:sz w:val="28"/>
        </w:rPr>
        <w:t>Финансовый отдел перечисляет трансферты в порядке межбюджетных отношений в доходы бюджетов поселений на счета бюджетов поселений, открытые в УФК по Архангельской области для кассового обслуживания исполнения бюджетов поселений. Трансферты отражаются в доходах бюджетов поселений по кодам бюджетной классификации доходов бюджетов.</w:t>
      </w:r>
    </w:p>
    <w:p>
      <w:pPr>
        <w:pStyle w:val="Normal"/>
        <w:ind w:left="-567" w:right="-1" w:firstLine="284"/>
        <w:jc w:val="both"/>
        <w:rPr/>
      </w:pPr>
      <w:r>
        <w:rPr>
          <w:sz w:val="28"/>
        </w:rPr>
        <w:t>Администрации поселений  направляют трансферты на финансирование мероприятий по благоустройству территорий муниципальных образований, в том числе территорий соответствующего функционального назначения (площадей, набережных, улиц, пешеходных зон, скверов, парков, иных территорий, дворовых территорий) и отражают в расходах бюджетов поселений по соответствующим кодам бюджетной классификации расходов бюджетов.</w:t>
      </w:r>
    </w:p>
    <w:p>
      <w:pPr>
        <w:pStyle w:val="Normal"/>
        <w:ind w:left="-567" w:right="-1" w:firstLine="284"/>
        <w:jc w:val="both"/>
        <w:rPr/>
      </w:pPr>
      <w:r>
        <w:rPr>
          <w:sz w:val="28"/>
        </w:rPr>
        <w:t>Администрации поселений представляют в Финансовый отдел отчет об использовании  трансфертов по установленной форме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 xml:space="preserve">Учет операций по использованию средств трансфертов осуществляется на лицевых счетах получателей средств бюджетов поселений открытых  в УФК по Архангельской области при осуществлении кассового исполнения бюджетов поселений. 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При получении наличных денежных средств бюджетополучатели руководствуются Правилами обеспечения наличными деньгами получателей средств бюджетов бюджетной системы Российской Федерации, утвержденными приказом Минфина РФ и Федерального казначейства России от 30.06.2014 №10н.</w:t>
      </w:r>
    </w:p>
    <w:p>
      <w:pPr>
        <w:pStyle w:val="Normal"/>
        <w:ind w:left="-567" w:right="-1" w:firstLine="284"/>
        <w:jc w:val="both"/>
        <w:rPr/>
      </w:pPr>
      <w:r>
        <w:rPr>
          <w:sz w:val="28"/>
        </w:rPr>
        <w:t>Администрации поселений несут ответственность за не целевое использование бюджетных средств  в соответствии с бюджетным законодательством Российской Федерации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Контроль за целевым использованием средств осуществляют Финансовый отдел и отдел контрольно-ревизионной работы Администрации МО «Ленский муниципальный район».</w:t>
      </w:r>
    </w:p>
    <w:p>
      <w:pPr>
        <w:pStyle w:val="Normal"/>
        <w:ind w:left="-567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Бюджетные меры принуждения к получателям трансфертов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ind w:left="-567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firstLine="284"/>
        <w:jc w:val="center"/>
        <w:rPr>
          <w:sz w:val="28"/>
          <w:szCs w:val="28"/>
        </w:rPr>
      </w:pPr>
      <w:r>
        <w:rPr>
          <w:sz w:val="28"/>
        </w:rPr>
        <w:t xml:space="preserve">8. Порядок предоставления и расходования </w:t>
      </w:r>
      <w:r>
        <w:rPr>
          <w:color w:val="000000"/>
          <w:sz w:val="28"/>
          <w:szCs w:val="28"/>
        </w:rPr>
        <w:t>субсидий бюджетам поселений</w:t>
      </w:r>
      <w:r>
        <w:rPr>
          <w:sz w:val="28"/>
          <w:szCs w:val="28"/>
        </w:rPr>
        <w:t xml:space="preserve"> на реализацию мероприятий в сфере обращения с отходами производства и потребления, в том числе с твердыми коммунальными отходами.                  </w:t>
      </w:r>
      <w:r>
        <w:rPr>
          <w:sz w:val="28"/>
        </w:rPr>
        <w:t xml:space="preserve"> </w:t>
      </w:r>
    </w:p>
    <w:p>
      <w:pPr>
        <w:pStyle w:val="Normal"/>
        <w:ind w:left="-567" w:right="-1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firstLine="284"/>
        <w:jc w:val="both"/>
        <w:rPr>
          <w:sz w:val="28"/>
          <w:szCs w:val="28"/>
        </w:rPr>
      </w:pPr>
      <w:r>
        <w:rPr>
          <w:sz w:val="28"/>
        </w:rPr>
        <w:t xml:space="preserve">Субсидии </w:t>
      </w:r>
      <w:r>
        <w:rPr>
          <w:color w:val="000000"/>
          <w:sz w:val="28"/>
          <w:szCs w:val="28"/>
        </w:rPr>
        <w:t xml:space="preserve">бюджетам поселений </w:t>
      </w:r>
      <w:r>
        <w:rPr>
          <w:sz w:val="28"/>
          <w:szCs w:val="28"/>
        </w:rPr>
        <w:t xml:space="preserve">на реализацию мероприятий в сфере обращения с отходами производства и потребления, в том числе с твердыми коммунальными отходами </w:t>
      </w:r>
      <w:r>
        <w:rPr>
          <w:sz w:val="28"/>
        </w:rPr>
        <w:t>(далее – трансферты) выделяются бюджетам поселений в соответствии с Положением о порядке предоставления и распределения субсидии из областного бюджета бюджетам муниципальных районов и городских округов Архангельской области, утвержденным постановлением Правительства Архангельской области от 11.10.2013 года № 476-пп.</w:t>
      </w:r>
    </w:p>
    <w:p>
      <w:pPr>
        <w:pStyle w:val="Normal"/>
        <w:ind w:left="-567" w:right="-1" w:firstLine="284"/>
        <w:jc w:val="both"/>
        <w:rPr/>
      </w:pPr>
      <w:r>
        <w:rPr>
          <w:sz w:val="28"/>
        </w:rPr>
        <w:t xml:space="preserve">Трансферты выделяются бюджетам поселений с целью </w:t>
      </w:r>
      <w:r>
        <w:rPr>
          <w:sz w:val="28"/>
          <w:szCs w:val="28"/>
        </w:rPr>
        <w:t>реализации мероприятий в сфере обращения с отходами производства и потребления, в том числе с твердыми коммунальными отходами</w:t>
      </w:r>
      <w:r>
        <w:rPr>
          <w:sz w:val="28"/>
        </w:rPr>
        <w:t xml:space="preserve"> за счет средств областного  бюджета и бюджета МО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 xml:space="preserve">Трансферты  распределяются Администрацией МО «Ленский муниципальный район» на основании  расчета средств для предоставления субсидий бюджетам поселений.     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 xml:space="preserve">Финансовый отдел Администрации МО «Ленский муниципальный район» (далее - Финансовый отдел) предоставляет трансферты согласно сводной бюджетной росписи  бюджета МО, утвержденных лимитов бюджетных обязательств на 2020 год и помесячного кассового плана, а также с учетом поступления средств областного бюджета и из бюджета поселения. 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Осуществление расходов из бюджета МО производится при условии софинансирования из бюджета поселения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 xml:space="preserve">Финансовый отдел предоставляет трансферты при условии заключения соглашения между Администрацией МО «Ленский муниципальный район», Финансовым отделом и Администрацией поселения, и предоставления подтверждающих документов: заявки на перечисление средств. 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Финансовый отдел перечисляет трансферты в порядке межбюджетных отношений в доходы бюджетов поселений на счета бюджетов поселений, открытые в УФК по Архангельской области для кассового обслуживания исполнения бюджетов поселений. Трансферты отражаются в доходах бюджетов поселений по кодам бюджетной классификации доходов бюджетов.</w:t>
      </w:r>
    </w:p>
    <w:p>
      <w:pPr>
        <w:pStyle w:val="Normal"/>
        <w:ind w:left="-567" w:right="-1" w:firstLine="284"/>
        <w:jc w:val="both"/>
        <w:rPr/>
      </w:pPr>
      <w:r>
        <w:rPr>
          <w:sz w:val="28"/>
        </w:rPr>
        <w:t>Администрации поселений направляют трансферты на финансирование мероприятий по благоустройству территорий муниципальных образований и отражают в расходах бюджетов поселений по соответствующим кодам бюджетной классификации расходов бюджетов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Администрации поселений представляют в Финансовый отдел отчет об использовании  трансфертов по установленной форме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 xml:space="preserve">Учет операций по использованию средств трансфертов осуществляется на лицевых счетах получателей средств бюджетов поселений открытых  в УФК по Архангельской области при осуществлении кассового исполнения бюджетов поселений. 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При получении наличных денежных средств бюджетополучатели руководствуются Правилами обеспечения наличными деньгами получателей средств бюджетов бюджетной системы Российской Федерации, утвержденными приказом Минфина РФ и Федерального казначейства России от 30.06.2014 №10н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Администрации поселений несут ответственность за не целевое использование бюджетных средств  в соответствии с бюджетным законодательством Российской Федерации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Контроль за целевым использованием средств осуществляют Финансовый отдел и отдел контрольно-ревизионной работы Администрации МО «Ленский муниципальный район».</w:t>
      </w:r>
    </w:p>
    <w:p>
      <w:pPr>
        <w:pStyle w:val="Normal"/>
        <w:ind w:left="-567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Бюджетные меры принуждения к получателям трансфертов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ind w:left="-567" w:right="-1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firstLine="284"/>
        <w:jc w:val="center"/>
        <w:rPr>
          <w:sz w:val="28"/>
          <w:szCs w:val="28"/>
        </w:rPr>
      </w:pPr>
      <w:r>
        <w:rPr>
          <w:sz w:val="28"/>
        </w:rPr>
        <w:t xml:space="preserve">9. Порядок предоставления и расходования </w:t>
      </w:r>
      <w:r>
        <w:rPr>
          <w:color w:val="000000"/>
          <w:sz w:val="28"/>
          <w:szCs w:val="28"/>
        </w:rPr>
        <w:t>субсидий бюджетам поселений</w:t>
      </w:r>
      <w:r>
        <w:rPr>
          <w:sz w:val="28"/>
          <w:szCs w:val="28"/>
        </w:rPr>
        <w:t xml:space="preserve"> на содержание мест (площадок) накопления твердых коммунальных отходов                  </w:t>
      </w:r>
      <w:r>
        <w:rPr>
          <w:sz w:val="28"/>
        </w:rPr>
        <w:t xml:space="preserve"> </w:t>
      </w:r>
    </w:p>
    <w:p>
      <w:pPr>
        <w:pStyle w:val="Normal"/>
        <w:ind w:left="-567" w:right="-1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firstLine="284"/>
        <w:jc w:val="both"/>
        <w:rPr>
          <w:sz w:val="28"/>
          <w:szCs w:val="28"/>
        </w:rPr>
      </w:pPr>
      <w:r>
        <w:rPr>
          <w:sz w:val="28"/>
        </w:rPr>
        <w:t xml:space="preserve">Субсидии </w:t>
      </w:r>
      <w:r>
        <w:rPr>
          <w:color w:val="000000"/>
          <w:sz w:val="28"/>
          <w:szCs w:val="28"/>
        </w:rPr>
        <w:t xml:space="preserve">бюджетам поселений </w:t>
      </w:r>
      <w:r>
        <w:rPr>
          <w:sz w:val="28"/>
          <w:szCs w:val="28"/>
        </w:rPr>
        <w:t xml:space="preserve">на содержание мест (площадок) накопления твердых коммунальных отходов </w:t>
      </w:r>
      <w:r>
        <w:rPr>
          <w:sz w:val="28"/>
        </w:rPr>
        <w:t>(далее – трансферты) выделяются бюджетам поселений в соответствии с Положением о порядке предоставления и распределения субсидии из областного бюджета бюджетам муниципальных районов и городских округов Архангельской области, утвержденным постановлением Правительства Архангельской области от 11.10.2013 года № 476-пп.</w:t>
      </w:r>
    </w:p>
    <w:p>
      <w:pPr>
        <w:pStyle w:val="Normal"/>
        <w:ind w:left="-567" w:right="-1" w:firstLine="284"/>
        <w:jc w:val="both"/>
        <w:rPr/>
      </w:pPr>
      <w:r>
        <w:rPr>
          <w:sz w:val="28"/>
        </w:rPr>
        <w:t xml:space="preserve">Трансферты выделяются бюджетам поселений с целью </w:t>
      </w:r>
      <w:r>
        <w:rPr>
          <w:sz w:val="28"/>
          <w:szCs w:val="28"/>
        </w:rPr>
        <w:t>содержания мест (площадок) накопления твердых коммунальных отходов</w:t>
      </w:r>
      <w:r>
        <w:rPr>
          <w:sz w:val="28"/>
        </w:rPr>
        <w:t xml:space="preserve"> за счет средств областного  бюджета и бюджета МО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 xml:space="preserve">Трансферты  распределяются Администрацией МО «Ленский муниципальный район» на основании  расчета средств для предоставления субсидий бюджетам поселений.     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 xml:space="preserve">Финансовый отдел Администрации МО «Ленский муниципальный район» (далее - Финансовый отдел) предоставляет трансферты согласно сводной бюджетной росписи  бюджета МО, утвержденных лимитов бюджетных обязательств на 2020 год и помесячного кассового плана, а также с учетом поступления средств областного бюджета и из бюджета поселения. 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Осуществление расходов из бюджета МО производится при условии софинансирования из бюджета поселения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 xml:space="preserve">Финансовый отдел предоставляет трансферты при условии заключения соглашения между Администрацией МО «Ленский муниципальный район», Финансовым отделом и Администрацией поселения, и предоставления подтверждающих документов: заявки на перечисление средств. 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Финансовый отдел перечисляет трансферты в порядке межбюджетных отношений в доходы бюджетов поселений на счета бюджетов поселений, открытые в УФК по Архангельской области для кассового обслуживания исполнения бюджетов поселений. Трансферты отражаются в доходах бюджетов поселений по кодам бюджетной классификации доходов бюджетов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Администрации поселений направляют трансферты на финансирование мероприятий по благоустройству территорий муниципальных образований и отражают в расходах бюджетов поселений по соответствующим кодам бюджетной классификации расходов бюджетов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Администрации поселений представляют в Финансовый отдел отчет об использовании  трансфертов по установленной форме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 xml:space="preserve">Учет операций по использованию средств трансфертов осуществляется на лицевых счетах получателей средств бюджетов поселений открытых  в УФК по Архангельской области при осуществлении кассового исполнения бюджетов поселений. 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При получении наличных денежных средств бюджетополучатели руководствуются Правилами обеспечения наличными деньгами получателей средств бюджетов бюджетной системы Российской Федерации, утвержденными приказом Минфина РФ и Федерального казначейства России от 30.06.2014 №10н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Администрации поселений несут ответственность за не целевое использование бюджетных средств  в соответствии с бюджетным законодательством Российской Федерации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Контроль за целевым использованием средств осуществляют Финансовый отдел и отдел контрольно-ревизионной работы Администрации МО «Ленский муниципальный район».</w:t>
      </w:r>
    </w:p>
    <w:p>
      <w:pPr>
        <w:pStyle w:val="Normal"/>
        <w:ind w:left="-567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Бюджетные меры принуждения к получателям трансфертов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ind w:right="-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67" w:right="-1" w:firstLine="284"/>
        <w:jc w:val="center"/>
        <w:rPr/>
      </w:pPr>
      <w:r>
        <w:rPr>
          <w:sz w:val="28"/>
        </w:rPr>
        <w:t>10.Порядок</w:t>
      </w:r>
      <w:r>
        <w:rPr>
          <w:sz w:val="28"/>
          <w:szCs w:val="28"/>
        </w:rPr>
        <w:t xml:space="preserve"> предоставления и расходования </w:t>
      </w:r>
      <w:r>
        <w:rPr>
          <w:sz w:val="28"/>
        </w:rPr>
        <w:t>иных межбюджетных трансфертов, передаваемые из резервного фонда Правительства Архангельской области</w:t>
      </w:r>
    </w:p>
    <w:p>
      <w:pPr>
        <w:pStyle w:val="Normal"/>
        <w:ind w:left="-567" w:right="-1"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right="-1" w:firstLine="284"/>
        <w:jc w:val="both"/>
        <w:rPr/>
      </w:pPr>
      <w:r>
        <w:rPr>
          <w:sz w:val="28"/>
        </w:rPr>
        <w:t xml:space="preserve">Иные межбюджетные трансферты (далее – трансферты) выделяются бюджетам поселений на основании распоряжения Правительства Архангельской области. </w:t>
      </w:r>
    </w:p>
    <w:p>
      <w:pPr>
        <w:pStyle w:val="Normal"/>
        <w:ind w:left="-567" w:right="-1" w:firstLine="284"/>
        <w:jc w:val="both"/>
        <w:rPr/>
      </w:pPr>
      <w:r>
        <w:rPr>
          <w:sz w:val="28"/>
        </w:rPr>
        <w:t xml:space="preserve">Финансовый отдел предоставляет трансферты согласно сводной бюджетной росписи бюджета МО, утвержденных лимитов бюджетных обязательств на 2020 год и помесячного кассового плана.     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Финансовый отдел перечисляет трансферты в порядке межбюджетных отношений в доходы бюджетов поселений на счета  бюджетов поселений, открытые в УФК по Архангельской области для кассового исполнения бюджетов поселений. Трансферты отражаются в доходах бюджетов поселений по кодам бюджетной классификации доходов бюджетов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Расходы бюджетов поселений отражаются  по соответствующим кодам бюджетной классификации расходов бюджетов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Поселения ежемесячно представляют в Финансовый отдел отчет об использовании трансфертов по установленной форме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 xml:space="preserve">Учет операций по использованию трансфертов осуществляется на лицевых счетах получателей средств бюджетов поселений, открытых  в  УФК по Архангельской области при осуществлении кассового исполнения  бюджетов поселений. 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При получении наличных денежных средств бюджетополучатели руководствуются Правилами обеспечения наличными деньгами получателей средств бюджетов бюджетной системы Российской Федерации, утвержденными приказом Минфина РФ и Федерального казначейства России от 30.06.2014 №10н.</w:t>
      </w:r>
    </w:p>
    <w:p>
      <w:pPr>
        <w:pStyle w:val="Normal"/>
        <w:ind w:left="-567" w:right="-1" w:firstLine="284"/>
        <w:jc w:val="both"/>
        <w:rPr/>
      </w:pPr>
      <w:r>
        <w:rPr>
          <w:sz w:val="28"/>
        </w:rPr>
        <w:t>Администрации поселений несут ответственность за не целевое использование средств  в соответствии с бюджетным законодательством Российской Федерации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Контроль за целевым использованием средств осуществляют Финансовый отдел и отдел контрольно-ревизионной работы Администрации МО «Ленский муниципальный район».</w:t>
      </w:r>
    </w:p>
    <w:p>
      <w:pPr>
        <w:pStyle w:val="Normal"/>
        <w:ind w:left="-567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Бюджетные меры принуждения к получателям  трансфертов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ind w:left="-567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firstLine="284"/>
        <w:jc w:val="center"/>
        <w:rPr>
          <w:sz w:val="28"/>
          <w:szCs w:val="28"/>
        </w:rPr>
      </w:pPr>
      <w:r>
        <w:rPr>
          <w:sz w:val="28"/>
        </w:rPr>
        <w:t>11. Порядок</w:t>
      </w:r>
      <w:r>
        <w:rPr>
          <w:sz w:val="28"/>
          <w:szCs w:val="28"/>
        </w:rPr>
        <w:t xml:space="preserve"> предоставления и расходования </w:t>
      </w:r>
      <w:r>
        <w:rPr>
          <w:sz w:val="28"/>
        </w:rPr>
        <w:t>иных межбюджетных трансфертов, передаваемые из резервного фонда Администрации МО «Ленский муниципальный район»</w:t>
      </w:r>
    </w:p>
    <w:p>
      <w:pPr>
        <w:pStyle w:val="Normal"/>
        <w:ind w:left="-567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 xml:space="preserve">Иные межбюджетные трансферты (далее – трансферты) выделяются бюджетам поселений на основании распоряжения Администрации МО «Ленский муниципальный район». </w:t>
      </w:r>
    </w:p>
    <w:p>
      <w:pPr>
        <w:pStyle w:val="Normal"/>
        <w:ind w:left="-567" w:right="-1" w:firstLine="284"/>
        <w:jc w:val="both"/>
        <w:rPr/>
      </w:pPr>
      <w:r>
        <w:rPr>
          <w:sz w:val="28"/>
        </w:rPr>
        <w:t xml:space="preserve">Финансовый отдел предоставляет трансферты согласно сводной бюджетной росписи бюджета МО, утвержденных лимитов бюджетных обязательств на 2020 год и помесячного кассового плана.     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Финансовый отдел перечисляет трансферты в порядке межбюджетных отношений в доходы бюджетов поселений на счета  бюджетов поселений, открытые в УФК по Архангельской области для кассового исполнения бюджетов поселений. Трансферты отражаются в доходах бюджетов поселений по кодам бюджетной классификации доходов бюджетов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Расходы бюджетов поселений отражаются  по соответствующим кодам бюджетной классификации расходов бюджетов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Поселения ежемесячно представляют в Финансовый отдел отчет об использовании трансфертов по установленной форме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 xml:space="preserve">Учет операций по использованию трансфертов осуществляется на лицевых счетах получателей средств бюджетов поселений, открытых  в  УФК по Архангельской области при осуществлении кассового исполнения  бюджетов поселений. 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При получении наличных денежных средств бюджетополучатели руководствуются Правилами обеспечения наличными деньгами получателей средств бюджетов бюджетной системы Российской Федерации, утвержденными приказом Минфина РФ и Федерального казначейства России от 30.06.2014 №10н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Поселения несут ответственность за не целевое использование средств  в соответствии с бюджетным законодательством Российской Федерации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Контроль за целевым использованием средств осуществляют Финансовый отдел и отдел контрольно-ревизионной работы Администрации МО «Ленский муниципальный район».</w:t>
      </w:r>
    </w:p>
    <w:p>
      <w:pPr>
        <w:pStyle w:val="Normal"/>
        <w:ind w:left="-567" w:right="-1" w:firstLine="284"/>
        <w:jc w:val="both"/>
        <w:rPr/>
      </w:pPr>
      <w:r>
        <w:rPr>
          <w:sz w:val="28"/>
          <w:szCs w:val="28"/>
        </w:rPr>
        <w:t>Бюджетные меры принуждения к получателям трансфертов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ind w:left="-567" w:right="-1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firstLine="284"/>
        <w:jc w:val="center"/>
        <w:rPr/>
      </w:pPr>
      <w:r>
        <w:rPr>
          <w:sz w:val="28"/>
          <w:szCs w:val="28"/>
        </w:rPr>
        <w:t>12. Порядок предоставления и расходования иных межбюджетных трансфертов, передаваемых бюджету поселения из бюджета муниципального района на исполнение предписаний (уведомлений) контролирующих органов</w:t>
      </w:r>
    </w:p>
    <w:p>
      <w:pPr>
        <w:pStyle w:val="Normal"/>
        <w:ind w:left="-567" w:right="-1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firstLine="284"/>
        <w:jc w:val="both"/>
        <w:rPr/>
      </w:pPr>
      <w:r>
        <w:rPr>
          <w:sz w:val="28"/>
          <w:szCs w:val="28"/>
        </w:rPr>
        <w:t xml:space="preserve">Настоящий Порядок регламентирует предоставление и расходование иных межбюджетных трансфертов, передаваемых бюджету поселения из бюджета МО «Ленский муниципальный район» (далее – бюджет МО) на исполнение предписаний (уведомлений) контролирующих органов (далее – трансферты). </w:t>
      </w:r>
    </w:p>
    <w:p>
      <w:pPr>
        <w:pStyle w:val="Normal"/>
        <w:autoSpaceDE w:val="false"/>
        <w:ind w:left="-567" w:right="-1" w:firstLine="284"/>
        <w:jc w:val="both"/>
        <w:rPr/>
      </w:pPr>
      <w:r>
        <w:rPr>
          <w:sz w:val="28"/>
          <w:szCs w:val="28"/>
        </w:rPr>
        <w:t>Трансферты предоставляются поселению в целях финансового обеспечения исполнения предписаний (уведомлений) контролирующих органов, возникающих при выполнении  полномочий по решению вопросов местного значения.</w:t>
      </w:r>
    </w:p>
    <w:p>
      <w:pPr>
        <w:pStyle w:val="Normal"/>
        <w:autoSpaceDE w:val="false"/>
        <w:ind w:left="-567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трансфертов осуществляется Финансовым отделом Администрации МО «Ленский муниципальный район» (далее – Финансовый отдел) согласно сводной бюджетной росписи бюджета МО, утвержденных лимитов бюджетных обязательств на 2020 год и помесячного кассового плана.</w:t>
      </w:r>
    </w:p>
    <w:p>
      <w:pPr>
        <w:pStyle w:val="Normal"/>
        <w:ind w:left="-567" w:right="-1" w:firstLine="284"/>
        <w:jc w:val="both"/>
        <w:rPr>
          <w:sz w:val="28"/>
          <w:szCs w:val="28"/>
        </w:rPr>
      </w:pPr>
      <w:r>
        <w:rPr>
          <w:sz w:val="28"/>
        </w:rPr>
        <w:t>Финансовый отдел предоставляет трансферты при условии заключения соглашения между Администрацией МО «Ленский муниципальный район», Финансовым отделом и Администрацией поселения.</w:t>
      </w:r>
    </w:p>
    <w:p>
      <w:pPr>
        <w:pStyle w:val="Normal"/>
        <w:autoSpaceDE w:val="false"/>
        <w:ind w:left="-567" w:right="-1" w:firstLine="284"/>
        <w:jc w:val="both"/>
        <w:rPr/>
      </w:pPr>
      <w:r>
        <w:rPr>
          <w:sz w:val="28"/>
          <w:szCs w:val="28"/>
        </w:rPr>
        <w:t>Поселение для получения средств бюджета МО должно предоставить в Финансовый отдел заявку и документы, подтверждающие потребность в средствах.</w:t>
      </w:r>
    </w:p>
    <w:p>
      <w:pPr>
        <w:pStyle w:val="Normal"/>
        <w:autoSpaceDE w:val="false"/>
        <w:ind w:left="-567" w:right="-1" w:firstLine="284"/>
        <w:jc w:val="both"/>
        <w:rPr/>
      </w:pPr>
      <w:r>
        <w:rPr>
          <w:sz w:val="28"/>
          <w:szCs w:val="28"/>
        </w:rPr>
        <w:t>Трансферты перечисляются Финансовым отделом в порядке межбюджетных отношений  в доходы бюджета поселения на счет бюджета поселения, открытый в Управлении Федерального казначейства по Архангельской области (далее – УФК по Архангельской области) для кассового исполнения бюджета. Трансферты отражаются в доходах бюджета поселения по кодам бюджетной классификации доходов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 xml:space="preserve">Учет операций по использованию трансфертов осуществляется на лицевых счетах получателей средств бюджетов поселений, открытых  в  УФК по Архангельской области при осуществлении кассового исполнения  бюджетов поселений. </w:t>
      </w:r>
    </w:p>
    <w:p>
      <w:pPr>
        <w:pStyle w:val="Normal"/>
        <w:autoSpaceDE w:val="false"/>
        <w:ind w:left="-567" w:right="-1" w:firstLine="284"/>
        <w:jc w:val="both"/>
        <w:rPr/>
      </w:pPr>
      <w:r>
        <w:rPr>
          <w:sz w:val="28"/>
          <w:szCs w:val="28"/>
        </w:rPr>
        <w:t>Поселение ежеквартально не позднее 9 числа месяца, следующего за отчетным периодом, представляет в Финансовый отдел отчет об использовании трансфертов по установленной форме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Администрации поселений несут ответственность за не целевое использование средств  в соответствии с бюджетным законодательством Российской Федерации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Контроль за целевым использованием средств осуществляют Финансовый отдел и отдел контрольно-ревизионной работы Администрации МО «Ленский муниципальный район».</w:t>
      </w:r>
    </w:p>
    <w:p>
      <w:pPr>
        <w:pStyle w:val="Normal"/>
        <w:ind w:left="-567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Бюджетные меры принуждения к получателям  трансфертов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ind w:left="-567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firstLine="284"/>
        <w:jc w:val="center"/>
        <w:rPr>
          <w:sz w:val="28"/>
          <w:szCs w:val="28"/>
        </w:rPr>
      </w:pPr>
      <w:r>
        <w:rPr>
          <w:sz w:val="28"/>
          <w:szCs w:val="28"/>
        </w:rPr>
        <w:t>13. Порядок предоставления и расходования иных межбюджетных трансфертов, передаваемых бюджету поселения из бюджета муниципального района на исполнение решений судов</w:t>
      </w:r>
    </w:p>
    <w:p>
      <w:pPr>
        <w:pStyle w:val="Normal"/>
        <w:ind w:left="-567" w:right="-1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firstLine="284"/>
        <w:jc w:val="both"/>
        <w:rPr/>
      </w:pPr>
      <w:r>
        <w:rPr>
          <w:sz w:val="28"/>
          <w:szCs w:val="28"/>
        </w:rPr>
        <w:t xml:space="preserve">Настоящий Порядок регламентирует предоставление и расходование иных межбюджетных трансфертов, передаваемых бюджету поселения из бюджета МО «Ленский муниципальный район» (далее – бюджет МО) на исполнение решений судов (далее – трансферты). </w:t>
      </w:r>
    </w:p>
    <w:p>
      <w:pPr>
        <w:pStyle w:val="Normal"/>
        <w:autoSpaceDE w:val="false"/>
        <w:ind w:left="-567" w:right="-1" w:firstLine="284"/>
        <w:jc w:val="both"/>
        <w:rPr/>
      </w:pPr>
      <w:r>
        <w:rPr>
          <w:sz w:val="28"/>
          <w:szCs w:val="28"/>
        </w:rPr>
        <w:t>Трансферты предоставляются поселению в целях финансового обеспечения исполнения решений судов, возникающих при выполнении  полномочий по решению вопросов местного значения.</w:t>
      </w:r>
    </w:p>
    <w:p>
      <w:pPr>
        <w:pStyle w:val="Normal"/>
        <w:autoSpaceDE w:val="false"/>
        <w:ind w:left="-567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трансфертов осуществляется Финансовым отделом Администрации МО «Ленский муниципальный район» (далее – Финансовый отдел) согласно сводной бюджетной росписи бюджета МО, утвержденных лимитов бюджетных обязательств на 2020 год и помесячного кассового плана.</w:t>
      </w:r>
    </w:p>
    <w:p>
      <w:pPr>
        <w:pStyle w:val="Normal"/>
        <w:ind w:left="-567" w:right="-1" w:firstLine="284"/>
        <w:jc w:val="both"/>
        <w:rPr>
          <w:sz w:val="28"/>
          <w:szCs w:val="28"/>
        </w:rPr>
      </w:pPr>
      <w:r>
        <w:rPr>
          <w:sz w:val="28"/>
        </w:rPr>
        <w:t>Финансовый отдел предоставляет трансферты при условии заключения соглашения между Администрацией МО «Ленский муниципальный район», Финансовым отделом и Администрацией поселения.</w:t>
      </w:r>
    </w:p>
    <w:p>
      <w:pPr>
        <w:pStyle w:val="Normal"/>
        <w:autoSpaceDE w:val="false"/>
        <w:ind w:left="-567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селение для получения средств бюджета МО должно предоставить в Финансовый отдел заявку и документы, подтверждающие потребность в средствах.</w:t>
      </w:r>
    </w:p>
    <w:p>
      <w:pPr>
        <w:pStyle w:val="Normal"/>
        <w:autoSpaceDE w:val="false"/>
        <w:ind w:left="-567" w:right="-1" w:firstLine="284"/>
        <w:jc w:val="both"/>
        <w:rPr/>
      </w:pPr>
      <w:r>
        <w:rPr>
          <w:sz w:val="28"/>
          <w:szCs w:val="28"/>
        </w:rPr>
        <w:t>Трансферты перечисляются Финансовым отделом в порядке межбюджетных отношений  в доходы бюджета поселения на счет бюджета поселения, открытый в Управлении Федерального казначейства по Архангельской области (далее – УФК по Архангельской области) для кассового исполнения бюджета. Трансферты отражаются в доходах бюджета поселения по кодам бюджетной классификации доходов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 xml:space="preserve">Учет операций по использованию трансфертов осуществляется на лицевых счетах получателей средств бюджетов поселений, открытых  в  УФК по Архангельской области при осуществлении кассового исполнения  бюджетов поселений. </w:t>
      </w:r>
    </w:p>
    <w:p>
      <w:pPr>
        <w:pStyle w:val="Normal"/>
        <w:autoSpaceDE w:val="false"/>
        <w:ind w:left="-567" w:right="-1" w:firstLine="284"/>
        <w:jc w:val="both"/>
        <w:rPr/>
      </w:pPr>
      <w:r>
        <w:rPr>
          <w:sz w:val="28"/>
          <w:szCs w:val="28"/>
        </w:rPr>
        <w:t>Поселение ежеквартально не позднее 9 числа месяца, следующего за отчетным периодом, представляет в Финансовый отдел отчет об использовании трансфертов по установленной форме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Администрации поселений несут ответственность за не целевое использование средств  в соответствии с бюджетным законодательством Российской Федерации.</w:t>
      </w:r>
    </w:p>
    <w:p>
      <w:pPr>
        <w:pStyle w:val="Normal"/>
        <w:ind w:left="-567" w:right="-1" w:firstLine="284"/>
        <w:jc w:val="both"/>
        <w:rPr>
          <w:sz w:val="28"/>
        </w:rPr>
      </w:pPr>
      <w:r>
        <w:rPr>
          <w:sz w:val="28"/>
        </w:rPr>
        <w:t>Контроль за целевым использованием средств осуществляют Финансовый отдел и отдел контрольно-ревизионной работы Администрации МО «Ленский муниципальный район».</w:t>
      </w:r>
    </w:p>
    <w:p>
      <w:pPr>
        <w:pStyle w:val="Normal"/>
        <w:ind w:left="-567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Бюджетные меры принуждения к получателям  трансфертов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ind w:left="-567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Style16"/>
    <w:next w:val="Style16"/>
    <w:qFormat/>
    <w:pPr>
      <w:keepNext w:val="true"/>
      <w:outlineLvl w:val="0"/>
    </w:pPr>
    <w:rPr>
      <w:sz w:val="28"/>
      <w:szCs w:val="28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1:29:00Z</dcterms:created>
  <dc:creator>Даниловская Валентина Ивановна</dc:creator>
  <dc:description/>
  <cp:keywords/>
  <dc:language>en-US</dc:language>
  <cp:lastModifiedBy>Пятиева</cp:lastModifiedBy>
  <cp:lastPrinted>2020-03-31T17:27:00Z</cp:lastPrinted>
  <dcterms:modified xsi:type="dcterms:W3CDTF">2020-03-31T15:02:00Z</dcterms:modified>
  <cp:revision>144</cp:revision>
  <dc:subject/>
  <dc:title>Приложение №____</dc:title>
</cp:coreProperties>
</file>