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разец</w:t>
      </w:r>
      <w:r>
        <w:rPr/>
        <w:t xml:space="preserve"> </w:t>
      </w:r>
      <w:r>
        <w:rPr>
          <w:b/>
          <w:u w:val="single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 xml:space="preserve">Ф.И.О. предпринимателя)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кого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0"/>
          <w:szCs w:val="20"/>
        </w:rPr>
        <w:t>(Ф.И.О. адрес, телефон)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ТЕНЗ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б отказе от исполнения договора купли-продажи                          </w:t>
      </w: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(гарантийный тов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(наименование отдела или магазина, торгового центра) «__» _________  200_ </w:t>
      </w:r>
      <w:r>
        <w:rPr>
          <w:sz w:val="28"/>
          <w:szCs w:val="28"/>
        </w:rPr>
        <w:t xml:space="preserve">г.  я приобрел (а) </w:t>
      </w:r>
      <w:r>
        <w:rPr>
          <w:i/>
          <w:sz w:val="28"/>
          <w:szCs w:val="28"/>
        </w:rPr>
        <w:t xml:space="preserve">(наименование  товара с указанием марки /модели, артикула)  </w:t>
      </w:r>
      <w:r>
        <w:rPr>
          <w:sz w:val="28"/>
          <w:szCs w:val="28"/>
        </w:rPr>
        <w:t xml:space="preserve">по цене__ рублей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лючение договора купли – продажи и оплата мною стоимости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подтверждаются </w:t>
      </w:r>
      <w:r>
        <w:rPr>
          <w:i/>
          <w:sz w:val="28"/>
          <w:szCs w:val="28"/>
        </w:rPr>
        <w:t xml:space="preserve">(кассовый чек, товарный чек и т.п.) </w:t>
      </w:r>
      <w:r>
        <w:rPr>
          <w:sz w:val="28"/>
          <w:szCs w:val="28"/>
        </w:rPr>
        <w:t xml:space="preserve">Гарантийный срок (срок годности) на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  согласно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наименование документа) </w:t>
      </w:r>
      <w:r>
        <w:rPr>
          <w:sz w:val="28"/>
          <w:szCs w:val="28"/>
        </w:rPr>
        <w:t>установлен до «__»_____ 20__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 спустя </w:t>
      </w:r>
      <w:r>
        <w:rPr>
          <w:i/>
          <w:sz w:val="28"/>
          <w:szCs w:val="28"/>
        </w:rPr>
        <w:t xml:space="preserve"> (указать срок) </w:t>
      </w:r>
      <w:r>
        <w:rPr>
          <w:sz w:val="28"/>
          <w:szCs w:val="28"/>
        </w:rPr>
        <w:t xml:space="preserve">со дня покупки, т.е. в пределах гарантийного срока, в товаре обнаружились  недостатки </w:t>
      </w:r>
      <w:r>
        <w:rPr>
          <w:i/>
          <w:sz w:val="28"/>
          <w:szCs w:val="28"/>
        </w:rPr>
        <w:t>(описать их)</w:t>
      </w:r>
      <w:r>
        <w:rPr>
          <w:sz w:val="28"/>
          <w:szCs w:val="28"/>
        </w:rPr>
        <w:t>, наличие которых свидетельствует о продаже мне товара не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8 п.1 Закона РФ «О защите прав потребителей» я отказываюсь от исполнения договора купли-продажи и требую возврата уплаченной за товар денежной суммы. Пунктом 5 ст. 18 Закона РФ мне дано право присутствия при проведении проверки качества;  прошу уведомить меня о месте и времени ее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вышеизложенного, согласно ст. 22 Закона требую удовлетворить претензию в десятидневный срок.  О принятом решении прошу сообщить мне письменно в установленный срок. В случае неудовлетворения моих требований в срок, буду вынужден (а) решать проблему путем гражданского судопроизводства, а также потребую взыскания неустойки в размере 1% от стоимости товара за каждый день просрочки (ст. 23 вышеуказанного Закона)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сание переданного товара продавцу – других дефектов, кроме указанных в претензии,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окументы, подтверждающие заключение договора купли-продажи и оплату товара (копии кассового чека, товарного чека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                 Подпись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ишется в 2 экземплярах: 1-  с копиями приложенных документов передается продавцу; 2 - с подписью продавца, расшифровкой подписи и датой остается  у покуп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>Дата принятия претензии: «___» __________ 200_г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(Ф.И.О.)</w:t>
      </w: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21:00Z</dcterms:created>
  <dc:creator>clon</dc:creator>
  <dc:description/>
  <cp:keywords/>
  <dc:language>en-US</dc:language>
  <cp:lastModifiedBy>Крюкова</cp:lastModifiedBy>
  <cp:lastPrinted>2018-07-24T17:11:00Z</cp:lastPrinted>
  <dcterms:modified xsi:type="dcterms:W3CDTF">2018-08-01T12:37:00Z</dcterms:modified>
  <cp:revision>77</cp:revision>
  <dc:subject/>
  <dc:title>                                                                               </dc:title>
</cp:coreProperties>
</file>