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ые результаты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 и социально-экономическому развитию за отчетный год и приоритеты работы на 3-лет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он находится на Юго-Востоке Архангельской области, граничит на Севере и Востоке с республикой Коми, на Юге - с Вилегодским, на Западе - с Котласским и Красноборским районами. Площадь территории Ленского муниципального района составляет 10,66 тыс.кв.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постоянного населения на 01.01.2013 года насчитывала 12,5 тыс. человек, на 01.01.2014 года произошло уменьшение до 12,3 тыс. чел., в том числе: 4,4 тыс. человек – городское население, 7,9 тыс. человек – сельское насел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областным законом от 23.09.2004 г. № 258-внеоч ОЗ «О статусе и границах территорий муниципальных образований в Архангельской области»  в состав Ленского муниципального района входит 4 муниципальных образования, из которых 1 городское поселение и 3 сельских.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По данным Статистического регистра Росстата количество учтенных предприятий и организаций на территории района составило  на 1 января  2014 года 151 единица. За отчетный год  в районе зарегистрировано 8 новых организаций, ликвидировано 2. Из общего количества организаций 87 или 57,6% принадлежат частной собственности, 36 или 23,8 % - муниципальной. 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Социально-экономическое положение</w:t>
      </w:r>
      <w:r>
        <w:rPr>
          <w:iCs/>
          <w:sz w:val="28"/>
          <w:szCs w:val="28"/>
        </w:rPr>
        <w:t xml:space="preserve"> района по итогам работы за 2013 год характеризуется следующим данным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Оборот организаций (без субъектов малого предпринимательства) за 2013 год составил 1429294 тыс. руб., по сравнению с прошлым годом рост составил 102,5%.  Наибольший рост наблюдается  по организациям транспорта и связи (142,7%), За 2013 год объем отгруженных товаров собственного производства, выполненных работ и услуг собственными силами организаций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по виду экономической деятельности «производство и распределение электроэнергии, газа и воды» в действующих ценах составил 22217 тыс. руб., что на 5,4% меньше уровня соответствующего периода прошлого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го в  2013 году на территории Ленского района было заготовлено 539,4 тыс. кубометров древесины (в 2012 – 600,9  тыс.куб.м). Снижение объёма заготовки произошло за счёт уменьшения объёмов заготовки предприятиями Группы компаний «Илим» - самым крупным арендатором лесного фонда на территории нашего района, они  заготовили в 2013 году 424,9 тыс. кубических метров древесины (в 2012 году – 498,6 тыс. куб. м.). Инвестиции компании по трём лесозаготовительным участкам на территории Ленского района в 2013 году составили 44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 руб. Инвестиции были направлены на приобретении новой техники и строительство лесовозных дорог и мостов, построено и отремонтировано 29,4 км. Возросли объемы заготовки древесины малым бизнесом на 11,9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</w:t>
      </w:r>
      <w:r>
        <w:rPr>
          <w:sz w:val="28"/>
          <w:szCs w:val="28"/>
        </w:rPr>
        <w:t xml:space="preserve">За 2013 год на территории района за счет всех источников финансирования застройщиками   частной формы собственности введено 4808 кв. метров жилых домов, что на 0,02 % больше уровня 2012 года.). За счет собственных и заемных средств населения  введено 3131 кв.м. (65,1% от общего ввода жилья). В 2014 году планируется ввести 6000 кв. метров жилья, в том числе 4 многоквартирных жилых дома с общей площадью 2750 кв.м. и 33 индивидуальных жилых дома общей площадью 3250 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ДЦП Архангельской области «Развитие массового жилищного строительства на 2010-2013 гг.» поставлены на кадастровый учет 49 земельных участков для многодетных семей. Разработана ПСД и проведена ее экспертиза по объекту «обеспечение инженерной  инфраструктурой земельных участков, предоставляемых для многодетных сем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</w:t>
      </w:r>
      <w:r>
        <w:rPr>
          <w:sz w:val="28"/>
          <w:szCs w:val="28"/>
        </w:rPr>
        <w:t>На реализацию муниципальных программ выделено  из бюджета 14907 тыс.руб.  В 2013 году 15 долгосрочных целевых программ реализовано на условиях софинансирования. В результате реализации данных программ в район поступили средства из федерального (в размере – 1147,2 тыс. руб.) и  областного (80137,8 тыс. руб.) бюджетов.  При финансировании мероприятий программ было привлечено 165748,9 тыс. руб. внебюджетных средств. Из общей суммы расходов на реализацию программ (260,4 млн. руб.) инвестиционные вложения составили 93,5% или 243,4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жившаяся</w:t>
      </w:r>
      <w:r>
        <w:rPr>
          <w:iCs/>
          <w:sz w:val="28"/>
          <w:szCs w:val="28"/>
        </w:rPr>
        <w:t xml:space="preserve"> экономическая ситуация в агропромышленном комплексе района характеризуется сложным финансовым состоянием сельскохозяйственных организаций, низким производственным потенциалом товаропроизвод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ми производителями  сельскохозяйственной продукции в районе являются три сельскохозяйственных производственных кооператива «Козьмино», «Сойга», «Лена», общество с ограниченной ответственностью «Нива», индивидуальные предприниматели Доника А. Д., Морозов А.В., Плахотный А., Векшин В.И. и  личные подсобные хозяйства  гражд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ей района проводилась разъяснительная работа  среди сельхозпроизводителей по предоставлению льготных кредитов на развитие личных подсобных хозяйств и по развитию различных малых форм хозяйствования. Получили льготные кредиты 6 ЛПХ, в том числе в 2012 году получено 4 льготных кредита на общую сумму 865,0 тыс. рублей, приобретен прессподборщик,  сельскохозяйственные животные и материалы на ремонт животноводческих помещений.   Всего за 2013 год  выплачено субсидий на сумму  56,7 тыс. рублей, в том числе из областного бюджета – 2,1 тыс. рублей, из федерального бюджета – 54,6 тыс.рублей.  Выплачено субсидии из всех уровней бюджетов за реализованную сельхозпродукцию 625,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ом по району поголовье КРС – 466 голов, снижение  по сравнению с предыдущим годом на 24,5%.   </w:t>
      </w:r>
      <w:r>
        <w:rPr>
          <w:iCs/>
          <w:sz w:val="28"/>
          <w:szCs w:val="28"/>
        </w:rPr>
        <w:t xml:space="preserve">В сельскохозяйственных организациях района на 1 января 2014 года по сравнению с соответствующей датой 2013 года поголовье КРС </w:t>
      </w:r>
      <w:r>
        <w:rPr>
          <w:sz w:val="28"/>
          <w:szCs w:val="28"/>
        </w:rPr>
        <w:t xml:space="preserve">снизилось на 87 % и составило 24 головы, из него коров – на 86,4 % (12 голов). </w:t>
      </w:r>
      <w:r>
        <w:rPr>
          <w:iCs/>
          <w:sz w:val="28"/>
          <w:szCs w:val="28"/>
        </w:rPr>
        <w:t>Поголовье свиней в целом по району увеличилось на 51 голову или на 23,6 %. В сельскохозяйственных организациях района в 2013 году по сравнению с 2012 годом п</w:t>
      </w:r>
      <w:r>
        <w:rPr>
          <w:sz w:val="28"/>
          <w:szCs w:val="28"/>
        </w:rPr>
        <w:t xml:space="preserve">роизводство скота и птицы на убой (в живом весе) выросло в 1,6 раза, производство молока сократилось на 38,6 %. </w:t>
      </w:r>
      <w:r>
        <w:rPr>
          <w:iCs/>
          <w:sz w:val="28"/>
          <w:szCs w:val="28"/>
        </w:rPr>
        <w:t xml:space="preserve"> Поголовье скота  в личных подсобных хозяйствах населения осталось на уровне 2012 года – 384 гол. </w:t>
      </w:r>
      <w:r>
        <w:rPr>
          <w:sz w:val="28"/>
          <w:szCs w:val="28"/>
        </w:rPr>
        <w:t>Посевная площадь сельскохозяйственных культур в хозяйствах всех категорий в 2013 году снизилась по сравнению с 2012 годом на 62,3 % и составила 676 га. При этом посевы картофеля сократились на 2,1 %, овощей не изменились по сравнению с прошлым годом, кормовых культур снизились на 71,7% к уровню 2012 года. Сбор картофеля в хозяйствах всех категорий уменьшился  на 2,7 %, овощей – на 7,5 %, что свидетельствует о снижении урожайности выращиваемых культур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Основными проблемами, негативно влияющими на развитие сельскохозяйственного производства в районе, является отсутствие переработки сельхозпродукции, дефицит собственных денежных средств, направляемых на развитие производства, нехватка квалифицированных кадров специалистов и рабочих, практически полная изношенность техники и средств механизации, постоянное повышение цен на энергоносители и Г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Оборот розничной торговли</w:t>
      </w:r>
      <w:r>
        <w:rPr>
          <w:iCs/>
          <w:sz w:val="28"/>
          <w:szCs w:val="28"/>
        </w:rPr>
        <w:t xml:space="preserve"> на 7,9 % больше, чем за январь-декабрь 2012 года. В макроструктуре оборота розничной торговли преобладающую долю занимают пищевые продукты, включая напитки, и табачные изделия.  Кроме того, организациями общественного питания (без субъектов малого предпринимательства и организаций с численностью работающих менее 15 человек, не являющихся  субъектами малого предпринимательства) реализовано продукции на 19685 тыс. руб., что на 8,1 % больше  уровня соответствующего периода  2012 года.</w:t>
      </w:r>
    </w:p>
    <w:p>
      <w:pPr>
        <w:pStyle w:val="Normal"/>
        <w:autoSpaceDE w:val="false"/>
        <w:jc w:val="both"/>
        <w:rPr>
          <w:iCs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потребительском рынке района по состоянию на 1 января 2014 года  функционируют 157 объектов розничной торговли, 50 отделов мелкорозничной сети, 11 объектов общественного питания ( по сравнению с 2012 годом рост на 57,1%), в лесном бизнесе зарегистрировано 29 предпринимателей, оказывают бытовые услуги 27 объектов предпринимательства, за год открылась прачечная и парикмахерская. Оптовая торговля представлена филиалом ОАО «Архангельский комбинат хлебопродуктов». 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Объем платных услуг,</w:t>
      </w:r>
      <w:r>
        <w:rPr>
          <w:iCs/>
          <w:sz w:val="28"/>
          <w:szCs w:val="28"/>
        </w:rPr>
        <w:t xml:space="preserve"> оказанных населению района крупными предприятиями и субъектами среднего предпринимательства за 2013 год, оценивается в размере  30553 тыс. рублей, что в сопоставимых ценах на 10,2 % меньше уровня аналогичного периода прошлого года.   Объем  услуг учреждений культуры  – 1377,8 тыс. руб., системы образования – 8586 тыс. руб. 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реднемесячная начисленная заработная плата работников крупных организаций и субъектов среднего предпринимательства района за январь-декабрь 2013 года составила 33891,2 руб. и увеличилась по сравнению с соответствующим периодом 2012 г. на 22,3 %. </w:t>
      </w:r>
      <w:r>
        <w:rPr>
          <w:iCs/>
          <w:sz w:val="28"/>
          <w:szCs w:val="28"/>
        </w:rPr>
        <w:t>Просроченной задолженности по заработной плате на 1 января 2014 года нет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Демографическая обстановка</w:t>
      </w:r>
      <w:r>
        <w:rPr>
          <w:iCs/>
          <w:sz w:val="28"/>
          <w:szCs w:val="28"/>
        </w:rPr>
        <w:t xml:space="preserve"> характеризуется следующими данными:     естественная убыль за отчетный год составила  26 человек, (снижение по сравнению с прошлым годом в 2,2 раза) миграционная убыль 227 человек.</w:t>
      </w:r>
    </w:p>
    <w:p>
      <w:pPr>
        <w:pStyle w:val="Heading"/>
        <w:widowControl/>
        <w:ind w:firstLine="708"/>
        <w:jc w:val="both"/>
        <w:rPr/>
      </w:pPr>
      <w:r>
        <w:rPr>
          <w:b w:val="false"/>
          <w:iCs/>
          <w:sz w:val="28"/>
          <w:szCs w:val="28"/>
        </w:rPr>
        <w:t xml:space="preserve">Преобладающая часть занятого населения района сосредоточена в крупных организациях и субъектах среднего предпринимательства. Число замещенных рабочих мест работниками списочного состава за отчетный года составило 2531 человек.  Численность безработных на 1 января 2014 года составила 361 человек, по сравнению с началом года  увеличение на 1 человек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олномочий органов местного самоуправления и социально-экономическое развитие района в полной мере зависит от обеспеченности финансами.</w:t>
        <w:tab/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ая политика в 2013 году была направлена на достижение основных целей – обеспечение социальной и экономической стабильности, сбалансированности и устойчивости бюджетной системы МО «Ленский муниципальный район». Бюджетное планирование базировалось на консервативн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 2013 год общее поступление доходов в  бюджет МО составило  759778,2 тыс. рублей или  на 0,9 %  меньше плана. Объем безвозмездных поступлений от других бюджетов бюджетной системы РФ за отчетный год -  466929,2 тыс. рублей, объем собственных налоговых и неналоговых доходов -  157334,4 тыс. рублей (на 2,2  % больше  утвержденного годового плана). К уровню 2012 года поступление указанных доходов увеличилось на 20 %. Доля налоговых и неналоговых доходов в общей сумме доходов бюджета МО составила 21 % и по сравнению с 2012 годом снизилась  на  1,9%  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 полномочиям 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. В 2013 году транспортным обслуживанием населения по межпоселенческим маршрутам на основе договоров осуществляли следующие перевозчики: МУП «Ленское ПАП», ИП Остапенко, </w:t>
      </w:r>
      <w:r>
        <w:rPr>
          <w:bCs/>
          <w:color w:val="000000"/>
          <w:sz w:val="28"/>
          <w:szCs w:val="28"/>
        </w:rPr>
        <w:t xml:space="preserve">ООО «Сыктывкарская автотранспортная компания». </w:t>
      </w:r>
      <w:r>
        <w:rPr>
          <w:sz w:val="28"/>
          <w:szCs w:val="28"/>
        </w:rPr>
        <w:t>Доля охвата населения района регулярными пассажирскими перевозками автотранспортом общего пользования составляет 98,2%. За год перевезено более 71 тыс. пассажиров. Открыт дополнительный автобусный маршрут «Сойга-Котлас», который пользуется повышенным спросом у населения МО «Сойгинское». В 2013 году в рамках муниципальной ДЦП «Развитие общественного пассажирского транспорта муниципального образования «Ленский муниципальный район» на 2012-2016 годы» приобретен новый пассажирский автобус для МУП «Ленское ПАП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втомобильные дороги местного значения вне населенных пунктов в границах МО «Ленский муниципальный район», находящиеся в собственности Администрации имеют общую протяжённость 78,8 км. Содержание дорог осуществлялось на основании заключённых Администрацией контрактов и договоров с ОАО «Котласское ДРСУ» и ИП Доника.  В   2013 году произведен ямочный ремонт автодороги «п.Урдома – п.Тыва», отремонтированы 2 моста через реки «Нижняя Ель» и «Быстрая». Произведен ремонт автодороги  «Подъезд к переправе со стороны п.Урдома». По инициативе Администрации в рамках договоренности  с ГКУ «Архавтодор» восстановлено «старое» направление автодороги в с.Ряб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следует обеспечить необходимый уровень содержания автомобильных дорог в течение всего года.  Своевременно вводить ограничения движения транспорта с ухудшением дорожных условий. Провести обследование улично-дорожной сети Ленского района. В 2015-2016 годах планируется строительство автомобильной дороги Котлас-Сольвычегодск-Яренск на участке Фоминская-Слободчиково протяженностью 9 к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азификация  – важнейшая социальная программа развития района. Природный газ – это существенное улучшение качества жизни населения, создание прочной основы для дальнейшего экономического развития района. Поэтому Администрацией МО «Ленский муниципальный район» осуществляется плановая газификация населё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3 году были подготовлены и проведены 2 открытых аукциона в электронной форме на выполнение строительно-монтажных работ по ДЦП «Газификация Ленского района». Выполнены строительно-монтажные работы по газификации 8 домов (116 квартир) в с. Яренск и 5 домов  в п. Урдома. Газифицировано 45 частных домов в с. Яренск и 32  частных дома (33квартиры) в п.Урдома. Подготовлены 22 исходно-разрешительные документации на строительство подводящего газопровода к объектам. В 2014 году планируется пуск газа в 116 квартирах в с.Яренск. Основная проблема района, которую необходимо решить в сфере теплоснабжения – это перевод котельных на газовый вид топлива. Для этого необходимо  провести реконструкцию действующих и строительство новых котельных (3 ед.), строительство разводящих сетей  газоснабжения,  реконструкцию тепловых сетей.  Осуществление данных мероприятий позволит сократить расходы бюджета на отопление муниципальных учреждений и улучшить качество предоставления данной услуги.</w:t>
      </w:r>
    </w:p>
    <w:p>
      <w:pPr>
        <w:pStyle w:val="Normal"/>
        <w:ind w:firstLine="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фере поддержки малого и среднего предпринимательства  реализуется ведомственная программа «Развитие малого и среднего предпринимательства МО «Ленский муниципальный район» на 2011-2013г.» По результатам районного конкурса субсидирования затрат начинающим предпринимателям  4 ИП получили субсидии в общей сумме 987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администрации района состоит в том, чтобы содействовать развитию малого и среднего предпринимательства, совершенствовать нормативно-правовую базу, упрощать административно-разрешительную и контролирующую практику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 2013 году подготовлены и оформлены пакеты  документов на 3 молодые семьи и 4 семьи граждан, нуждающихся  в улучшение жилищных условий, проживающих в сельской местности – участников мероприятий ФЦП «Социальное развитие села до 2013 года» на получение социальных выплат на строительство и приобретение жилья. Общая площадь строящегося (приобретенного) жилья составила – 410,3 кв.м., в том числе граждане – 242,8 кв.м., молодые семьи – 167,5 кв.м. В 2013 году признаны участниками данной программы еще 12 сем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3 году основной задачей Администрации в области образования было создание механизма устойчивого развития системы образования, обеспечивающего его доступность, качество и эффективность, воспитание нравственных ценностей, гражданственности и патриотизма. </w:t>
      </w:r>
      <w:r>
        <w:rPr>
          <w:color w:val="000000"/>
          <w:sz w:val="28"/>
          <w:szCs w:val="28"/>
        </w:rPr>
        <w:t xml:space="preserve">В районе осуществляют деятельность 31 учреждение  образования  (12 школ – 1503 учащихся,  2 учреждения  дополнительного образования - 849 детей, 17 дошкольных учреждений- 943 ребенка). </w:t>
      </w:r>
      <w:r>
        <w:rPr>
          <w:sz w:val="28"/>
          <w:szCs w:val="28"/>
        </w:rPr>
        <w:t>Все учреждения аккредитованы, имеют лицензию на образовательную деятельность. Образовательный процесс осуществляют 375</w:t>
      </w:r>
      <w:r>
        <w:rPr>
          <w:color w:val="000000"/>
          <w:sz w:val="28"/>
          <w:szCs w:val="28"/>
        </w:rPr>
        <w:t xml:space="preserve"> педагогических работников.   По итогам 2012-2013 учебного года процент учащихся, освоивших учебные программы – 97,6% </w:t>
      </w:r>
      <w:r>
        <w:rPr>
          <w:sz w:val="28"/>
          <w:szCs w:val="28"/>
        </w:rPr>
        <w:t>(в 2011-2012 учебном году –  91,02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знаний – 48,4%. (2011-2012 – 41,05%). В 2013 году 3 выпускника  школ получили золотые медали, серебряными медалями награждены также 3 выпускника. С отличием окончили курс основной школы 4 выпускника 9 класса.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В рамках модернизации системы общего образования вырос размер средней заработной платы учителей района (с 25899 до 32038 рублей, педагогических работников дошкольных учреждений с 12920 до 25172,9 руб., педагогов дополнительного образования с 11521 до 24145,9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Для решения вопроса  совершенствования материальной базы учреждений общего образования в 2013 году было направлено 9051,1 тыс. рублей. На эти средства в минувшем году проведен ремонт зданий,  приобретено и установлено в школах района самое современное оборудование на общую сумму 3748,9 тыс.рублей. На базе МБОУ «Яренская СОШ» установлен программно-аппаратный комплекс «Цифровое кольцо», что позволило проводить обучающие семинары педагогических работников, принимать участие руководителям образовательных учреждений, специалистам Отдела образования и методистам «Информационно-методического Центра» в видеоконференциях, «круглых столах» по вопросам и проблемам образов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Средства бюджета  были направлены так же на повышение квалификации педагогов района. </w:t>
      </w:r>
      <w:r>
        <w:rPr>
          <w:color w:val="000000"/>
          <w:sz w:val="28"/>
          <w:szCs w:val="28"/>
        </w:rPr>
        <w:t xml:space="preserve">65 педагогов прошли курсовую  подготовку. </w:t>
      </w:r>
      <w:r>
        <w:rPr>
          <w:sz w:val="28"/>
          <w:szCs w:val="28"/>
        </w:rPr>
        <w:t>Отделом образования разработано Положение по аттестации руководящих работников муниципальных бюджетных образовательных учреждений МО «Ленский муниципальный район».</w:t>
      </w:r>
      <w:r>
        <w:rPr>
          <w:bCs/>
          <w:color w:val="000000"/>
          <w:sz w:val="28"/>
          <w:szCs w:val="28"/>
        </w:rPr>
        <w:t xml:space="preserve"> 36 педагогических работников (9,6% от общего количества) образовательных учреждений аттестованы. П</w:t>
      </w:r>
      <w:r>
        <w:rPr>
          <w:color w:val="000000"/>
          <w:sz w:val="28"/>
          <w:szCs w:val="28"/>
        </w:rPr>
        <w:t>родолжается строительство</w:t>
      </w:r>
      <w:r>
        <w:rPr>
          <w:bCs/>
          <w:color w:val="000000"/>
          <w:sz w:val="28"/>
          <w:szCs w:val="28"/>
        </w:rPr>
        <w:t xml:space="preserve"> школы на 860 мест в п. Урдома, в 2015 году планируется сдача объек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ступность образования обеспечивает и организация подвоза учащихся.</w:t>
      </w:r>
      <w:r>
        <w:rPr>
          <w:sz w:val="28"/>
          <w:szCs w:val="28"/>
        </w:rPr>
        <w:t xml:space="preserve">  Для  организации  безопасных  перевозок  школьников  администрацией  проводилась  работа  с  Министерством  образования и науки    Архангельской  области  по замене  автобусов  не  соответствующих  ГОСТУ.  В  результате  чего  Ленскому  району в отчетном году был  выделен    новый  автобус для Урдомской  средней школ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С целью решения вопросов </w:t>
      </w:r>
      <w:r>
        <w:rPr>
          <w:sz w:val="28"/>
          <w:szCs w:val="28"/>
        </w:rPr>
        <w:t>охраны жизни и здоровья детей, работников образовательных учреждений в 2013 году выделено н</w:t>
      </w:r>
      <w:r>
        <w:rPr>
          <w:bCs/>
          <w:color w:val="000000"/>
          <w:sz w:val="28"/>
          <w:szCs w:val="28"/>
        </w:rPr>
        <w:t>а выполнение противопожарных мероприятий 2034,7 тысяч рублей. В</w:t>
      </w:r>
      <w:r>
        <w:rPr>
          <w:sz w:val="28"/>
          <w:szCs w:val="28"/>
        </w:rPr>
        <w:t xml:space="preserve">о всех образовательных учреждениях установлена АПС и приборы оповещения при пожаре. Отделом образования совместно с ГПС и ПЧ-25 разработан план учебных занятий в рамках программы «Огненный марафон», которые реализуются на базе «Яренской МБОУ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Особое внимание в 2013 году уделялось обеспечению жителей  района  услугами дошкольного образования. </w:t>
      </w:r>
      <w:r>
        <w:rPr>
          <w:sz w:val="28"/>
          <w:szCs w:val="28"/>
        </w:rPr>
        <w:t>Охват детей от 1,5 до 7 лет  услугами дошкольного образования составил – 926 человек (в 2012 году 915) – 96,5 %; детей от 3 до 7 лет составил 97,9 % (в 2012 году- 92,6%), от 5 до 7 лет составил 99 % ( в 2012 году – 95,9%). В 2013 г. открыта дополнительная  группа на 15 человек в Няндском детском саду. Вместе с тем, существующая сеть  дошкольных учреждений  муниципального образования  не в полном объеме  удовлетворяет спрос  населения в услугах дошкольного образования. По состоянию на 01.01.2014 года   в устройстве в детские сады  нуждается 169   детей ( от 0 до 7 лет).  С  целью выполнения Указа Президента РФ от 07 мая 2012 года №599 «О мерах по реализации государственной политики в области образования и науки», Отделом образования разработана поэтапная программа («дорожная карта») ликвидации очерёдности в дошкольные учреждения МО «Ленский муниципальный район» для детей от 3 до 7 лет на период до 2015 года.</w:t>
      </w:r>
      <w:r>
        <w:rPr>
          <w:bCs/>
          <w:color w:val="000000"/>
          <w:sz w:val="28"/>
          <w:szCs w:val="28"/>
        </w:rPr>
        <w:t xml:space="preserve">  В 2014 году начнется строительство детского сада на 220 мест в с.Яренск, разрабатывается проектно-сметная документация на строительство детского сада  на 220 мест в п.Урдома, его строительство планируется начать в 2015 году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Дополнительное образование детей еще одно важнейшее направление развития отрасли «Образование» в Ленском районе.  Дополнительным образованием  в отчетном году было охвачено 849 учащихся (2012 год – 716). Всего в 2013 году проведено 43 районных мероприятия (2012 год – 22 мероприятия), количество учащихся, принявших участие в районных конкурсах составило 1956 детей (2011-2012 учебный год – 1511детей).</w:t>
      </w:r>
      <w:r>
        <w:rPr>
          <w:sz w:val="28"/>
          <w:szCs w:val="28"/>
        </w:rPr>
        <w:t xml:space="preserve">   В ДШИ Ленского района  ежегодно растет количество учащихся, на 1 сентября 2013-2014 учебного года – 220 человек.  На уровне района  самыми значимыми мероприятиями с детьми остаются: «Зарница», «Зарничка», «Смотр почетных караулов», «Легкоатлетический кросс», «Лыжные гонки», смотр- фестиваль «Радуга», выставка прикладного творчества «Поморский быт», «Безопасное колесо». В районе создана и активно действует  районная детская общественная организация «Мир нашего детства»,  в которой состоит 250 детей, в течение года численность детей общественной организации возросла в 1,5 раз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рганизацию отдыха, оздоровления и занятости детей в</w:t>
      </w:r>
      <w:r>
        <w:rPr>
          <w:rFonts w:cs="Times New Roman" w:ascii="Times New Roman" w:hAnsi="Times New Roman"/>
          <w:sz w:val="28"/>
          <w:szCs w:val="28"/>
        </w:rPr>
        <w:t xml:space="preserve"> отчетном году из областного бюджета выделено 2537,9 тыс. руб.  Из местного бюджета выделено 260  тыс.руб.  Организованным летним отдыхом и занятостью было охвачено 1179 детей, что составило 78% от общего числа учащихся  в районе (76% в 2012 году).  Работало 16 лагерей с дневным пребыванием при образовательных учреждениях (в т.ч. 2 при учреждениях дополнительного образования и 3 при дошкольных образовательных учреждениях).   Трудоустроено 60 человек.  С целью создания условий для выявления, развития и поддержки одаренных детей в Ленском районе ежегодно проводятся районные очные и заочные предметные олимпиады. В 2013 году в муниципальном этапе олимпиад приняли участие 441 учащийся из 8 школ района. На региональный этап  приглашены 9  обучающихся по различным предметам. В целях развития интеллектуального творчества учащихся в отчетном году проведена 13 районная учебно-исследовательская конференция старшеклассников «Юность Поморья». Учащиеся нашего района принимают  активное участие  в конференциях разного уровня  и в других регионах: в краеведческих чтениях  на базе Сыктывкарского университета, в   исследовательской конференции  в области естественных наук и информатики в САФУ в г.Архангельск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альнейшего уменьшения процента неэффективных расходов необходимо продолжить передачу с баланса школ  котельных специализированным организациям, но это ляжет дополнительным грузом на муниципальны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социально значимой проблемой является состояние и развитие молодежной среды, создание условий для позитивного развития молодежи, в связи, с чем основными задачами работы с молодежью в районе стали: вовлечение молодежи в социальную практику, создание системы подготовки кадров и актива, реализация потенциала молодежи и развитие созидательной активности. При содействии Администрации  представители общественной организации приняли участие в Форуме отцов, «Команде 29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Ленского района функционируют  7  учреждений культуры – юридических лиц, три из которых являются районными:  «Ленская межпоселенческая библиотека» (10 филиалов),  «Яренский краеведческий музей»,  «Детская школа искусств Ленского района» (филиалы в Яренске и Урдоме). Четыре культурно-досуговых учреждения расположены в поселениях.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2013 году на реализацию программы «Культура  муниципального  образования  «Ленский муниципальный  район» на 2011-2014 годы выделено из областного и местного бюджетов 1283,1 тыс.руб., дополнительно через  спонсорскую поддержку привлечено 412 тыс.руб.. </w:t>
      </w:r>
      <w:r>
        <w:rPr>
          <w:sz w:val="28"/>
          <w:szCs w:val="28"/>
        </w:rPr>
        <w:t xml:space="preserve">На ремонт учреждений культуры потрачено – 551,5 тыс. руб. (проведён ремонт в Центре народной культуры и туризма, текущий ремонт помещений, установка пожарной сигнализации, произведён ремонт в здании ДШИ в Яренске), на </w:t>
      </w:r>
      <w:r>
        <w:rPr>
          <w:bCs/>
          <w:sz w:val="28"/>
          <w:szCs w:val="28"/>
        </w:rPr>
        <w:t xml:space="preserve"> проведение фестиваля «Хрустальное кружево зимы» направлено из местного и областного бюджетов 350 тыс.руб. Районный фестиваль «Сказки Ленского леса» вошёл в проект Правительства Архангельской области «Созвездие северных фестивалей «Вместе лучше». Приобретена детская игровая площадка для  парка отдыха (80 тыс.руб. -внебюджетные средства)  и музыкальные инструменты для школы искусств на 240 тыс.руб. На комплектование библиотечных фондов и подписку расходы местного бюджета сложились в сумме 170 тыс.руб. Заработная плата работников учреждений культуры за 2013 год выросла с 9219 руб. до 19617,8 руб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еобходимо отметить, что проблемы в сфере культуры остаются.  Это  недостаток квалифицированных специалистов, а также  средств на проведение капитальных ремонтов зданий и обновление материально – технической базы учреждений культуры. </w:t>
      </w:r>
    </w:p>
    <w:p>
      <w:pPr>
        <w:pStyle w:val="ListParagraph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дельный вес населения, систематически занимающегося физической культурой и спортом в отчетном году составил 18,35 % (2012 г. – 14,43</w:t>
      </w:r>
      <w:r>
        <w:rPr/>
        <w:t xml:space="preserve"> 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 2013 год организовано 28 районных спортивно-массовых мероприятий и 5 межрайонных (турниры по мини-футболу, волейболу, хоккею, шахматам, лыжным гонкам, футзалу, футболу, армспорту, гиревому спорту, легкой атлетике) всего приняли участие в соревнованиях 1980 человек ( в 2012 г - 1410).</w:t>
      </w:r>
    </w:p>
    <w:p>
      <w:pPr>
        <w:pStyle w:val="Normal"/>
        <w:jc w:val="both"/>
        <w:rPr/>
      </w:pPr>
      <w:r>
        <w:rPr>
          <w:sz w:val="28"/>
          <w:szCs w:val="28"/>
        </w:rPr>
        <w:t>Жители района имеют возможность посещ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спортивные объекты: ФОК и крытый каток  в с.Яренск (посещаемость за 2013 год  50 тысяч человек), ФОК в п.Урдома (посещаемость за 2013 год 6 тысяч человек),  спортивные залы при школах, хоккейный корт в Козьмино (800 человек), бассейн в п.Урдома (4896 человек), клубы «Богатырь» в Козьмино и «Восход» в Лене (1900 человек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оддержке Администрации МО «Ленский муниципальный район»   проведены межрайонные спортивные соревнования «Рождественский кубок Зимы», с приглашением спортивных команд из республики Ком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году  на проведение районных спортивных мероприятий из бюджета выделено 50 тыс.руб., на приобретение спортивного инвентаря и проведение текущего ремонта спортсооружений израсходовано 54,8 тыс.руб, на развитие спорта в районе привлечено областных средств 36 тыс.руб. и внебюджетных  166 тыс.руб.(приобретены спортивный инвентарь, хоккейная форма, проведены спортивные соревнования). Развивается сфера предоставления платных услуг (группы фитнесса, массовые катания на коньках). Создан координационный  Совет по вопросам развития  спорта в районе. Одна из основных проблем в спортивной работе – отсутствие медицинского работника, занимающегося обследованием и допуском спортсменов к участию в соревнованиях. Сегодня этот вопрос решается, врач Яренской ЦРБ проходит обучение по данной специализации. Планируется проведение капитального ремонта бассейна в п.Урдома, для этого необходимо в 2014 году начать разработку проектно-сметной документации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Администрация осуществляет координацию работы по развитию территориального общественного самоуправления на территории района.  В 2013 году увеличилась активность населения  в работе органов территориального общественного самоуправления. По состоянию на 1 января 2014 года на территории Ленского района создано 24 ТОСа (на 01.01.2013 года – 17), из них действующих на территории городского поселения 5 ТОСов и на территории сельских поселений - 19. Численность населения, проживающего на территориях, где организованы ТОСы - 3720 человек, что составляет  30 %  от численности населения района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Тосовцы активно участвуют в общественной жизни муниципальных образований поселений и своих населённых пунктов: участвуют в работе других некоммерческих организаций, творческих коллективов, принимают участие в публичных слушаниях, сходах жителей.</w:t>
      </w:r>
      <w:r>
        <w:rPr>
          <w:sz w:val="28"/>
          <w:szCs w:val="28"/>
        </w:rPr>
        <w:t xml:space="preserve">       Информирование населения о развитии территориального общественного самоуправления, о деятельности органов ТОС и  реализации проектов осуществлялось  через официальный Интернет-сайт Администрации МО «Ленский муниципальный район» и газету «Маяк»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муниципальной Программы «Развитие территориального общественного самоуправления» организован  районный этап конкурса  социальных проектов «Местное развитие-2013». На участие  в конкурсе  заявлено было 11 проектов органов ТОС,  7 из которых стали победителями и отобраны для  участия в областном этапе на условиях софинансирования. На финансирование проектов конкурса в 2013 году  выделено 66,0 тысяч рублей из бюджетов поселений (2012 год - 42 тыс.руб.), 191,7 тысяч рублей из районного бюджета (2012 год – 108 тыс.руб.), 575,2  тысяч рублей из областного бюджета (2012 год – 324 тыс.руб.). Привлечено дополнительно внебюджетных средств 333,7 тыс. рублей ( на 137,8 тыс.руб. больше по сравнению с 2012 годом). Проекты, реализованные органами  ТОС, позволили в поселениях решить вопросы по благоустройству территории, реконструкции и ремонту памятников,  обустройству мест массового отдыха жителей, а также построена детская  и спортивная площадки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Администрации  разработана и утверждена Ведомственная целевая программа «Развитие муниципальной службы в муниципальном образовании «Ленский муниципальный район» на 2013 – 2015 годы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ными мероприятиями был проведен анализ нормативно – правовых актов Администрации по вопросам муниципальной службы, разработан план курсовой подготовки муниципальных служащих на 2013 год. В течение года курсовую подготовку прошло 16 человек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В соответствии с утвержденным графиком в Администрации МО «Ленский муниципальный район» и ее структурных подразделениях, наделенных правами юридического лица, проводилась ротация кадров. Сформирован резерв кадров на главные, старшие и младшие должности муниципальной службы Администрации МО «Ленский муниципальный район»  - 21 человек. Сформирован резерв управленческих кадров  на диреторов муниципальных учреждений – 18 человек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В 2014 году Администрац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будет в</w:t>
      </w:r>
      <w:r>
        <w:rPr/>
        <w:t xml:space="preserve"> </w:t>
      </w:r>
      <w:r>
        <w:rPr>
          <w:sz w:val="28"/>
          <w:szCs w:val="28"/>
        </w:rPr>
        <w:t xml:space="preserve">приоритетном порядке решать следующи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 роста налогооблагаемой базы и доходов бюджета района, продолжение работы по постановке на налоговый учёт всех хозяйствующих субъектов, ведущих деятельность на территор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Ленского района и  привлечение дополнительных ресурсов через участие района в региональных и федеральных програм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и распоряжения муниципальной собственностью- развитие инфраструктуры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бюджета в «программном» форм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повышением эффективности предоставления муниципальных услуг.</w:t>
      </w:r>
    </w:p>
    <w:p>
      <w:pPr>
        <w:pStyle w:val="Normal"/>
        <w:tabs>
          <w:tab w:val="clear" w:pos="708"/>
          <w:tab w:val="left" w:pos="6330" w:leader="none"/>
        </w:tabs>
        <w:ind w:firstLine="540"/>
        <w:jc w:val="both"/>
        <w:rPr/>
      </w:pPr>
      <w:r>
        <w:rPr>
          <w:sz w:val="28"/>
          <w:szCs w:val="28"/>
        </w:rPr>
        <w:t>В районе ещё достаточно проблем, которые ждут своего решения. Но потенциал для развития района имеется,  есть видение  путей их решения и стремление их  ре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ConsPlusTitle">
    <w:name w:val="ConsPlusTitle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2:00Z</dcterms:created>
  <dc:creator>pro</dc:creator>
  <dc:description/>
  <cp:keywords/>
  <dc:language>en-US</dc:language>
  <cp:lastModifiedBy>Яковлева</cp:lastModifiedBy>
  <cp:lastPrinted>2011-04-28T14:17:00Z</cp:lastPrinted>
  <dcterms:modified xsi:type="dcterms:W3CDTF">2014-04-22T04:37:00Z</dcterms:modified>
  <cp:revision>85</cp:revision>
  <dc:subject/>
  <dc:title/>
</cp:coreProperties>
</file>