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АРХАНГЕЛЬСКАЯ ОБЛАСТЬ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ЕН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   января 2023 года №      -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О «Ленский муниципальный район от 30.08.2016 № 496-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МО «Ленский муниципальный район», в соответствии с постановлениями Администрации МО «Ленский муниципальный район» от 25.11.2022 № 748-н «Об утверждении Порядка разработки и реализации муниципальных программ МО «Ленский муниципальный район», от 27.10.2022 № 659 «Об утверждении Перечня муниципальных программ МО «Ленский муниципальный район», Администрация МО «Ленский муниципальный район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прилагаемые изменения, которые вносятся в постановление Администрации МО «Ленский муниципальный район от 30.08.2016 № 496-н «Об утверждении муниципальной программы «Развитие торговли на территории МО «Ленский муниципальный район» (далее – Программа), (в редакции постановлений Администрации МО «Ленский муниципальный район» от 07.02.2017 № 78-н, от 03.10.2017 № 661-н, от 18.01.2018 № 30-н,   от 26.02.2018 № 134-н, от 27.04.2018 № 265-н, от 29.12.2018 № 803-н,   от 08.02.2019 № 81-н, от 18.03.2019 № 166-н, от 25.09.2019 № 590-н,  от 05.11.2019 № 675-н, от 12.03.2020 № 124-н, от 13.11.2020 № 656-н, от 22.12.2020 № 765-н, от 09.11.2021 № 714-н, от 24.12.2021 №850-н, от 10.11.2022 №697-н, от 29.12.2022 №853-н) (далее – измене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местить настоящее постановление на официальном сайте Администрации МО «Ленский муниципальный район»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/>
        <w:t>Опубликовать настоящее постановление в муниципальном периодическом печатном издании «Вестник муниципальных правовых актов МО «Ленский район»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МО «Ленский муниципальный район»                              А.Г. То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О «Ленский муниципальный район» </w:t>
      </w:r>
    </w:p>
    <w:p>
      <w:pPr>
        <w:pStyle w:val="Normal"/>
        <w:jc w:val="right"/>
        <w:rPr/>
      </w:pPr>
      <w:r>
        <w:rPr/>
        <w:t>от    №</w:t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которые вносятся в постановление Администрации МО «Ленский муниципальный район» от 30.08.2016 № 496-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аспорте Программы:</w:t>
      </w:r>
    </w:p>
    <w:p>
      <w:pPr>
        <w:pStyle w:val="Normal"/>
        <w:ind w:left="660" w:hanging="0"/>
        <w:jc w:val="both"/>
        <w:rPr/>
      </w:pPr>
      <w:r>
        <w:rPr/>
        <w:t xml:space="preserve">- в строке «Сроки и этапы реализации Программы»  слова «2017-2023» годы заменить «2021-2026 годы»; </w:t>
      </w:r>
    </w:p>
    <w:p>
      <w:pPr>
        <w:pStyle w:val="Normal"/>
        <w:ind w:left="660" w:hanging="0"/>
        <w:jc w:val="both"/>
        <w:rPr/>
      </w:pPr>
      <w:r>
        <w:rPr/>
        <w:t xml:space="preserve">- строку «Объемы и источники финансирования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 xml:space="preserve">«Общий объем финансирования составляет 2990,1 тыс. руб., </w:t>
        <w:br/>
        <w:t>в том числе за счет средств бюджета МО «Ленский муниципальный район» 560,2 тыс. руб., областного бюджета 2429,9 тыс. руб.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азделе </w:t>
      </w:r>
      <w:r>
        <w:rPr>
          <w:lang w:val="en-US"/>
        </w:rPr>
        <w:t>II</w:t>
      </w:r>
      <w:r>
        <w:rPr/>
        <w:t xml:space="preserve"> </w:t>
      </w:r>
      <w:r>
        <w:rPr>
          <w:b/>
        </w:rPr>
        <w:t xml:space="preserve"> </w:t>
      </w:r>
      <w:r>
        <w:rPr/>
        <w:t>Цели, задачи, сроки  и этапы реализации Программы: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второй абзац изложить в следующей редакции: «Программа взаимосвязана  с региональной программой Архангельской области «Развитие торговли в Архангельской области на 2022-2024 годы», утвержденной постановлением Правительства Архангельской области от 29ноября 2021 года»;</w:t>
      </w:r>
    </w:p>
    <w:p>
      <w:pPr>
        <w:pStyle w:val="Normal"/>
        <w:ind w:left="644" w:hanging="0"/>
        <w:jc w:val="both"/>
        <w:rPr/>
      </w:pPr>
      <w:r>
        <w:rPr/>
        <w:t>- в третьем абзаце исключить слова «Срок реализации Программы 2017-2023 годы». Программа реализуется в один этап»;</w:t>
      </w:r>
    </w:p>
    <w:p>
      <w:pPr>
        <w:pStyle w:val="Normal"/>
        <w:ind w:left="644" w:hanging="0"/>
        <w:jc w:val="both"/>
        <w:rPr/>
      </w:pPr>
      <w:r>
        <w:rPr/>
        <w:t>-  целевые индикаторы и показатели изложить в следующей редакции:</w:t>
      </w:r>
    </w:p>
    <w:p>
      <w:pPr>
        <w:pStyle w:val="Normal"/>
        <w:jc w:val="center"/>
        <w:rPr/>
      </w:pPr>
      <w:r>
        <w:rPr/>
        <w:t>Целевые показатели муниципальной программы «Развитие торговли на территории МО «Ленский муниципальный район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0317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950"/>
        <w:gridCol w:w="960"/>
        <w:gridCol w:w="1080"/>
        <w:gridCol w:w="840"/>
        <w:gridCol w:w="840"/>
        <w:gridCol w:w="840"/>
        <w:gridCol w:w="840"/>
        <w:gridCol w:w="840"/>
      </w:tblGrid>
      <w:tr>
        <w:trPr>
          <w:trHeight w:val="276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  </w:t>
              <w:br/>
              <w:t xml:space="preserve">базовых   </w:t>
              <w:br/>
              <w:t>показателей и</w:t>
              <w:br/>
              <w:t xml:space="preserve">индикаторов </w:t>
              <w:br/>
              <w:t xml:space="preserve">Программы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  </w:t>
              <w:br/>
              <w:t xml:space="preserve">оценочных  </w:t>
              <w:br/>
              <w:t>показателей и</w:t>
              <w:br/>
              <w:t xml:space="preserve">индикаторов </w:t>
              <w:br/>
              <w:t xml:space="preserve">Программы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5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Рост  количества хозяйствующих субъектов, содержащихся в торговом реестре</w:t>
      </w:r>
    </w:p>
    <w:tbl>
      <w:tblPr>
        <w:tblW w:w="10295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936"/>
        <w:gridCol w:w="974"/>
        <w:gridCol w:w="1060"/>
        <w:gridCol w:w="20"/>
        <w:gridCol w:w="818"/>
        <w:gridCol w:w="22"/>
        <w:gridCol w:w="848"/>
        <w:gridCol w:w="806"/>
        <w:gridCol w:w="865"/>
        <w:gridCol w:w="811"/>
      </w:tblGrid>
      <w:tr>
        <w:trPr>
          <w:trHeight w:val="360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хозяйствующих субъектов, содержащихся в торговом реестре, в общем количестве хозяйствующих субъектов осуществляющих торговую деятельность в Ленском районе (%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(норматив) обеспеченности населения площадью торговых объектов: (кв. 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ыс. человек)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</w:tr>
      <w:tr>
        <w:trPr>
          <w:trHeight w:val="360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овременных форматов торговли от общего числа организаций торговли (%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к предыдущему году в сопоставимых ценах (без субъектов малого предпринимательства) (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В разделе </w:t>
      </w:r>
      <w:r>
        <w:rPr>
          <w:lang w:val="en-US"/>
        </w:rPr>
        <w:t>V</w:t>
      </w:r>
      <w:r>
        <w:rPr/>
        <w:t xml:space="preserve"> Программы «Ресурсное обеспечение Программы»: </w:t>
      </w:r>
    </w:p>
    <w:p>
      <w:pPr>
        <w:pStyle w:val="Normal"/>
        <w:ind w:firstLine="709"/>
        <w:jc w:val="both"/>
        <w:rPr/>
      </w:pPr>
      <w:r>
        <w:rPr/>
        <w:t>- абзац второй изложить в следующей редакции: «Общий объем финансирования составляет 2990,1 тыс. руб., в том числе за счет средств бюджета МО «Ленский муниципальный район» 560,2 тыс. руб., областного бюджета 2429,9 тыс. руб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таблицу «Распределение объемов финансирования Программы по источникам расходования средств и годам» изложить в следующей редакции:</w:t>
      </w:r>
    </w:p>
    <w:p>
      <w:pPr>
        <w:pStyle w:val="Normal"/>
        <w:autoSpaceDE w:val="false"/>
        <w:jc w:val="center"/>
        <w:rPr/>
      </w:pPr>
      <w:r>
        <w:rPr/>
        <w:t xml:space="preserve">«Распределение объемов финансирования Программы по источникам расходования средств и годам»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535295" cy="403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403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  <w:gridCol w:w="1488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и и направления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финансиро-вания, всег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сего по Программе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90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1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5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5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9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7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2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МО «Лен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юджеты поселений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бюджет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питальные вложения, всего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юджет МО «Ленский муниципальный район»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бюджет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317.85pt;mso-wrap-distance-left:9pt;mso-wrap-distance-right:9pt;mso-wrap-distance-top:0pt;mso-wrap-distance-bottom:0pt;margin-top:8.65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  <w:gridCol w:w="1488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и и направления финансирования</w:t>
                            </w:r>
                          </w:p>
                        </w:tc>
                        <w:tc>
                          <w:tcPr>
                            <w:tcW w:w="14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финансиро-вания, всего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его по Программе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90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2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1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5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5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5,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9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7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2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,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МО «Ленский муниципальный район»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юджеты поселений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бюджет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питальные вложения, всего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юджет МО «Ленский муниципальный район»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ы поселени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бюджет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ложение к указанной муниципальной программе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«Развитие торговли на территории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МО «Ленский муниципальный район»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</w:t>
      </w:r>
      <w:r>
        <w:rPr/>
        <w:t xml:space="preserve">(в редакции постановления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МО «Ленский муниципальный район»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              №   -н)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рограммных мероприятий муниципальной программ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«Развитие торговли на территории МО «Ленский муниципальный район»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227"/>
        <w:gridCol w:w="1808"/>
        <w:gridCol w:w="823"/>
        <w:gridCol w:w="12"/>
        <w:gridCol w:w="678"/>
        <w:gridCol w:w="19"/>
        <w:gridCol w:w="8"/>
        <w:gridCol w:w="666"/>
        <w:gridCol w:w="19"/>
        <w:gridCol w:w="12"/>
        <w:gridCol w:w="663"/>
        <w:gridCol w:w="19"/>
        <w:gridCol w:w="18"/>
        <w:gridCol w:w="658"/>
        <w:gridCol w:w="14"/>
        <w:gridCol w:w="25"/>
        <w:gridCol w:w="657"/>
        <w:gridCol w:w="22"/>
        <w:gridCol w:w="850"/>
        <w:gridCol w:w="52"/>
        <w:gridCol w:w="2618"/>
        <w:gridCol w:w="73"/>
      </w:tblGrid>
      <w:tr>
        <w:trPr>
          <w:trHeight w:val="349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ероприят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 (тыс. руб.)</w:t>
            </w:r>
          </w:p>
        </w:tc>
        <w:tc>
          <w:tcPr>
            <w:tcW w:w="51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ёмы финансирования (тыс. руб.)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е результаты реализации мероприятия</w:t>
            </w:r>
          </w:p>
        </w:tc>
      </w:tr>
      <w:tr>
        <w:trPr>
          <w:trHeight w:val="2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15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1. Обеспечение реализации государственной политики в сфере торговли в Архангельской области в рамках Федерального </w:t>
            </w:r>
            <w:hyperlink r:id="rId4">
              <w:r>
                <w:rPr>
                  <w:rStyle w:val="InternetLink"/>
                  <w:color w:val="000000"/>
                  <w:sz w:val="21"/>
                  <w:szCs w:val="21"/>
                  <w:u w:val="none"/>
                </w:rPr>
                <w:t>закона</w:t>
              </w:r>
            </w:hyperlink>
            <w:r>
              <w:rPr>
                <w:sz w:val="21"/>
                <w:szCs w:val="21"/>
              </w:rPr>
              <w:t xml:space="preserve"> от 28 декабря 2009 года </w:t>
              <w:br/>
              <w:t xml:space="preserve">№ 381-ФЗ «Об основах государственного регулирования торговой деятельности в Российской Федерации». 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стерство АПК и торговли Архангель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ый рост оборота розничной торговли в сопоставимых ценах </w:t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2. Формирование торгового реестра, включающего в себя сведения </w:t>
            </w:r>
            <w:r>
              <w:rPr>
                <w:sz w:val="21"/>
                <w:szCs w:val="21"/>
                <w:lang w:eastAsia="en-US"/>
              </w:rPr>
              <w:t>о хозяйствующих субъектах, осуществляющих торговую деятельность, принадлежащих им объектах</w:t>
            </w:r>
            <w:r>
              <w:rPr>
                <w:sz w:val="21"/>
                <w:szCs w:val="21"/>
              </w:rPr>
              <w:t xml:space="preserve"> и о состоянии торговли на территории МО «Ленский муниципальный район»</w:t>
            </w: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селению района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МО «Ленский муниципальный район»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стерство АПК и торговли Архангель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единого информационного пространства, базы данных хозяйствующих субъектов, торговых объектов с целью проведения мониторинга состояния торговой отрасли и оптимизации формирования современной торговой инфраструктуры, обеспечения экономической и территориальной доступности товаров и услуг торговли</w:t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5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 Обеспечение функционирования системы защиты прав потребителей на потребительском рынке МО «Ленский муниципальный район»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селения информацией по вопросам защиты прав потребителей. Размещение и актуализация информационных материалов по вопросам защиты прав потребителей на официальном сайте Администрации МО «Ленский муниципальный район»</w:t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а № 2. Повышение инвестиционной активности в торговой сфере</w:t>
            </w:r>
          </w:p>
        </w:tc>
      </w:tr>
      <w:tr>
        <w:trPr>
          <w:trHeight w:val="7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Проведение ежегодного мониторинга и анализа обеспеченности населения площадью торговых объектов с учетом спроса на потребительские товары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ность населения площадью торговых объектов на территории района</w:t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 Содействие открытию новых торговых объектов, относящихся к современным форматам торговли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доли площадей современных торговых форматов</w:t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а № 3. Повышение экономической доступности товаров для населения в целях реализации социальной политики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 Проведение мониторинга цен на отдельные виды социально значимых продовольственных товаров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  <w:r>
              <w:rPr>
                <w:sz w:val="21"/>
                <w:szCs w:val="21"/>
                <w:lang w:eastAsia="en-US"/>
              </w:rPr>
              <w:t>воевременная выработка и реализация мер, способствующих стабилизации ценовой ситуации в районе</w:t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 Создание условий по обеспечению товарами первой необходимости жителей, проживающих в труднодоступных и малонаселенных пунктах Ленского района.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,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8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О</w:t>
            </w:r>
            <w:r>
              <w:rPr>
                <w:sz w:val="21"/>
                <w:szCs w:val="21"/>
              </w:rPr>
              <w:t xml:space="preserve">рганизация торгового обслуживания жителей отдаленных, труднодоступных и малонаселенных пунктов, </w:t>
            </w:r>
            <w:r>
              <w:rPr>
                <w:sz w:val="21"/>
                <w:szCs w:val="21"/>
                <w:lang w:eastAsia="en-US"/>
              </w:rPr>
              <w:t>возмещение части расходов поставщикам по доставке товаров</w:t>
            </w:r>
          </w:p>
        </w:tc>
      </w:tr>
      <w:tr>
        <w:trPr>
          <w:trHeight w:val="353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,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,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 Предоставление субсидий юридическим лицам (кроме некоммерческих организаций), индивидуальным предпринимателям, физическим лицам по доставке муки и лекарственных средств в районы Крайнего Севера и приравненные к ним местности с ограниченными сроками завоза грузов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ый отдел Администрации, Министерство финансов Архангель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7,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4</w:t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части расходов юридическим, индивидуальным предпринимателям, физическим лицам по доставке муки и лекарственных средств в районы Крайнего Севера и приравненные к ним местности с ограниченными сроками завоза грузов</w:t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7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5</w:t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а № 4. Повышение уровня кадрового обеспечения торговой сферы</w:t>
            </w:r>
          </w:p>
        </w:tc>
      </w:tr>
      <w:tr>
        <w:trPr>
          <w:trHeight w:val="529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. Проведение комплексного исследования с целью выявления потребностей организаций торговли в квалифицированных кадрах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Н по Ленскому району ГКУ АО "Архангельский областной центр занятости населения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чение специалистов для сферы розничной торговли через ОЗН по Ленскому району ГКУ АО "Архангельский областной центр занятости населения"</w:t>
            </w:r>
          </w:p>
        </w:tc>
      </w:tr>
      <w:tr>
        <w:trPr>
          <w:trHeight w:val="593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2. Проведение мероприятий по повышению престижа торговых профессий и пропаганде достижений торговой отрасли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ЗН по Ленскому району ГКУ АО "Архангельский областной центр занятости населения"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профессионального уровня отраслевых специалистов и качества предоставляемых услуг</w:t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51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ча № 5. Стимулирование деловой активности и повышение конкуренции в сфере торговой деятельности</w:t>
            </w:r>
          </w:p>
        </w:tc>
      </w:tr>
      <w:tr>
        <w:trPr>
          <w:trHeight w:val="621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. Организация выставочно-ярмарочной деятельности на территории Ленского района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выставочно-ярмарочных мероприятий в поселениях, предоставление торговых мест для реализации продукции собственного производства на ярмарках сельскохозяйственным товаропроизводителям личным подсобным хозяйства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2. Проведение форумов, конференций, круглых столов, презентаций, направленных на обмен опытом в создании конкурентных преимуществ в торговой сфере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О «Ленский муниципальный район»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стерство АПК и торговли Архангель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качества и культуры торгового обслуживания насел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по програм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Всего:</w:t>
            </w:r>
          </w:p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в т.ч.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90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2,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8,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41,4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5,8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5,8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5,8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Областно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29,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2,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7,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2,4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,9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,9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,9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Муниципальны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0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9,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,6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9,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,9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,9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,9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3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7A759E195635D61D34119B6575AB6773A2E5DCFBCE92F37B9FAB1E6F6n8u6E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50:00Z</dcterms:created>
  <dc:creator>Пользователь</dc:creator>
  <dc:description/>
  <cp:keywords/>
  <dc:language>en-US</dc:language>
  <cp:lastModifiedBy>Крюкова ВВ</cp:lastModifiedBy>
  <cp:lastPrinted>2023-01-18T12:02:00Z</cp:lastPrinted>
  <dcterms:modified xsi:type="dcterms:W3CDTF">2023-01-18T11:40:00Z</dcterms:modified>
  <cp:revision>3</cp:revision>
  <dc:subject/>
  <dc:title/>
</cp:coreProperties>
</file>