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7.2022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1 полугодие 202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МО «Ленский  муниципальный  район»                                    А.Г.Торков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Ж.С.Беккер 52528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1-04-26T18:03:00Z</cp:lastPrinted>
  <dcterms:modified xsi:type="dcterms:W3CDTF">2022-07-20T11:39:00Z</dcterms:modified>
  <cp:revision>166</cp:revision>
  <dc:subject/>
  <dc:title/>
</cp:coreProperties>
</file>