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86075" cy="2876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брание депутатов МО «Ле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МО «Ленский муниципальный район»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МО «Ленский  муниципальный район» направляет 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 Уставом Муниципального образования  «Ленский муниципальный район» ст.57 п.6, Решениями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36 п. 3 и  от 25 февраля 2015 года № 85-н «Об утверждении состава и формы ежеквартальных сведений о ходе исполнения бюджета МО «Ленский муниципальный район» и о численности муниципальных служащих органов местного самоуправления МО «Ленский муниципальный район», работников муниципальных учреждений МО «Ленский муниципальный район» с указанием фактических затрат на  их денежное  содержание», ежеквартальные сведения по состоянию на 01.01.2022 года «О</w:t>
      </w:r>
      <w:r>
        <w:rPr>
          <w:sz w:val="28"/>
        </w:rPr>
        <w:t xml:space="preserve"> ходе исполнения бюджета МО «Ленский  муниципальный район» и  численности муниципальных служащих органов местного самоуправления МО «Ленский  муниципальный район», работников муниципальных учреждений МО «Ленский  муниципальный район» с указанием кассовых затрат на их содерж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Решением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7 п. 3 и  постановлением Администрации МО «Ленский муниципальный район» от 3 февраля  2014 года № 69 «Об утверждении Порядка  использования средств  резервного фонда Администрации МО «Ленский  муниципальный район»  п. 15 - Отчет о расходовании средств резервного фонда Администрации МО «Ленский муниципальный район» на 01.01.2022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МО «Ленский  муниципальный  район»                                      А.Г.Торков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Исполнитель: Пятиева Т.Н. 52409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Жданова Н.В.</dc:creator>
  <dc:description/>
  <cp:keywords/>
  <dc:language>en-US</dc:language>
  <cp:lastModifiedBy>Пятиева</cp:lastModifiedBy>
  <cp:lastPrinted>2022-03-24T10:39:00Z</cp:lastPrinted>
  <dcterms:modified xsi:type="dcterms:W3CDTF">2022-03-24T09:09:00Z</dcterms:modified>
  <cp:revision>169</cp:revision>
  <dc:subject/>
  <dc:title/>
</cp:coreProperties>
</file>