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6075" cy="2876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О «Ленский муниципальный район»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07.2021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за 1 полугодие 2021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.о. Главы  МО «Ленский  муниципальный  район»                          Н.Н.Кочанов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Беккер Ж.С. 52528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Беккер Ж.С</cp:lastModifiedBy>
  <cp:lastPrinted>2021-07-28T12:41:00Z</cp:lastPrinted>
  <dcterms:modified xsi:type="dcterms:W3CDTF">2021-07-28T11:05:00Z</dcterms:modified>
  <cp:revision>166</cp:revision>
  <dc:subject/>
  <dc:title/>
</cp:coreProperties>
</file>