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отдел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ятельность Финансового отдела Администрации МО «Ленский муниципальный район» (далее по тексту — Финансовый отдел) связана с осуществлением функций финансового органа Ленского района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ый отдел  в своей деятельности  руководствуется Конституцией Российской Федерации,  Бюджетным кодексом Российской Федерации, Налоговым кодексом Российской Федерации, указами, распоряжениями Президента и Правительства РФ, другими федеральными и областными законодательствами и иными нормативными правовыми актами, Уставом муниципального образования «Ленский муниципальный район»,  Положением о бюджетном процессе в МО «Ленский муниципальный район», Положением о Финансовом отделе, муниципальными правовыми актами МО «Ленский муниципальный район»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й отдел  обеспечивает проведение единой финансовой и бюджетной политики на территории Ленского района, осуществляет исполнение бюджета МО «Ленский муниципальный район» и координирует деятельность в этой сфере иных муниципальных органов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ый отдел подотчетен главе администрации района, в вопросах обеспечения проведения единой государственной финансовой и бюджетной политики Министерству финансов Архангельской области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дел в своей работе взаимодействует со всеми структурными подразделениями администрации Ленского района, с администрациями сельских поселений, Собранием депутатов  муниципального образования, Межрайонной инспекцией ФНС по Архангельской области и НАО, отделом №15 Управления Федерального казначейства по Архангельской области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ыми направлениями   деятельности Финансового отдела в 2013 году являлись: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1) обеспечение запланированных объемов поступлений налоговых и неналоговых платежей в  бюджет МО «Ленский муниципальный район» (далее по тексту – бюджет МО) и создание условий для увеличения поступления доходов в бюджет МО;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2) обеспечение выполнения расходных обязательств Ленского района;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3)  развитие и совершенствование бюджетного процесса  и  межбюджетных отношений  на территории  района, создание условий для эффективного выполнения полномочий органов  местного самоуправления;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4)обеспечение  сбалансированности бюджета;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5) расширение применения программно-целевых методов бюджетирования и обеспечение открытости информации о  финансах район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6) повышение эффективности  расходов бюджета МО и совершенствование деятельности Финансового отдела.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целей и задач,  определенных на 2013 год сделано: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беспечено бесперебойное функционирование бюджетной сферы, своевременная выплата заработной платы с начислениями, оплата коммунальных услуг,  осуществление иных  социально значимых расходов;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В течение года Финансовым отделом проводился постоянный мониторинг текущего исполнения бюджета МО в части доходных источников, исполнения расходных обязательств, состояния кредиторской задолженности, на едином счете бюджета проводился постоянный контроль остатков бюджетных средств;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ет расходов по обслуживанию муниципального долга;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е было судебных решений по искам граждан к казне МО «Ленский муниципальный район»;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беспечено исполнение  приоритетных расходных обязательств Ленского района, в том числе на территории поселений;                                                                                                                                                                    6. Сохранен достигнутый уровень эффективного и качественного предоставления муниципальных услуг;</w:t>
      </w:r>
    </w:p>
    <w:p>
      <w:pPr>
        <w:pStyle w:val="Normal"/>
        <w:shd w:fill="FFFFFF" w:val="clear"/>
        <w:ind w:left="-1080" w:right="-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роведена работа по курированию Финансовым отделом исполнения бюджетными учреждениями и органами местного самоуправления </w:t>
      </w:r>
      <w:r>
        <w:rPr>
          <w:bCs/>
          <w:sz w:val="28"/>
          <w:szCs w:val="28"/>
        </w:rPr>
        <w:t xml:space="preserve"> Федерального закона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чреждений)» </w:t>
      </w:r>
      <w:r>
        <w:rPr>
          <w:sz w:val="28"/>
          <w:szCs w:val="28"/>
        </w:rPr>
        <w:t>согласно нормативным документам, принятым в 2012-2013 г.г. и  Приказа Министерства финансов Российской Федерации от 21.07.2011 №86н ( в редакции от 23.09.2013г.№98н) «Об утверждении порядка предоставления информации государственными (муниципальными) учреждениями, ее размещения на официальном сайте в сети интернет и ведение указанного сайта».</w:t>
      </w:r>
    </w:p>
    <w:p>
      <w:pPr>
        <w:pStyle w:val="Normal"/>
        <w:shd w:fill="FFFFFF" w:val="clear"/>
        <w:ind w:left="-1080" w:right="-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В целях реализации положений статьи 7 и 21.3 Федерального закона от 27 июля 2010 г. №210-ФЗ «Об организации предоставления государственных и муниципальных услуг» сформирован и размещен на сайте Министерства финансов Российской Федерации Реестр платежей за оказание муниципальных услуг и иных платежей поступающих в бюджет МО.      </w:t>
      </w:r>
    </w:p>
    <w:p>
      <w:pPr>
        <w:pStyle w:val="Normal"/>
        <w:shd w:fill="FFFFFF" w:val="clear"/>
        <w:ind w:left="-1080" w:right="-57" w:hanging="0"/>
        <w:jc w:val="both"/>
        <w:rPr/>
      </w:pPr>
      <w:r>
        <w:rPr>
          <w:sz w:val="28"/>
          <w:szCs w:val="28"/>
        </w:rPr>
        <w:t>9. Применен программно-целевой метод формирования бюджетов МО на 2013-2014</w:t>
      </w:r>
    </w:p>
    <w:p>
      <w:pPr>
        <w:pStyle w:val="Normal"/>
        <w:shd w:fill="FFFFFF" w:val="clear"/>
        <w:ind w:left="-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.</w:t>
      </w:r>
    </w:p>
    <w:p>
      <w:pPr>
        <w:pStyle w:val="Normal"/>
        <w:shd w:fill="FFFFFF" w:val="clear"/>
        <w:ind w:left="-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оводилась консультативная помощь в составлении отчетности, ведении бухгалтерских документов и по вопросам планирования статей доходов и расходов.</w:t>
      </w:r>
    </w:p>
    <w:p>
      <w:pPr>
        <w:pStyle w:val="Normal"/>
        <w:shd w:fill="FFFFFF" w:val="clear"/>
        <w:ind w:left="-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080" w:hanging="0"/>
        <w:rPr>
          <w:sz w:val="28"/>
          <w:szCs w:val="28"/>
        </w:rPr>
      </w:pPr>
      <w:r>
        <w:rPr>
          <w:sz w:val="28"/>
          <w:szCs w:val="28"/>
        </w:rPr>
        <w:t>1. Обеспечение запланированных объемов поступлений налоговых и неналоговых платежей в  бюджет МО и создание условий для увеличения поступления доходов в бюджет  МО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 году  налоговые  и неналоговые  доходы   поступили  в сумме  157334,4 тыс. рублей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 отношению к первоначальному прогнозу налоговых и неналоговых доходов (93048,0 тыс. рублей) за год дополнительно получено  64286,4 тыс.рублей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ую долю занимают </w:t>
      </w:r>
      <w:r>
        <w:rPr>
          <w:rFonts w:eastAsia="Calibri"/>
          <w:sz w:val="28"/>
          <w:szCs w:val="28"/>
        </w:rPr>
        <w:t>доходы от платных услуг и компенсации затрат. По данному виду доходов поступали средства от компенсации затрат бюджету по договорам на возмещение расходов по коммунальным услугам и содержанию помещения  и от возмещения расходов на осуществление мероприятий по укреплению дорог местного значения Ленского муниципального района Архангельской области, на основании заключенного соглашения между Администрацией МО «Ленский муниципальный район» и ЗАО «Ямалгазинвест» от 18 июля 2012 года № 88/1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течение года изменениями  бюджета МО план по налоговым и неналоговым платежам увеличен на 60828,7 тыс. рублей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о отношению к утвержденным назначениям с учетом внесенных изменений исполнение налоговых и неналоговых доходов бюджета МО за 2013 год составило   102,2 %, т.е. выше на 3457,7 тыс. рублей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 сравнению с предыдущими годами рост налоговых и неналоговых доходов бюджета МО имеет положительную динамику: объем поступлений за 2013 год превысил уровень 2012 года на  25752,4  тыс. рублей, уровень 2011 года на 57415,4тыс. рублей, уровень 2010 года на 80083,4 тыс. рублей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рамках координации работы администраторов доходов, исполнительных органов государственной власти области и органов местного самоуправления по увеличению доходной части бюджета МО  и бюджетов поселений района, снижению недоимки, взаимодействия с УФНС по Архангельской области и НАО по вопросам мобилизации доходов в бюджет МО: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1) проведено 2 заседания межведомственной комиссии по обеспечению доходов бюджета МО. Рассмотрен 41 налогоплательщик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о организациям и индивидуальным предпринимателям задолженность взыскивается судебными приставами за счет имущества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результате принятых решений по итогам заседания комиссий в бюджетную систему РФ поступило 139,0 тыс. рублей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2) осуществлялась координация работы органов местного самоуправления по уплате в бюджет подведомственными муниципальными учреждениями, муниципальными унитарными предприятиями налоговых платежей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Отчетные данные налоговых органов о задолженности по налоговым платежам муниципальных унитарных предприятий по состоянию на 01 января 2013 года свидетельствуют о снижении задолженности, подлежащей взысканию, на   139,0  тыс. рублей.</w:t>
      </w:r>
    </w:p>
    <w:p>
      <w:pPr>
        <w:pStyle w:val="Style13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Обеспечение выполнения расходных обязательств Ленского района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 2013 год общее поступление доходов в  бюджет МО составило  759778,2 тыс. рублей или  на 0,9 %  меньше к плану года. В сравнении с 2012 годом прирост доходов составил   3,7  %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С 2011 года на территории района подрядные организации  осуществляли  строительно-монтажные работы на объектах ООО «Газпром трансгаз Ухта», Урдомское ЛПУМГ, находящихся в п. Урдома Ленского района и перечисляли НДФЛ в бюджет района. В сентябре 2013 года подрядчики  закончили работы и выехали с территории  района. В результате этого бюджет муниципального района не дополучил налога на доходы физических лиц в сумме 2407,0 тыс.рублей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Объем безвозмездных поступлений от других бюджетов бюджетной системы РФ за отчетный год составил  466929,2 тыс. рублей  или на 24%  меньше к плану года. В сравнении  с 2012 годом прирост составил  28,3 %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Объем собственных налоговых и неналоговых доходов составил  157334,4 тыс. рублей (на 2,2  % больше  утвержденного годового плана). К уровню 2012 года поступление указанных доходов увеличилось на 20 %. Доля налоговых и неналоговых доходов в общей суммы доходов бюджета МО составила 21 % и по сравнению с 2012 годом понизилась  на  1,9 %  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Объем кассовых расходов бюджета МО в 2013 году составил  781528,0  тыс. рублей или   93  % к утвержденному плану год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ешения наиболее важных вопросов, требующих дополнительного финансирования, в течение 2013 года были подготовлены изменения в  бюджет МО, предусматривающие за счет дополнительных доходов и оптимизации (экономии) расходов бюджета МО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роченная   кредиторская задолженность   бюджета МО на 1 января 2014 года отсутствует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3 году в рамках исполнения Указов  Президента РФ от 7 мая 2012 года № 597 «О мероприятиях по реализации государственной социальной политики» и от  01.06.2012 № 761 «О Национальной стратегии действий в интересах детей  на 2012-2017 годы»   о доведении средней заработной платы  работников муниципальных учреждений культуры до уровня 60%   и 75% педагогических работников образовательных учреждений к средней заработной плате в Архангельской области  произведено увеличение фондов оплаты труда в муниципальных учреждениях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сполнении бюджета МО в 2013 году соблюдены требования Бюджетного кодекса Российской Федерации в части предельных размеров дефицита бюджета, объема муниципального долга, расходов на обслуживание муниципального долга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 итогам исполнения профицит  бюджета МО составил   44538,0  тыс. рублей.         В соответствии с требованиями законодательства исполнение бюджета МО  в 2013 году осуществлялось на основе сводной бюджетной росписи и кассового плана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 1 квартале 2013 года Финансовым отделом подготовлен годовой отчет об исполнении  бюджета МО  за 2012 год, который прошел внешнюю проверку в  Собрании депутатов МО «Ленский муниципальный район» (далее по тексту – Собрание депутатов) и в установленные бюджетным законодательством сроки внесен на рассмотрение Собрания депутатов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Решением Собрания депутатов  от 19 июня 2013 года № 216 утвержден годовой отчет об исполнении бюджета МО  за 2012 год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Постановлением Собрания депутатов  от 19 июня 2013 года № 117 принята к сведению информация по годовому отчету об  исполнении консолидируемого бюджета МО «Ленский муниципальный район» за 2012 год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Ежеквартально составлялись и представлялись в Собрание депутатов сведения об исполнении бюджета МО  в 2013 году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Отчеты об исполнении бюджета МО  утверждены постановлениями Администрации МО за 1 квартал 2013 года, 1 полугодие 2013 года и 9 месяцев 2013 года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В течение 2013года Финансовым отделом  подготовлено 7 изменений и дополнений в решение Собрания  депутатов МО «Ленский муниципальный район» </w:t>
      </w:r>
      <w:r>
        <w:rPr>
          <w:i/>
          <w:iCs/>
          <w:sz w:val="28"/>
          <w:szCs w:val="28"/>
        </w:rPr>
        <w:t>«О бюджете МО «Ленский муниципальный район» на 2013 год»</w:t>
      </w:r>
      <w:r>
        <w:rPr>
          <w:sz w:val="28"/>
          <w:szCs w:val="28"/>
        </w:rPr>
        <w:t xml:space="preserve">,  принятых  Собранием депутатов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Принятыми изменениями увеличены плановые доходы бюджета МО  по собственным доходным источникам на общую сумму 27060,9 тыс. рублей, выделены дополнительные ассигнования на приоритетные направления бюджетной политики, а также произведено перераспределение бюджетных ассигнований, направленное на более эффективное расходование бюджетных средств. </w:t>
      </w:r>
    </w:p>
    <w:p>
      <w:pPr>
        <w:pStyle w:val="Normal"/>
        <w:tabs>
          <w:tab w:val="clear" w:pos="708"/>
          <w:tab w:val="left" w:pos="405" w:leader="none"/>
        </w:tabs>
        <w:ind w:left="-10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ы, которые были обозначены в начале 2013 года, в течение 2013 года в большей степени решены за счет средств областного бюджета  и бюджета МО  ( увеличение расходов на предоставление мер социальной поддержки квалифицированных специалистов, увеличение расходов на  предоставление льгот за содержание детей в дошкольных образовательных учреждениях, увеличение расходов на погашение кредиторской задолженности бюджетных учреждений, на оплату коммунальных услуг бюджетных учреждений в связи с отменой субсидии из областного бюджета на закупку каменного угля в районы Крайнего Севера и приравненные к ним местности с органиченными сроками завоза грузов,   увеличение расходов на целевые программы МО «Ленский муниципальный район», на ремонт бюджетных учреждений, приобретение оборудования в бюджетные учреждения,  на развитие бренда «Яренск-родина Зимы», строительство Урдомской школы, капитальный ремонт, ремонт и содержание автомобильных дорог районного и поселенческого значения, капитальный ремонт и ремонт дворовых территорий многоквартирных домов, проездов к дворовым территориям населенных пунктов, на обеспечение мероприятий по капитальному ремонту многоквартирных домов, на обслуживание  пожарной сигнализации в бюджетных учреждениях,  на обеспечение мероприятий по переселению граждан из аварийного жилищного фонда,  на компенсацию расходов на уплату налога на имущество и транспортного налога,  на проведение кадастровых работ в отношении земельных участков, предоставляемых многодетным семьям, строительство газораспределительных сетей, в с.Яренск и п.Урдома, расходы на обучение по исполнению ФЗ № 44 от 05.04.2013г., расходы на повышение заработной платы работникам бюджетной сферы).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ым приоритетом в деятельности Финансового отдела  является своевременное и качественное формирование проекта решения Собрания депутатов о бюджете МО на 2014 год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 целях организации работы по формированию  бюджета МО на 2014 год Финансовым отделом  в 2013 году подготовлено и утверждено Администрацией МО «Ленский муниципальный район» :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распоряжение Администрации МО от 14 июня 2013 года № 304 </w:t>
      </w:r>
      <w:r>
        <w:rPr>
          <w:i/>
          <w:iCs/>
          <w:sz w:val="28"/>
          <w:szCs w:val="28"/>
        </w:rPr>
        <w:t>«О разработке проекта решения Собрания депутатов МО «Ленский муниципальный район» «О бюджете МО «Ленский муниципальный район» на 2014 годы</w:t>
      </w:r>
      <w:r>
        <w:rPr>
          <w:i/>
          <w:sz w:val="28"/>
          <w:szCs w:val="28"/>
        </w:rPr>
        <w:t>, и прогноза социально-экономического развития МО «Ленский муниципальный район» на 2014-2016 годы</w:t>
      </w:r>
      <w:r>
        <w:rPr>
          <w:sz w:val="28"/>
          <w:szCs w:val="28"/>
        </w:rPr>
        <w:t>» в котором определены сроки и действия участников бюджетного процесса по формированию прогноза социально-экономического развития Ленского района и проекта бюджета МО на 2014 год;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постановление Администрации МО  от 23.07.2013 № 375 </w:t>
      </w:r>
      <w:r>
        <w:rPr>
          <w:i/>
          <w:iCs/>
          <w:sz w:val="28"/>
          <w:szCs w:val="28"/>
        </w:rPr>
        <w:t>«Об основных направлениях бюджетной и налоговой политики Архангельской области на 2014 год и на среднесрочную перспективу»</w:t>
      </w:r>
      <w:r>
        <w:rPr>
          <w:sz w:val="28"/>
          <w:szCs w:val="28"/>
        </w:rPr>
        <w:t>, в котором определены приоритеты в области формирования налогового потенциала, политики расходования бюджетных средств, развития и совершенствования межбюджетных отношений и совершенствования контроля за использованием бюджетных средств на 2014-2016 годы;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 целях предварительного обсуждения бюджетных приоритетов распоряжением Администрации МО  от 26.06.2013 года № 330 была создана комиссия по бюджетным проектировкам под руководством Главы МО. В состав комиссии вошли Главы поселений, Председатель Собрания депутатов,  руководители структурных подразделений Администрации МО,  которые имели возможность принимать непосредственное участие на всех этапах формирования  бюджета МО  и межбюджетных отношений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 период формирования проекта бюджета МО  на 2014 год проведено 3 заседания комиссии, на которых были рассмотрены все значимые вопросы формирования бюджета МО и межбюджетных отношений, в том числе рассмотрены проекты бюджетных ассигнований главных распорядителей средств бюджета МО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депутатов  </w:t>
      </w:r>
      <w:r>
        <w:rPr>
          <w:i/>
          <w:iCs/>
          <w:sz w:val="28"/>
          <w:szCs w:val="28"/>
        </w:rPr>
        <w:t>«О  бюджете муниципального образования «Ленский муниципальный район» на 2014 год »</w:t>
      </w:r>
      <w:r>
        <w:rPr>
          <w:sz w:val="28"/>
          <w:szCs w:val="28"/>
        </w:rPr>
        <w:t xml:space="preserve"> с необходимыми документами и материалами сформирован Финансовым отделом в полном соответствии с бюджетным законодательством, одобрен на публичных слушаниях и внесен в установленные сроки на рассмотрение Собрания депутатов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  по проекту  решения Собрания депутатов « О бюджете муниципального образования «Ленский муниципальный район» на 2014 год  подготовлено заключение Контрольно-счетной комиссии.  По результатам экспертизы проекта  параметры бюджета сформированы в соответствии с требованиями Бюджетного кодекса РФ и законодательства Ленского муниципального района.    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бюджета МО  рассмотрен и утвержден Собранием  депутатов  11 декабря 2013 года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 установленные сроки сформированы и представлены в Министерство финансов Архангельской области  уточненный и плановый реестры расходных обязательств Ленского района и свод реестров расходных обязательств муниципальных образований, входящих в состав Ленского района, на 2012 - 2015 годы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целях организации работы по своевременной реализации бюджета МО  на 2013 год Финансовым отделом  подготовлено и Администрацией МО  принято постановление от 14 января  2013 года № 1 «О мерах по реализации Решения Собрания депутатов МО «Ленский муниципальный район» «О бюджете муниципального образования «Ленский муниципальный район»  на 2013 год»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 рамках собственных полномочий Финансовым отделом в течение 2013 года вносились необходимые изменения и уточнения в правовые акты, касающиеся организации исполнения бюджета МО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 целях организации исполнения  бюджета МО Финансовым отделом сформированы сводная бюджетная роспись и кассовый план бюджета МО на 2014 год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Процесс исполнения  бюджета МО  организован в соответствии с бюджетным законодательством Российской Федерации. Кассовое обслуживание исполнения бюджета МО осуществляется на основании соглашения с Управлением федерального казначейства по Архангельской области. Все расходы  бюджета МО проходят предварительный контроль органом Федерального казначейства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о своевременное утверждение лимитов бюджетных обязательств, составление и ведение кассового плана, ведение лицевых счетов, санкционирование оплаты денежных обязательств, учет поступающих средств. </w:t>
      </w:r>
    </w:p>
    <w:p>
      <w:pPr>
        <w:pStyle w:val="Heading3"/>
        <w:ind w:left="-1080" w:hanging="0"/>
        <w:rPr>
          <w:sz w:val="28"/>
          <w:szCs w:val="28"/>
        </w:rPr>
      </w:pPr>
      <w:r>
        <w:rPr>
          <w:sz w:val="28"/>
          <w:szCs w:val="28"/>
        </w:rPr>
        <w:t>3.  Развитие  и совершенствование бюджетного процесса и   межбюджетных отношений  на территории района, создание условий для эффективного выполнения полномочий органов государственной власти области и органов местного самоуправления.</w:t>
      </w:r>
    </w:p>
    <w:p>
      <w:pPr>
        <w:pStyle w:val="Heading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 целом исполнение местных бюджетов в 2013 году сложилось достаточно хорошо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План года по собственным доходным источникам выполнен большинством поселений. В 2013 году прирост налоговых и неналоговых доходов местных бюджетов составил на 23,5 % по сравнению с 2012 годом. В 2-х   поселениях (из 4 х) бюджеты исполнены с превышением доходов над расходами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2013 году местному самоуправлению поселений оказана существенная финансовая поддержка. Объем межбюджетных трансфертов поселениям Ленского района составил   197618,3 тыс. рублей (на 146 % больше, чем в 2012 году)</w:t>
      </w:r>
      <w:r>
        <w:rPr>
          <w:sz w:val="28"/>
          <w:szCs w:val="28"/>
          <w:highlight w:val="cyan"/>
        </w:rPr>
        <w:t xml:space="preserve"> 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 течение 2013 года за счет собственных источников бюджета МО было дополнительно направлено муниципальным образованиям поселений   1160,5 тыс. рублей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 2013 году ситуация с исполнением местных бюджетов и обеспечением их сбалансированности находилась на постоянном контроле. С этой целью Финансовым отделом подписаны соглашения с высоко дотационными муниципальными образованиями о мерах по повышению эффективности использования бюджетных средств и увеличению поступлений налоговых и неналоговых доходов. Осуществляется ежеквартальный мониторинг исполнения указанных соглашений;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овым отделом в постоянном режиме оказывалась методологическая помощь органам местного самоуправления и бюджетным учреждениям по вопросам формирования и исполнения местных бюджетов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В адрес органов местного самоуправления и муниципальных бюджетных учреждений направлялись все правовые акты по бюджетной, налоговой и финансовой тематике. </w:t>
      </w:r>
    </w:p>
    <w:p>
      <w:pPr>
        <w:pStyle w:val="Heading3"/>
        <w:ind w:left="-1080" w:hanging="0"/>
        <w:rPr>
          <w:sz w:val="28"/>
          <w:szCs w:val="28"/>
        </w:rPr>
      </w:pPr>
      <w:r>
        <w:rPr>
          <w:sz w:val="28"/>
          <w:szCs w:val="28"/>
        </w:rPr>
        <w:t>4. Управление государственным долгом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Муниципальный  долг Ленского района по состоянию на 1 января 2014 года составил 0 рублей при первоначальном плане 1000,0 тыс. рублей.</w:t>
      </w:r>
    </w:p>
    <w:p>
      <w:pPr>
        <w:pStyle w:val="Heading3"/>
        <w:ind w:left="-1080" w:hanging="0"/>
        <w:rPr>
          <w:sz w:val="28"/>
          <w:szCs w:val="28"/>
        </w:rPr>
      </w:pPr>
      <w:r>
        <w:rPr>
          <w:sz w:val="28"/>
          <w:szCs w:val="28"/>
        </w:rPr>
        <w:t>5. Повышение эффективности расходов бюджета МО и совершенствование деятельности Финансового отдела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 целях организации деятельности Администрации МО  и органов местного самоуправления муниципальных образований Ленского района Финансовым отделом  разработана и постановлением Администрации МО от 20 июня 2011 года № 71 утверждена </w:t>
      </w:r>
      <w:r>
        <w:rPr>
          <w:i/>
          <w:iCs/>
          <w:sz w:val="28"/>
          <w:szCs w:val="28"/>
        </w:rPr>
        <w:t xml:space="preserve">Программа повышения эффективности бюджетных расходов МО «Ленский му6иципальный район» на 2011-2013  годы, </w:t>
      </w:r>
      <w:r>
        <w:rPr>
          <w:iCs/>
          <w:sz w:val="28"/>
          <w:szCs w:val="28"/>
        </w:rPr>
        <w:t xml:space="preserve">а также план реализации мероприятий указанной программы, которым установлены конкретные исполнители и сроки исполнения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 2013 году были реализованы следующие мероприятия Программы: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а) в целях снижения неэффективных расходов в сфере  муниципального управления расходы на содержание органов местного самоуправления формировались с учетом установленных нормативов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расширено применение программно-целевого метода бюджетирования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 2012 году действовало 22   целевых программ Ленского района  (далее по тексту – целевые программы)  с общим объемом финансирования 14355,0  тыс.рублей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В  2013 году осуществлялась реализация </w:t>
      </w:r>
      <w:r>
        <w:rPr>
          <w:b/>
          <w:bCs/>
          <w:sz w:val="28"/>
          <w:szCs w:val="28"/>
        </w:rPr>
        <w:t xml:space="preserve"> 22  целевых   программ с общим объемом финансирования  78810,7 тыс.рублей</w:t>
      </w:r>
      <w:r>
        <w:rPr>
          <w:sz w:val="28"/>
          <w:szCs w:val="28"/>
        </w:rPr>
        <w:t xml:space="preserve">. </w:t>
      </w:r>
    </w:p>
    <w:p>
      <w:pPr>
        <w:pStyle w:val="Style13"/>
        <w:ind w:left="-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сширения программно-целевого метода бюджетирования  разработаны и приняты следующие ведомственные целевые программы на 2013 год: «</w:t>
      </w:r>
      <w:r>
        <w:rPr>
          <w:i/>
          <w:iCs/>
          <w:sz w:val="28"/>
          <w:szCs w:val="28"/>
        </w:rPr>
        <w:t>Выравнивание бюджетной обеспеченности муниципальных образований Ленского района  на 2013 — 2015 годы», «Развитие сферы культуры муниципального образования «Ленский муниципальный район» в 2013-2014 годах» и «Образование в Ленском районе на 2013-2014 годы»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« Развитие муниципальной службы в муниципальном  образовании «Ленский муниципальный район» на 2013-2015 годы»; « Развитие  малого и среднего предпринимательства на территории МО «Ленский муниципальный район» на 2011-2013 годы»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) обеспечена прозрачность процессов планирования и исполнения бюджета, публичность информации о бюджете МО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соответствии с требованиями бюджетного законодательства Финансовым отделом в течение 2013 года организованы и проведены публичные слушания по проекту  бюджета МО  на 2014 год и по отчету об исполнении бюджета МО за 2013 год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 течение 2013 года на интернет-сайте Администрации МО «Ленский муниципальный район»  регулярно размещалась информация по вопросам формирования и исполнения  бюджета МО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Финансовым отделом в течение 2013 года обеспечивались контрольные мероприятия на всех стадиях бюджетного процесса — от планирования ассигнований до отчетности о расходовании бюджетных средств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лся мониторинг исполнения бюджетов муниципальных образований, контроль за соблюдением мер и ограничений, установленных бюджетным законодательством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В соответствии со статьей 136 Бюджетного кодекса РФ, Финансовым отделом подготовлены и направлены в соответствующие муниципальные образования заключения на проекты решений о бюджете 3 «высокодотационных» муниципальных образований района. Большинство выявленных нарушений бюджетного законодательства были исправлены органами местного самоуправления в ходе исполнения решений о бюджете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целях обеспечения контроля за соблюдением бюджетного законодательства Финансовым отделом проводились  проверки в муниципальных  бюджетных и казенных учреждениях района. Проведены проверки  бюджетных смет учреждений , планов финансово-хозяйственной деятельности,  проверки правильности формирования муниципальных заданий и финансового обеспечения выполнения этих заданий, проверки по расходованию средств выделенных из резервного фонда Администрации муниципального образования, целевое расходование средств бюджета  МО, по порядкам предоставления мер социальной поддержки педагогических работников и квалифицированным специалистам, проверки по расходованию бюджетных средств в 2013 году по ходатайствам руководителей бюджетных учреждений ( расходование фонда оплаты труда в дошкольных учреждениях района и учреждениях культуры)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Проведены плановые  проверки в 4 муниципальных образованиях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бюджету МО из областного бюджета была выделена дотация для получения  гранта   в целях содействия достижению наилучших значений показателей деятельности органов местного самоуправления. Денежные средства израсходованы на первоочередные расходы учреждений района.</w:t>
      </w:r>
    </w:p>
    <w:p>
      <w:pPr>
        <w:pStyle w:val="Normal"/>
        <w:jc w:val="both"/>
        <w:rPr/>
      </w:pPr>
      <w:r>
        <w:rPr>
          <w:sz w:val="28"/>
        </w:rPr>
        <w:t>Задачи на 2014 год:</w:t>
      </w:r>
    </w:p>
    <w:p>
      <w:pPr>
        <w:pStyle w:val="Normal"/>
        <w:jc w:val="both"/>
        <w:rPr/>
      </w:pPr>
      <w:r>
        <w:rPr>
          <w:sz w:val="28"/>
        </w:rPr>
        <w:t>1. Экономное, результативное и эффективное исполнение решения о бюджете  МО «Ленский муниципальный район»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спечение своевременности выплаты заработной платы с начислениями, оплаты коммунальных услуг, мер социальной поддержки и льгот, компенсации расходов по проезду к месту использования отпуска и обратно, установленных муниципальными нормативными правовыми акт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оведение мониторинга исполнения бюджетов и кредиторской задолж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асширение применения программно-целевых методов бюджетирования;</w:t>
      </w:r>
    </w:p>
    <w:p>
      <w:pPr>
        <w:pStyle w:val="Normal"/>
        <w:jc w:val="both"/>
        <w:rPr/>
      </w:pPr>
      <w:r>
        <w:rPr>
          <w:sz w:val="28"/>
        </w:rPr>
        <w:t>4. Контроль за повышение эффективности предоставления муниципальных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Повышение эффективности администрирования бюджетных доходов с обеспечением полноты сбора налогов и неналоговых платежей;</w:t>
      </w:r>
    </w:p>
    <w:p>
      <w:pPr>
        <w:pStyle w:val="Normal"/>
        <w:jc w:val="both"/>
        <w:rPr/>
      </w:pPr>
      <w:r>
        <w:rPr>
          <w:sz w:val="28"/>
        </w:rPr>
        <w:t>6. Контроль за реализацией на территории Ленского района федеральных программ модернизации образования, строительства и капитального ремонта бюджетных учреждений;</w:t>
      </w:r>
    </w:p>
    <w:p>
      <w:pPr>
        <w:pStyle w:val="Normal"/>
        <w:jc w:val="both"/>
        <w:rPr/>
      </w:pPr>
      <w:r>
        <w:rPr>
          <w:sz w:val="28"/>
        </w:rPr>
        <w:t>8. Содействие развитию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</w:rPr>
        <w:t>9. Развитие системы и совершенствование процедур внутреннего контроля, осуществляемого  главными администраторами и главными распорядителями бюджет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Организация контроля за эффективностью использования бюджетных средств  органами, осуществляющими функции и полномочия учре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Повышение прозрачности и подотчетности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8"/>
        </w:rPr>
        <w:t>13. Улучшение нормативно-правовых актов в соответствии с действующим законодательством, в первую очередь с требованиями положений Бюджетного кодекса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Финансовым отделом                                         Н.В.Мус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colorsubh1">
    <w:name w:val="defcolor subh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6:00Z</dcterms:created>
  <dc:creator>user</dc:creator>
  <dc:description/>
  <cp:keywords/>
  <dc:language>en-US</dc:language>
  <cp:lastModifiedBy>User</cp:lastModifiedBy>
  <cp:lastPrinted>2014-01-16T10:22:00Z</cp:lastPrinted>
  <dcterms:modified xsi:type="dcterms:W3CDTF">2014-01-16T06:28:00Z</dcterms:modified>
  <cp:revision>77</cp:revision>
  <dc:subject/>
  <dc:title>Отчет министерства финансов Архангельской области о результатах деятельности за 2011 год</dc:title>
</cp:coreProperties>
</file>