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отдел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ятельность Финансового отдела Администрации МО «Ленский муниципальный район» (далее по тексту — Финансовый отдел) связана с осуществлением функций финансового органа Ленского района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фера деятельности  Финансового  отдела как финансового органа Ленского района    определяется   Бюджетным кодексом Российской Федерации, Налоговым кодексом Российской Федерации, указами, распоряжениями Президента и Правительства РФ, другими федеральными и областными законодательствами и иными нормативными правовыми актами, Уставом муниципального образования «Ленский муниципальный район»,  Положением о бюджетном процессе в МО «Ленский муниципальный район», Положением о Финансовом отделе,   муниципальными правовыми актами МО «Ленский муниципальный район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ый отдел  обеспечивает проведение единой финансовой и бюджетной политики на территории Ленского района, осуществляет исполнение бюджета МО «Ленский муниципальный район»  в разрезе главных распорядителей и получателей бюджетных средств, координирует деятельность в этой сфере иных муниципальных органов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ый отдел подотчетен главе администрации района, в вопросах обеспечения проведения единой государственной финансовой и бюджетной политики Министерству финансов Архангельской области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дел в своей работе взаимодействует со всеми структурными подразделениями администрации Ленского района, с администрациями сельских поселений, Собранием депутатов  муниципального образования, Межрайонной инспекцией ФНС по Архангельской области и НАО,  Управления Федерального казначейства по Архангельской области и НАО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ыми направлениями   деятельности Финансового отдела в 2014 году являлись: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1) обеспечение запланированных объемов поступлений налоговых и неналоговых платежей в  бюджет МО «Ленский муниципальный район» (далее по тексту – бюджет МО) и создание условий для увеличения поступления доходов в бюджет МО;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2) обеспечение выполнения расходных обязательств Ленского района, в том числе связанных с решением приоритетных задач социально-экономического развития, поставленных в указах Президента Российской Федерации от 07 мая 2012 года;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3)  развитие и совершенствование бюджетного процесса  и  межбюджетных отношений  на территории  района, создание условий для эффективного выполнения полномочий органов  местного самоуправления;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4)обеспечение  сбалансированности бюджета;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5) расширение применения программно-целевых методов бюджетирования и обеспечение открытости информации о  финансах района;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7) повышение эффективности  расходов бюджета МО и совершенствование деятельности Финансового отдела.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целей и задач,  определенных на 2014 год сделано: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о перебойное функционирование бюджетной сферы, своевременная выплата заработной платы с начислениями, оплата коммунальных услуг,  осуществление иных  социально значимых расходов.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В течение года Финансовым отделом проводился постоянный мониторинг текущего исполнения бюджета МО в части  обеспечения поступления налогов, сборов,  других обязательных платежей,  исполнения расходных обязательств, состояния кредиторской задолженности, урегулирование просроченной кредиторской задолженности и принятием мер по недопущению ( росту) кредиторской задолженности,  на едином счете бюджета проводился постоянный контроль остатков бюджетных средств.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еспечено исполнение  приоритетных расходных обязательств Ленского района, в том числе на территории поселений.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охранен достигнутый уровень эффективного и качественного предоставления муниципальных услуг.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Финансовым отделом  проведена работа по обеспечению контроля за выполнением бюджетными учреждениями    муниципальных заданий на оказание муниципальных услуг,  за исполнением Порядка предоставления информации муниципальным бюджетным  учреждением, ее размещения на официальном сайте в сети Интернет и ведения указанного сайта, утвержденного приказом Министерства финансов РФ от 21.07.2011г. № 86-н.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Исполнены Указы Президента Российской Федерации от 07 мая 2012 года № 597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/>
      </w:pPr>
      <w:r>
        <w:rPr>
          <w:sz w:val="28"/>
          <w:szCs w:val="28"/>
        </w:rPr>
        <w:t xml:space="preserve">«О мероприятиях по реализации государственной социальной политики» и от 01 июня 2012 № 761 « О Национальной стратегии действий в интересах детей на 2012-2017 годы» о доведении средней заработной платы работников муниципальных учреждений культуры дл уровня 64,9% и 80%  и педагогических работников образовательных учреждений к средней заработной плате в Архангельской области, произведено увеличение фондов оплаты труда в муниципальных учреждениях.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Минимальная заработная  плата  работникам муниципальных бюджетных  учреждений  выплачена  с  учетом районного коэффициента и северной надбавки.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Применен программно-целевой метод формирования бюджета МО на 2014 год.</w:t>
      </w:r>
    </w:p>
    <w:p>
      <w:pPr>
        <w:pStyle w:val="Normal"/>
        <w:tabs>
          <w:tab w:val="clear" w:pos="708"/>
          <w:tab w:val="left" w:pos="88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ind w:left="-1080" w:right="-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роводилась консультативная помощь в составлении отчетности, ведении бухгалтерских документов и по вопросам планирования статей доходов и расходов.</w:t>
      </w:r>
    </w:p>
    <w:p>
      <w:pPr>
        <w:pStyle w:val="Normal"/>
        <w:shd w:fill="FFFFFF" w:val="clear"/>
        <w:ind w:left="-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1080" w:hanging="0"/>
        <w:rPr/>
      </w:pPr>
      <w:r>
        <w:rPr>
          <w:sz w:val="28"/>
          <w:szCs w:val="28"/>
        </w:rPr>
        <w:t>1. Обеспечение запланированных объемов поступлений налоговых и неналоговых платежей в  бюджет МО и создание условий для увеличения поступления доходов в бюджет  МО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 2014  году  налоговые  и неналоговые  доходы   поступили  в сумме  76 695,4 тыс. рублей. По отношению к первоначальному прогнозу налоговых и неналоговых доходов за год недополучено  10 514,1 тыс.рублей, что  составило 88 % к утвержденному плану :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Основные налоговые  и неналоговые  доходы   не поступившие в 2014 году :</w:t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1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доимка по налогам за 2014 год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0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3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получаемые в виде арендной платы за земельные участк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2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6</w:t>
            </w:r>
          </w:p>
        </w:tc>
      </w:tr>
    </w:tbl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С 2011 года на территории района подрядные организации  осуществляли  строительно-монтажные работы на объектах ООО «Газпром трансгаз Ухта», Урдомское ЛПУМГ, находящихся в п. Урдома Ленского района и перечисляли НДФЛ в бюджет района. В сентябре 2013 года подрядчики  закончили работы и выехали с территории  района. В результате этого бюджет муниципального района  в 2014 году не дополучил налога на доходы физических лиц в сумме 7122,0 тыс.рублей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 дополучение  единого налога на вмененный доход в сумме 298,3 тыс.руб. произошла по причине перехода налогоплательщиков на упрощенную форму налогообложения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 не поступили в сумме 2400,6 тыс.руб. по причине отсутствие претендентов на покупку имуществ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Доходы получаемые в виде арендной платы за земельные участки не поступили в полном объеме , отклонение составило  693,2 тыс. руб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 сравнению с предыдущими годами поступление налоговых и неналоговых доходов в бюджет МО имеет отрицательную динамику: объем поступлений за 2014 год уменьшился по сравнению 2013 года на  80626,2  тыс. рублей(налога на доходы физических лиц 17395,5 тыс.руб., доходы от компенсации затрат государства ( Ямал-инвест)-66580,3 тыс.руб.) , по сравнению с 2012 годом поступление налогов уменьшилось  на 54886,9 тыс. рублей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 рамках координации работы администраторов доходов, исполнительных органов государственной власти области и органов местного самоуправления по увеличению доходной части бюджета МО  и бюджетов поселений района, снижению недоимки, взаимодействия с УФНС по Архангельской области и НАО по вопросам мобилизации доходов в бюджет МО: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1) проведено 11 заседания межведомственной комиссии по обеспечению доходов бюджета МО. Рассмотрено 128 налогоплательщиков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По организациям и индивидуальным предпринимателям задолженность взыскивается судебными приставами 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В результате принятых решений по итогам заседания комиссий в бюджетную систему РФ поступила недоимка по налогам и сборам  в сумме 3666,3 тыс. рублей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2) осуществлялась координация работы органов местного самоуправления по уплате в бюджет подведомственными муниципальными учреждениями, муниципальными унитарными предприятиями налоговых платежей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Согласно отчетных данных отдела экономики   и прогнозирования  задолженности по налоговым платежам муниципальное унитарное предприятие «Ленское АТП»</w:t>
      </w:r>
      <w:r>
        <w:rPr/>
        <w:t xml:space="preserve"> </w:t>
      </w:r>
      <w:r>
        <w:rPr>
          <w:sz w:val="28"/>
          <w:szCs w:val="28"/>
        </w:rPr>
        <w:t xml:space="preserve"> по состоянию на 01 января 2015 года</w:t>
      </w:r>
      <w:r>
        <w:rPr/>
        <w:t xml:space="preserve"> </w:t>
      </w:r>
      <w:r>
        <w:rPr>
          <w:sz w:val="28"/>
          <w:szCs w:val="28"/>
        </w:rPr>
        <w:t>не имеет .</w:t>
      </w:r>
    </w:p>
    <w:p>
      <w:pPr>
        <w:pStyle w:val="Style13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Обеспечение выполнения расходных обязательств Ленского района , в том числе связанных с решением приоритетных задач социально-экономического развития, поставленных в указах Президента Российской Федерации от 07 мая 2012 года. </w:t>
      </w:r>
    </w:p>
    <w:p>
      <w:pPr>
        <w:pStyle w:val="Heading3"/>
        <w:ind w:left="-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е районного бюджета в 2014 году происходило в сложных условиях. На поступление доходов влияла как непростая ситуация в мировой и российской экономике, так и изменения федерального законодательств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За 2014 год общее поступление доходов в  бюджет МО составило  700 006,8 тыс. рублей , что меньше  плановых показателей на 59388,0 тыс.руб. План по поступлению доходов выполнен на 92%. В сравнении с 2013 годом  доходов поступило меньше на 8%,  на  сумму 59 859,6 тыс.руб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>Объем безвозмездных поступлений от других бюджетов бюджетной системы РФ за отчетный год составил  623 311,40 тыс. рублей, что меньше плановых показателей на 48873,9 тыс.руб. План выполнен на 97 %. В сравнении  с 2013 годом прирост поступлений  составил 20766,6 тыс.руб. или  103 %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Объем собственных налоговых и неналоговых доходов составил  76 695,4 тыс. рублей, что меньше плановых показателей на 10514,1 тыс.руб.  или  88  % . К уровню 2013 года поступление указанных доходов уменьшилось на 80626,2 тыс. руб. или на 51 %. Доля налоговых и неналоговых доходов в общей суммы доходов бюджета МО составила 11,0 % и по сравнению с 2013 годом снизилась  на  9,7 %  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кассовых расходов бюджета МО в 2014 году составил  727620,2 тыс. рублей или   90,0  % к утвержденному плану год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решения  наиболее важных вопросов, требующих бюджетного финансирования, в  2014 года было подготовлено  пять  изменений и дополнений в решение Собрания депутатов МО «Ленский муниципальный район»  «О бюджете муниципального образования на 2014 год», с проведением оперативного контроля и подготовкой заключений  Контрольно-счетной комиссии  и принятых Собранием депутатов муниципального образования «Ленский муниципальный район». 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ыми изменениями увеличены  дополнительные ассигнования на приоритетные направления бюджетной политики, а также произведено перераспределение бюджетных ассигнований, направленное на более эффективное расходование бюджетных средств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исполнении бюджета МО в 2014 году соблюдены требования Бюджетного кодекса Российской Федерации в части предельных размеров дефицита бюджета, объема муниципального долга, расходов на обслуживание муниципального долг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 итогам исполнения дефицит  бюджета МО составил 27613,4 тыс. рублей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о значительным дефицитом местного бюджета в ежедневном режиме решались вопросы обеспечения ликвидности счета местного бюджета и достаточности финансовых ресурсов для своевременного финансирования бюджетных расходов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 соответствии с требованиями законодательства исполнение бюджета МО  в 2014 году осуществлялось на основе сводной бюджетной росписи и кассового план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о соблюдение норматива формирования расходов на содержание органов местного самоуправления Ленского района, утвержденного Министерством финансов РФ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 1 квартале 2014 года Финансовым отделом подготовлен годовой отчет об исполнении  бюджета МО  за 2013 год, который прошел внешнюю проверку в Контрольно- счетной  комиссии  МО «Ленский муниципальный район»  и в установленные бюджетным законодательством сроки внесен на рассмотрение Собрания депутатов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брания депутатов  от 18 июня 2014 года № 33-н  утвержден годовой отчет об исполнении бюджета МО  за 2013 год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брания депутатов  от 18 июня 2014 года № 23-и  принята к сведению информация по годовому отчету об  исполнении консолидируемого бюджета МО «Ленский муниципальный район» за 2013 год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квартально составлялись и представлялись в Собрание депутатов сведения об исполнении бюджета МО в 2014 году. Сведения направлялись с пояснительной запиской и  поквартальным анализом расходов 2014 год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ы об исполнении бюджета МО  утверждены постановлениями Администрации МО за 1 квартал 2014 года, 1 полугодие 2014 года и 9 месяцев 2014 года.</w:t>
      </w:r>
    </w:p>
    <w:p>
      <w:pPr>
        <w:pStyle w:val="Normal"/>
        <w:tabs>
          <w:tab w:val="clear" w:pos="708"/>
          <w:tab w:val="left" w:pos="405" w:leader="none"/>
        </w:tabs>
        <w:ind w:left="-10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ы, которые были обозначены в начале 2014 года, в течение 2014 года в большей степени решены за счет средств областного бюджета  и бюджета МО:    увеличение расходов на организацию питания обучающихся в образовательных учреждениях и дошкольных организациях, на оплату коммунальных услуг,  увеличение расходов на целевые программы МО «Ленский муниципальный район»,  приобретение и установка компьютерной техники для оснащения кабинетов школ, приобретение спортивного оборудования,  инвентаря, школьной мебели , детской мебели для детских садов района,  пополнение  учебниками и учебными пособиями фонды школьных библиотек, строительство Урдомской школы, строительство детского сада в с.Яренск на 220 мест, на проведение инструментальных измерений под строительство детского сада п. Урдома, приобретение лицензионных и обновление антивирусных  программ капитальный ремонт, ремонт и содержание автомобильных дорог районного и поселенческого значения, капитальный ремонт и ремонт дворовых территорий многоквартирных домов, проездов к дворовым территориям населенных пунктов, на обеспечение мероприятий по капитальному ремонту многоквартирных домов, на  установку звукового оповещения  на пульт подразделения пожарной охраны  в образовательных   учреждениях,  на обеспечение мероприятий по переселению граждан из аварийного жилищного фонда, на приобретение бензина для школьных автобусов, для осуществления подвоза учащихся,  на оказание финансовой поддержки в целях осуществления индивидуального жилищного строительства, осуществление мероприятий по обеспечению жильем граждан РФ, проживающих в сельской местности и по обеспечению жильем молодых семей и молодых специалистов, проживающих   в сельской местности, специалистов на обеспечение земельных участков, предоставляемых многодетным семьям для индивидуального жилищного строительства и ведения личного подсобного хозяйства, объектами коммунальной и инженерной инфраструктуры, строительство газораспределительных сетей в с.Яренск, включая газоснабжение жилых домов, на разработку генеральных планов, на разработку схемы  территориального планирования Ленского района, реализацию проекта «Сказки Ленского леса» для участия в областном проекте «Созвездие Северных фестивалей», на государственную поддержку  и лучших работников муниципальных учреждений культуры, расходы на организацию трудоустройства несовершеннолетних, состоящих на учете ТКДН, расходы на оплату проезда онкологических больных,  расходы на  акарицидную обработку территории Ленского района,  расходы на участие в районных  и областных мероприятиях, на проведение спортивных соревнований, расходы на повышение заработной платы работникам бюджетной сферы).</w:t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ым приоритетом в деятельности Финансового отдела  является своевременное и качественное формирование проекта решения Собрания депутатов о бюджете МО на 2015 год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 целях организации работы по формированию  бюджета МО на 2015 год Финансовым отделом  в 2014 году подготовлено и утверждено Администрацией МО «Ленский муниципальный район» :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Администрации МО от 24 июня 2014 года № 366 </w:t>
      </w:r>
      <w:r>
        <w:rPr>
          <w:i/>
          <w:iCs/>
          <w:sz w:val="28"/>
          <w:szCs w:val="28"/>
        </w:rPr>
        <w:t>«О разработке проекта решения Собрания депутатов МО «Ленский муниципальный район» «О бюджете МО «Ленский муниципальный район» на 2015 годы</w:t>
      </w:r>
      <w:r>
        <w:rPr>
          <w:i/>
          <w:sz w:val="28"/>
          <w:szCs w:val="28"/>
        </w:rPr>
        <w:t>, и прогноза социально-экономического развития МО «Ленский муниципальный район» на 2015-2017 годы</w:t>
      </w:r>
      <w:r>
        <w:rPr>
          <w:sz w:val="28"/>
          <w:szCs w:val="28"/>
        </w:rPr>
        <w:t>» в котором определены сроки и действия участников бюджетного процесса по формированию прогноза социально-экономического развития Ленского района и проекта бюджета МО на 2015 год;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О  от 14 июля 2014 № 400 </w:t>
      </w:r>
      <w:r>
        <w:rPr>
          <w:i/>
          <w:iCs/>
          <w:sz w:val="28"/>
          <w:szCs w:val="28"/>
        </w:rPr>
        <w:t>«Об основных направлениях бюджетной и налоговой политики Ленского района  на 2015 год и на среднесрочную перспективу»</w:t>
      </w:r>
      <w:r>
        <w:rPr>
          <w:sz w:val="28"/>
          <w:szCs w:val="28"/>
        </w:rPr>
        <w:t>, в котором определены приоритеты  района: формирования налогового потенциала, политики расходования бюджетных средств,  направления развития и совершенствования межбюджетных отношений и совершенствования контроля за эффективным  использованием бюджетных средств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 целях предварительного обсуждения бюджетных приоритетов постановлением  Администрации МО  от 30 июня 2014 года № 380 была создана комиссия по бюджетным проектировкам под руководством Главы МО. В состав комиссии вошли Главы поселений, Председатель Собрания депутатов,  руководители структурных подразделений Администрации МО,  которые имели возможность принимать непосредственное участие на всех этапах формирования  бюджета МО  и межбюджетных отношений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 период формирования проекта бюджета МО  на 2015 год проведено 3 заседания комиссии, на которых были рассмотрены все значимые вопросы формирования бюджета МО и межбюджетных отношений, в том числе рассмотрены  объемы бюджетных ассигнований на исполнение расходных обязательств в разрезе главных распорядителей  средств бюджета МО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депутатов  </w:t>
      </w:r>
      <w:r>
        <w:rPr>
          <w:i/>
          <w:iCs/>
          <w:sz w:val="28"/>
          <w:szCs w:val="28"/>
        </w:rPr>
        <w:t>«О  бюджете муниципального образования «Ленский муниципальный район» на 2015 год »</w:t>
      </w:r>
      <w:r>
        <w:rPr>
          <w:sz w:val="28"/>
          <w:szCs w:val="28"/>
        </w:rPr>
        <w:t xml:space="preserve"> с необходимыми документами и материалами сформирован Финансовым отделом в полном соответствии с бюджетным законодательством, одобрен на публичных слушаниях , и внесен в установленные сроки на рассмотрение Собрания депутатов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же  по проекту  решения Собрания депутатов « О бюджете муниципального образования «Ленский муниципальный район» на 2015 год  подготовлено заключение Контрольно-счетной комиссии.  По результатам экспертизы проекта  параметры бюджета сформированы в соответствии с требованиями Бюджетного кодекса РФ и законодательства Ленского муниципального района.    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бюджета МО  рассмотрен и утвержден Собранием  депутатов  19 декабря 2014 года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 установленные сроки сформированы и представлены в Министерство финансов Архангельской области  уточненный и плановый реестры расходных обязательств Ленского района и свод реестров расходных обязательств муниципальных образований, входящих в состав Ленского района, на 2013 - 2017 годы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 целях организации работы по своевременной реализации бюджета МО  на 2014 год Финансовым отделом  подготовлено и Администрацией МО  принято постановление от 23 января  2014 года № 40 «О мерах по реализации решения Собрания депутатов МО «Ленский муниципальный район» «О бюджете муниципального образования «Ленский муниципальный район»  на 2014 год»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изменениями бюджетного законодательства Российской Федерации  Финансовый отдел  участвовал в разработке нового Положения о бюджетном процессе. Положение о бюджетном процессе в МО «Ленский муниципальный район» утверждено решением Собрания депутатов МО «Ленский муниципальный район» 18 июня 2014 года № 34-н. </w:t>
      </w:r>
    </w:p>
    <w:p>
      <w:pPr>
        <w:pStyle w:val="Style13"/>
        <w:ind w:left="-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делены необходимые средства на повышение оплаты труда работников муниципальных учреждений в соответствии с Указами  Президента Российской Федерации от 07 мая 2012 года.</w:t>
      </w:r>
      <w:r>
        <w:rPr>
          <w:b/>
          <w:sz w:val="28"/>
          <w:szCs w:val="28"/>
        </w:rPr>
        <w:t xml:space="preserve"> </w:t>
      </w:r>
    </w:p>
    <w:p>
      <w:pPr>
        <w:pStyle w:val="Style13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 рамках собственных полномочий Финансовым отделом в течение 2014 года вносились необходимые изменения и уточнения в правовые акты, касающиеся организации исполнения бюджета МО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 целях организации исполнения  бюджета МО Финансовым отделом сформированы сводная бюджетная роспись и кассовый план бюджета МО на 2015 год. Показатели сводной бюджетной росписи доведены до главных распорядителей бюджетных средств в срок до 25 декабря, что позволило муниципальным бюджетным  учреждениям района подготовиться к функционированию в начале 2015 года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цесс исполнения  бюджета МО  организован в соответствии с бюджетным законодательством Российской Федерации. Кассовое обслуживание исполнения бюджета МО осуществляется на основании соглашения с Управлением федерального казначейства по Архангельской области. Все расходы  бюджета МО санкционируются  органом Федерального казначейства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еспечено своевременное утверждение лимитов бюджетных обязательств, составление и ведение кассового плана, ведение лицевых счетов, санкционирование оплаты денежных обязательств, учет поступающих средств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м отделом проведено тематическое совещание с  руководителями, главными бухгалтерами  бюджетных  учреждений и поселений  по вопросам связанным с исполнением бюджета и формированием отчетности об исполнении бюджета, а также направлены письма методического характера по отдельным вопросам исполнения бюджета.  </w:t>
      </w:r>
    </w:p>
    <w:p>
      <w:pPr>
        <w:pStyle w:val="Heading3"/>
        <w:ind w:left="-1080" w:hanging="0"/>
        <w:rPr>
          <w:sz w:val="28"/>
          <w:szCs w:val="28"/>
        </w:rPr>
      </w:pPr>
      <w:r>
        <w:rPr>
          <w:sz w:val="28"/>
          <w:szCs w:val="28"/>
        </w:rPr>
        <w:t>3.  Развитие  и совершенствование бюджетного процесса и   межбюджетных отношений  на территории района, создание условий для эффективного выполнения полномочий органов  местного самоуправления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лан года по собственным доходным источникам не  выполнен поселениями на 2048,17 тыс.руб. ( акцизы по подакцизным  товарам  -1403,1 тыс.руб., налог на доходы физических лиц -2048,1 тыс.руб.).  В 2014 году прирост налоговых и неналоговых доходов местных бюджетов составил 8242,45 тыс.руб. на 23,3 % по сравнению с 2013 годом (акцизы по подакцизным товарам , налог на имущество физических лиц, земельный налог)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 2014 году местному самоуправлению поселений оказана существенная финансовая поддержка. Объем межбюджетных трансфертов поселениям Ленского района составил   143 025,75 тыс. рублей (на 28% меньше, чем в 2013 году)  в связи с передачей полномочий по  отрасли  «Культура»  с 1 марта  2014 год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 течение 2014 года за счет собственных источников бюджета МО было дополнительно направлено муниципальным образованиям поселений   1911,5 тыс. рублей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 2014 году ситуация с исполнением  бюджетов поселений и обеспечением их сбалансированности находилась на постоянном контроле. С этой целью Финансовым отделом: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лся мониторинг исполнения бюджетов поселений, контроль за соблюдением мер и ограничений, установленных бюджетным законодательством, в том числе по соблюдению утвержденных нормативов на содержание органов местного самоуправления поселений района. По результатам анализа выполнения нормативов  на содержание органов  местного самоуправления поселений за 9 месяцев 2014 года были направлены письма в сельские поселения, для принятия мер по соблюдению нормативов за 2014 год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исаны соглашения с высоко дотационными муниципальными образованиями о предоставлении дотации на сбалансированность бюджетов поселений из бюджета МО «Ленский муниципальный район». Осуществляется ежеквартальный мониторинг исполнения указанных соглашений;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ано соглашение о направлении в бюджет МО «Урдомское»  межбюджетного трансферта  на ремонт автомобильных дорог общего пользования  местного значения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аботана в 2014 году методика  распределения  межбюджетных трансфер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 бюджета МО «Ленский муниципальный район»</w:t>
      </w:r>
      <w:r>
        <w:rPr>
          <w:sz w:val="28"/>
          <w:szCs w:val="28"/>
        </w:rPr>
        <w:t>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совершенствования организации местного самоуправления на территории   муниципального образования    Финансовый отдел принимал участие в  заседании рабочей  группы  по вопросам реализации в МО «Ленский муниципальный район» Федерального закона от 27 мая  2014 года № 136-ФЗ « О внесении изменений в статью 26.3 ФЗ « Об общих принципах организации законодательных ( представительных) и исполнительных органов государственной власти субъектов Российской Федерации и Федеральный закон « Об общих принципах организации местного самоуправления в Российской Федерации».  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м отделом в постоянном режиме оказывалась методологическая помощь органам местного самоуправления и бюджетным учреждениям по вопросам формирования и исполнения местных бюджетов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 адрес органов местного самоуправления и муниципальных бюджетных учреждений направлялись все правовые акты по бюджетной, налоговой и финансовой тематике. </w:t>
      </w:r>
    </w:p>
    <w:p>
      <w:pPr>
        <w:pStyle w:val="Heading3"/>
        <w:ind w:left="-1080" w:hanging="0"/>
        <w:rPr>
          <w:sz w:val="28"/>
          <w:szCs w:val="28"/>
        </w:rPr>
      </w:pPr>
      <w:r>
        <w:rPr>
          <w:sz w:val="28"/>
          <w:szCs w:val="28"/>
        </w:rPr>
        <w:t>4. Повышение эффективности расходов бюджета МО и совершенствование деятельности Финансового отдела.</w:t>
      </w:r>
    </w:p>
    <w:p>
      <w:pPr>
        <w:pStyle w:val="Heading3"/>
        <w:ind w:left="-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 2014 году осуществлялась работа по расширению  применения  программно-целевого метода бюджетирования</w:t>
      </w:r>
      <w:r>
        <w:rPr>
          <w:sz w:val="28"/>
          <w:szCs w:val="28"/>
        </w:rPr>
        <w:t xml:space="preserve">,  </w:t>
      </w:r>
      <w:r>
        <w:rPr>
          <w:b w:val="false"/>
          <w:sz w:val="28"/>
          <w:szCs w:val="28"/>
        </w:rPr>
        <w:t>обеспечению прозрачности процессов планирования и исполнения бюджета, публичности информации о бюджете МО  и о деятельности Финансового отдела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 2014 году осуществлялась реализация </w:t>
      </w:r>
      <w:r>
        <w:rPr>
          <w:b/>
          <w:bCs/>
          <w:sz w:val="28"/>
          <w:szCs w:val="28"/>
        </w:rPr>
        <w:t xml:space="preserve"> 23  целевых   программ с общим объемом финансирования  372530,9  тыс.рублей</w:t>
      </w:r>
      <w:r>
        <w:rPr>
          <w:sz w:val="28"/>
          <w:szCs w:val="28"/>
        </w:rPr>
        <w:t>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собственных полномочий были внесены существенные изменения в механизмы реализации муниципальных и ведомственных программ в отраслях социальной сферы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существления  контроля за эффективностью финансово-хозяйственной деятельности муниципальных учреждений, финансируемых из бюджета МО  постановлением Администрации от 24 апреля 2014 года № 269 утверждено «Положение о балансовой комиссии по результатам финансово- хозяйственной деятельности муниципальных учреждений, финансируемых из бюджета МО «Ленский муниципальный район». В 2014 году было проведено 10 заседаний комиссий. 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ый отдел  приступил к разработке  информационного материала   «бюджета для граждан», в котором будет представлена  основная информация о бюджетном процессе и о бюджете района в доступном для широкого круга пользователей виде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 соответствии с требованиями бюджетного законодательства Финансовый отдел в течение 2014 год принимал участие в  публичных  слушаниях  по проекту  бюджета МО  на 2015 год и по отчету об исполнении бюджета МО за 2014 год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 течение 2014 года на интернет-сайте Администрации МО «Ленский муниципальный район»  регулярно размещалась информация по вопросам формирования и исполнения  бюджета МО.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м отделом в течение 2014 года обеспечивались контрольные мероприятия на всех стадиях бюджетного процесса -  от планирования ассигнований до отчетности о расходовании бюджетных средств. </w:t>
      </w:r>
    </w:p>
    <w:p>
      <w:pPr>
        <w:pStyle w:val="Style13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уществлялся мониторинг исполнения бюджетов муниципальных образований, контроль  за соблюдением мер и ограничений, установленных бюджетным законодательством.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 целях обеспечения  контроля за соблюдением бюджетного законодательства Финансовым отделом проводились  проверки в муниципальных  бюджетных  учреждениях района. Проведены  проверки   планов финансово-хозяйственной деятельности бюджетных учреждений,  проверки правильности формирования муниципальных заданий и финансового обеспечения выполнения этих заданий, правильность  расходования средств  резервного фонда Администрации муниципального образования, целевое расходование средств бюджета  МО, по порядкам предоставления мер социальной поддержки педагогических работников и квалифицированным специалистам, проверки по расходованию бюджетных средств в 2014 году по ходатайствам руководителей бюджетных учреждений ( расходование фонда оплаты труда  в  учреждениях культуры).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  <w:t>Проведены плановые  проверки в 2 муниципальных образованиях по целевому использованию бюджетных средств.</w:t>
      </w:r>
    </w:p>
    <w:p>
      <w:pPr>
        <w:pStyle w:val="Normal"/>
        <w:jc w:val="both"/>
        <w:rPr/>
      </w:pPr>
      <w:r>
        <w:rPr>
          <w:sz w:val="28"/>
        </w:rPr>
        <w:t>Задачи на 2015 год:</w:t>
      </w:r>
    </w:p>
    <w:p>
      <w:pPr>
        <w:pStyle w:val="Normal"/>
        <w:jc w:val="both"/>
        <w:rPr/>
      </w:pPr>
      <w:r>
        <w:rPr>
          <w:sz w:val="28"/>
        </w:rPr>
        <w:t>1. Экономное, результативное и эффективное исполнение решения о бюджете  МО «Ленский муниципальный район» на 2015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оведение мониторинга исполнения бюджетов и кредиторской задолженности, принятие мер по недопущению (росту) просроченной  кредиторской задолж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за повышение эффективности предоставления муниципальных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Повышение эффективности администрирования бюджетных доходов с обеспечением полноты сбора налогов и неналоговых платеж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Контроль за реализацией на территории Ленского района по  федеральным и областным  программам строительства и капитального ремонта бюджет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Организация контроля за эффективностью использования бюджетных средств  органами, осуществляющими функции и полномочия учред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7. Повышение прозрачности и подотчетности деятельности органов мест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8. Улучшение нормативно-правовых актов в соответствии с действующим законодательством, в первую очередь с требованиями положений Бюджетного кодекса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Финансовым отделом                                         Н.В.Мус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Style13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colorsubh1">
    <w:name w:val="defcolor subh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36:00Z</dcterms:created>
  <dc:creator>user</dc:creator>
  <dc:description/>
  <cp:keywords/>
  <dc:language>en-US</dc:language>
  <cp:lastModifiedBy>User</cp:lastModifiedBy>
  <cp:lastPrinted>2015-01-21T16:10:00Z</cp:lastPrinted>
  <dcterms:modified xsi:type="dcterms:W3CDTF">2015-01-22T10:19:00Z</dcterms:modified>
  <cp:revision>223</cp:revision>
  <dc:subject/>
  <dc:title>Отчет министерства финансов Архангельской области о результатах деятельности за 2011 год</dc:title>
</cp:coreProperties>
</file>