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работе Финансового отдела администраци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 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Финансового отдела Администрации МО «Ленский муниципальный район» (далее - Финансовый отдел) связана с осуществлением функций финансового органа Ленского района. </w:t>
      </w:r>
    </w:p>
    <w:p>
      <w:pPr>
        <w:pStyle w:val="Style13"/>
        <w:spacing w:before="0" w:after="0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ера деятельности  Финансового  отдела как финансового органа Ленского района    определяется   Бюджетным кодексом Российской Федерации, Налоговым кодексом Российской Федерации, указами, распоряжениями Президента и Правительства РФ, другими федеральными и областными законодательствами и иными нормативными правовыми актами, Уставом муниципального образования «Ленский муниципальный район»,  Положением о бюджетном процессе в МО «Ленский муниципальный район», Положением о Финансовом отделе,   муниципальными правовыми актами МО «Ленский муниципальный район.</w:t>
      </w:r>
    </w:p>
    <w:p>
      <w:pPr>
        <w:pStyle w:val="Style13"/>
        <w:spacing w:before="0" w:after="0"/>
        <w:ind w:left="-1134" w:firstLine="567"/>
        <w:jc w:val="both"/>
        <w:rPr/>
      </w:pPr>
      <w:r>
        <w:rPr>
          <w:sz w:val="28"/>
          <w:szCs w:val="28"/>
        </w:rPr>
        <w:t>Финансовый отдел  обеспечивает проведение единой финансовой и бюджетной политики на территории Ленского района, осуществляет исполнение бюджета МО «Ленский муниципальный район»  в разрезе главных распорядителей и получателей бюджетных средств, координирует деятельность в этой сфере иных муниципальных органов.</w:t>
      </w:r>
    </w:p>
    <w:p>
      <w:pPr>
        <w:pStyle w:val="Style13"/>
        <w:spacing w:before="0" w:after="0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подотчетен главе администрации района, в вопросах обеспечения проведения единой государственной финансовой и бюджетной политики Министерству финансов Архангельской области.</w:t>
      </w:r>
    </w:p>
    <w:p>
      <w:pPr>
        <w:pStyle w:val="Style13"/>
        <w:spacing w:before="0" w:after="0"/>
        <w:ind w:left="-1134" w:firstLine="567"/>
        <w:jc w:val="both"/>
        <w:rPr/>
      </w:pPr>
      <w:r>
        <w:rPr>
          <w:sz w:val="28"/>
          <w:szCs w:val="28"/>
        </w:rPr>
        <w:t xml:space="preserve">Отдел в своей работе взаимодействует со всеми структурными подразделениями администрации Ленского района, с администрациями сельских и городского поселений, Собранием депутатов  муниципального образования «Ленский муниципальный район»,  Межрайонной инспекцией ФНС по Архангельской области и НАО,  Управлением Федерального казначейства по Архангельской области и НАО. </w:t>
      </w:r>
    </w:p>
    <w:p>
      <w:pPr>
        <w:pStyle w:val="Style13"/>
        <w:spacing w:before="0" w:after="0"/>
        <w:ind w:left="-1134" w:firstLine="567"/>
        <w:jc w:val="both"/>
        <w:rPr/>
      </w:pPr>
      <w:r>
        <w:rPr>
          <w:sz w:val="28"/>
          <w:szCs w:val="28"/>
        </w:rPr>
        <w:t>Главным инструментом проведения социальной, финансовой и инвестиционной политики на территории муниципального образования  является местный бюджет.</w:t>
      </w:r>
    </w:p>
    <w:p>
      <w:pPr>
        <w:pStyle w:val="Normal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134" w:firstLine="567"/>
        <w:jc w:val="both"/>
        <w:rPr/>
      </w:pPr>
      <w:r>
        <w:rPr>
          <w:sz w:val="28"/>
          <w:szCs w:val="28"/>
        </w:rPr>
        <w:t>Основными направлениями  деятельности Финансового отдела в 2016 году являлись:</w:t>
      </w:r>
    </w:p>
    <w:p>
      <w:pPr>
        <w:pStyle w:val="Normal"/>
        <w:ind w:left="-1134" w:firstLine="567"/>
        <w:jc w:val="both"/>
        <w:rPr>
          <w:sz w:val="28"/>
        </w:rPr>
      </w:pPr>
      <w:r>
        <w:rPr>
          <w:sz w:val="28"/>
        </w:rPr>
        <w:t>1. Повышение эффективности и  результативности  исполнения решения о бюджете  МО «Ленский муниципальный район».</w:t>
      </w:r>
    </w:p>
    <w:p>
      <w:pPr>
        <w:pStyle w:val="Normal"/>
        <w:ind w:left="-1134" w:firstLine="567"/>
        <w:jc w:val="both"/>
        <w:rPr>
          <w:sz w:val="28"/>
        </w:rPr>
      </w:pPr>
      <w:r>
        <w:rPr>
          <w:sz w:val="28"/>
        </w:rPr>
        <w:t>2. Недопущение роста просроченной кредиторской задолженности по принятым обязательствам, в первую очередь по заработной плате и социальным выплатам.</w:t>
      </w:r>
    </w:p>
    <w:p>
      <w:pPr>
        <w:pStyle w:val="Normal"/>
        <w:ind w:left="-1134" w:firstLine="567"/>
        <w:jc w:val="both"/>
        <w:rPr>
          <w:sz w:val="28"/>
        </w:rPr>
      </w:pPr>
      <w:r>
        <w:rPr>
          <w:sz w:val="28"/>
        </w:rPr>
        <w:t>3. Создание условий для повышения качества предоставления муниципальных услуг.</w:t>
      </w:r>
    </w:p>
    <w:p>
      <w:pPr>
        <w:pStyle w:val="Normal"/>
        <w:ind w:left="-1134" w:firstLine="567"/>
        <w:jc w:val="both"/>
        <w:rPr>
          <w:sz w:val="28"/>
        </w:rPr>
      </w:pPr>
      <w:r>
        <w:rPr>
          <w:sz w:val="28"/>
        </w:rPr>
        <w:t>4.Повышение эффективности администрирования бюджетных доходов с обеспечением полноты сбора налогов и неналоговых платежей.</w:t>
      </w:r>
    </w:p>
    <w:p>
      <w:pPr>
        <w:pStyle w:val="Normal"/>
        <w:ind w:left="-113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567"/>
        <w:jc w:val="both"/>
        <w:rPr>
          <w:sz w:val="28"/>
        </w:rPr>
      </w:pPr>
      <w:r>
        <w:rPr>
          <w:sz w:val="28"/>
        </w:rPr>
        <w:t>5.Финансирование в приоритетном порядке инвестиционных объектов  с высокой степенью готовности к вводу в эксплуатацию.</w:t>
      </w:r>
    </w:p>
    <w:p>
      <w:pPr>
        <w:pStyle w:val="Normal"/>
        <w:ind w:left="-1134" w:firstLine="567"/>
        <w:jc w:val="both"/>
        <w:rPr>
          <w:sz w:val="28"/>
        </w:rPr>
      </w:pPr>
      <w:r>
        <w:rPr>
          <w:sz w:val="28"/>
        </w:rPr>
        <w:t>6. Обеспечение более полного, своевременного внутреннего финансового контроля и существенное улучшение финансовой дисциплины главных распорядителей бюджетных средств.</w:t>
      </w:r>
    </w:p>
    <w:p>
      <w:pPr>
        <w:pStyle w:val="Normal"/>
        <w:ind w:left="-1134" w:firstLine="567"/>
        <w:jc w:val="both"/>
        <w:rPr>
          <w:sz w:val="28"/>
        </w:rPr>
      </w:pPr>
      <w:r>
        <w:rPr>
          <w:sz w:val="28"/>
        </w:rPr>
        <w:t>7. Повышение эффективности расходов, направляемых на строительство и ремонт объектов муниципальной собственности Ленского района.</w:t>
      </w:r>
    </w:p>
    <w:p>
      <w:pPr>
        <w:pStyle w:val="Normal"/>
        <w:ind w:left="-1134" w:firstLine="567"/>
        <w:jc w:val="both"/>
        <w:rPr>
          <w:sz w:val="28"/>
        </w:rPr>
      </w:pPr>
      <w:r>
        <w:rPr>
          <w:sz w:val="28"/>
        </w:rPr>
        <w:t>8. Повышение прозрачности и открытости муниципальных финансов.</w:t>
      </w:r>
    </w:p>
    <w:p>
      <w:pPr>
        <w:pStyle w:val="Normal"/>
        <w:ind w:left="-1134" w:firstLine="567"/>
        <w:jc w:val="both"/>
        <w:rPr/>
      </w:pPr>
      <w:r>
        <w:rPr>
          <w:sz w:val="28"/>
        </w:rPr>
        <w:t>9. Формирование межбюджетных отношений на муниципальном уровне  с учетом изменения системы межбюджетного регулирования в связи с проводимой реформой местного само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ходя из целей и задач,  определенных на 2016 год сделано:</w:t>
      </w:r>
    </w:p>
    <w:p>
      <w:pPr>
        <w:pStyle w:val="Normal"/>
        <w:tabs>
          <w:tab w:val="clear" w:pos="708"/>
          <w:tab w:val="left" w:pos="885" w:leader="none"/>
        </w:tabs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ind w:left="-1134" w:firstLine="567"/>
        <w:jc w:val="both"/>
        <w:rPr/>
      </w:pPr>
      <w:r>
        <w:rPr>
          <w:sz w:val="28"/>
          <w:szCs w:val="28"/>
        </w:rPr>
        <w:t xml:space="preserve">1. В течение года Финансовым отделом проводился постоянный мониторинг текущего исполнения бюджета МО в части  обеспечения поступления налогов, сборов,  других обязательных платежей,  исполнения расходных обязательств, состояния кредиторской задолженности, урегулирование просроченной кредиторской задолженности и принятием мер по недопущению (росту) кредиторской задолженности,  на едином счете бюджета проводился постоянный контроль остатков бюджетных средств. </w:t>
      </w:r>
    </w:p>
    <w:p>
      <w:pPr>
        <w:pStyle w:val="Normal"/>
        <w:tabs>
          <w:tab w:val="clear" w:pos="708"/>
          <w:tab w:val="left" w:pos="885" w:leader="none"/>
        </w:tabs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о  выполнение расходных обязательств Ленского района, в том числе связанных с решением приоритетных задач социально-экономического развития, поставленных в указах Президента Российской Федерации от 07 мая 2012 года.</w:t>
      </w:r>
    </w:p>
    <w:p>
      <w:pPr>
        <w:pStyle w:val="Normal"/>
        <w:tabs>
          <w:tab w:val="clear" w:pos="708"/>
          <w:tab w:val="left" w:pos="885" w:leader="none"/>
        </w:tabs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охранен достигнутый уровень эффективного и качественного предоставления муниципальных услуг.</w:t>
      </w:r>
    </w:p>
    <w:p>
      <w:pPr>
        <w:pStyle w:val="Normal"/>
        <w:tabs>
          <w:tab w:val="clear" w:pos="708"/>
          <w:tab w:val="left" w:pos="885" w:leader="none"/>
        </w:tabs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оведена работа по повышению эффективности администрирования бюджетных доходов с обеспечением полноты сбора налогов и неналоговых платежей.</w:t>
      </w:r>
    </w:p>
    <w:p>
      <w:pPr>
        <w:pStyle w:val="Normal"/>
        <w:tabs>
          <w:tab w:val="clear" w:pos="708"/>
          <w:tab w:val="left" w:pos="885" w:leader="none"/>
        </w:tabs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 приоритетном порядке проводилось финансирование инвестиционных объектов, которое обеспечило высокую готовность ввода в эксплуатацию новых муниципальных учреждений образования.</w:t>
      </w:r>
    </w:p>
    <w:p>
      <w:pPr>
        <w:pStyle w:val="Normal"/>
        <w:shd w:fill="FFFFFF" w:val="clear"/>
        <w:ind w:left="-1134" w:right="-57" w:firstLine="567"/>
        <w:jc w:val="both"/>
        <w:rPr/>
      </w:pPr>
      <w:r>
        <w:rPr>
          <w:sz w:val="28"/>
          <w:szCs w:val="28"/>
        </w:rPr>
        <w:t>6. Финансовым отделом обеспечен полный, своевременный внутренний финансовый контроль и аудит.</w:t>
      </w:r>
    </w:p>
    <w:p>
      <w:pPr>
        <w:pStyle w:val="Normal"/>
        <w:shd w:fill="FFFFFF" w:val="clear"/>
        <w:ind w:left="-1134" w:right="-57" w:firstLine="567"/>
        <w:jc w:val="both"/>
        <w:rPr/>
      </w:pPr>
      <w:r>
        <w:rPr>
          <w:sz w:val="28"/>
          <w:szCs w:val="28"/>
        </w:rPr>
        <w:t>7. В целях повышения прозрачности и подотчетности деятельности органов местного самоуправления вся информация о работе муниципального образования размещена на официальном сайте в сети Интернет.</w:t>
      </w:r>
    </w:p>
    <w:p>
      <w:pPr>
        <w:pStyle w:val="Normal"/>
        <w:shd w:fill="FFFFFF" w:val="clear"/>
        <w:ind w:left="-1134" w:right="-57" w:firstLine="567"/>
        <w:jc w:val="both"/>
        <w:rPr>
          <w:sz w:val="28"/>
        </w:rPr>
      </w:pPr>
      <w:r>
        <w:rPr>
          <w:sz w:val="28"/>
          <w:szCs w:val="28"/>
        </w:rPr>
        <w:t>8</w:t>
      </w:r>
      <w:r>
        <w:rPr>
          <w:sz w:val="28"/>
        </w:rPr>
        <w:t>. Межбюджетные отношения сформированы  на муниципальном уровне  с учетом изменения системы межбюджетного регулирования в связи с проводимой реформой местного самоуправления.</w:t>
      </w:r>
    </w:p>
    <w:p>
      <w:pPr>
        <w:pStyle w:val="Normal"/>
        <w:shd w:fill="FFFFFF" w:val="clear"/>
        <w:ind w:left="-1134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134" w:right="-57" w:firstLine="567"/>
        <w:jc w:val="both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казатели исполнения бюджета муниципального образования по доходам и расходам характеризуются данными, отмеченными в нижеследующих таблицах.</w:t>
      </w:r>
    </w:p>
    <w:p>
      <w:pPr>
        <w:pStyle w:val="Normal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резе основных групп доходов исполнение местного бюджета характеризуется следующим образом.</w:t>
      </w:r>
    </w:p>
    <w:p>
      <w:pPr>
        <w:pStyle w:val="Normal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2393"/>
        <w:gridCol w:w="2393"/>
        <w:gridCol w:w="2393"/>
      </w:tblGrid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Уточненный план на 2016 год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полнено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ие к уточненному  плану, %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50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49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>
          <w:trHeight w:val="523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834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616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573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3185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3465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1</w:t>
            </w:r>
          </w:p>
        </w:tc>
      </w:tr>
    </w:tbl>
    <w:p>
      <w:pPr>
        <w:pStyle w:val="Heading3"/>
        <w:spacing w:before="0" w:after="0"/>
        <w:ind w:left="-1134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left="-1134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 2016 год общее поступление доходов в  бюджет МО составило  503 465,6 тыс. рублей, что больше  плановых показателей на 280,5 тыс. руб. План по поступлению доходов выполнен на 100,1 %. В сравнении с 2015 годом  доходов поступило меньше на сумму 423 942,4 тыс. рублей. Снижение  доходов связано с уменьшением объема   безвозмездных поступлений.</w:t>
      </w:r>
    </w:p>
    <w:p>
      <w:pPr>
        <w:pStyle w:val="Style13"/>
        <w:spacing w:before="0" w:after="0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от других бюджетов бюджетной системы РФ за отчетный год составил  409 616,4 тыс. рубль, что меньше плановых показателей на 217,9 тыс. руб. План выполнен на 99,9 %. В сравнении  с 2015 годом поступления уменьшились   на 439164,7  тыс. рублей, в связи завершением строительства школы в п.Урдома, детского сада в с.Яренск.</w:t>
      </w:r>
    </w:p>
    <w:p>
      <w:pPr>
        <w:pStyle w:val="Style13"/>
        <w:spacing w:before="0" w:after="0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6  году  налоговые  и неналоговые  доходы   поступили  в сумме  93849,2 тыс. рублей. По отношению к  плану  налоговых и неналоговых доходов за год получено на  498,4 тыс. рублей больше, что  составило 100,5 % к утвержденному плану.</w:t>
      </w:r>
    </w:p>
    <w:p>
      <w:pPr>
        <w:pStyle w:val="Style13"/>
        <w:spacing w:before="0" w:after="0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логовые  и неналоговые  доходы, не поступившие в 2016 году по сравнению с утвержденными плановыми показателями:</w:t>
      </w:r>
    </w:p>
    <w:p>
      <w:pPr>
        <w:pStyle w:val="Style13"/>
        <w:spacing w:before="0" w:after="0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2"/>
        <w:gridCol w:w="4630"/>
      </w:tblGrid>
      <w:tr>
        <w:trPr/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8</w:t>
            </w:r>
          </w:p>
        </w:tc>
      </w:tr>
      <w:tr>
        <w:trPr/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</w:tr>
      <w:tr>
        <w:trPr/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spacing w:before="280" w:after="0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 сравнению с предыдущими годами поступление налоговых и неналоговых      доходов в бюджет МО имеет положительную динамику:</w:t>
      </w:r>
    </w:p>
    <w:p>
      <w:pPr>
        <w:pStyle w:val="Style13"/>
        <w:spacing w:before="0" w:after="0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поступлений за 2016 год увеличился по сравнению  с 2015 годом на  15222,3  тыс. рублей. Увеличение доходов произошло в основном в связи с передачей полномочий от поселений района Администрации МО «Ленский муниципальный район» и дополнительным поступлением налога на доходы физических лиц от подрядных организаций, выполнивших разовые работы по строительству газопровода на территории Ленского района.</w:t>
      </w:r>
      <w:r>
        <w:rPr/>
        <w:t xml:space="preserve"> </w:t>
      </w:r>
    </w:p>
    <w:p>
      <w:pPr>
        <w:pStyle w:val="Style13"/>
        <w:spacing w:before="0" w:after="0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6 году по сравнению с 2015 годом по некоторым налогам поступления увеличились: по налогу на доходы физических лиц на 10028,6 тыс.рублей; по госпошлине на 34,9 тыс. рублей; по доходам от использования имущества, находящегося в государственной и муниципальной собственности на 2219,7 тыс.рублей; по плате за негативное воздействие на окружающую среду на 126,0 тыс.рублей; по доходам от продажи имущества на 293,9 тыс.рублей; по штрафам на 752,8 тыс.рублей.</w:t>
      </w:r>
    </w:p>
    <w:p>
      <w:pPr>
        <w:pStyle w:val="Normal"/>
        <w:ind w:left="-1077"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 рамках координации работы администраторов доходов, исполнительных органов государственной власти области и органов местного самоуправления по увеличению доходной части бюджета МО и бюджетов поселений района, снижению недоимки, взаимодействия с УФНС по Архангельской области и НАО по вопросам мобилизации доходов в бюджет МО:  </w:t>
      </w:r>
    </w:p>
    <w:p>
      <w:pPr>
        <w:pStyle w:val="Style13"/>
        <w:spacing w:before="0" w:after="0"/>
        <w:ind w:left="-1080" w:firstLine="513"/>
        <w:jc w:val="both"/>
        <w:rPr/>
      </w:pPr>
      <w:r>
        <w:rPr>
          <w:sz w:val="28"/>
          <w:szCs w:val="28"/>
        </w:rPr>
        <w:t>1) Создана межведомственная комиссия при Администрации  МО «Ленский муниципальный район» по легализации заработной платы и погашению задолженности по заработной плате на территории МО «Ленский муниципальный район» и  обеспечению своевременного поступления налогов  и сборов  в бюджеты всех уровней (постановление Администрации МО «Ленский муниципальный район» № 17 от 22.01.2015г.) в целях активизации совместных действий,  предотвращения снижения налоговых и неналоговых поступлений, увеличения доходной  части бюджетов всех уровней, снижения недоимки по налогам и другим обязательным платежам, контролю за своевременностью и полнотой поступления платежей в бюджет от юридических и физических лиц</w:t>
      </w:r>
      <w:r>
        <w:rPr/>
        <w:t xml:space="preserve">. </w:t>
      </w:r>
      <w:r>
        <w:rPr>
          <w:sz w:val="28"/>
          <w:szCs w:val="28"/>
        </w:rPr>
        <w:t>За  2016 год проведено 10 заседаний комиссии с присутствием представителей налоговой инспекции по г. Котлас,  отдела Пенсионного фонда по Ленскому району, прокуратуры Ленского района, отдела судебных приставов, отдела полиции.  За данный период рассмотрено  194 налогоплательщика, в том числе 32 представителя от организаций Ленского района  (ИП, ООО, ЗАО, МУП).  В результате принятых решений по итогам заседания комиссий в бюджетную систему РФ поступила недоимка по налогам и сборам  в сумме 6846,7 тыс. рублей. По организациям и индивидуальным предпринимателям задолженность взыскивается судебными приставами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существлялась координация работы органов местного самоуправления по уплате в бюджет подведомственными муниципальными учреждениями, муниципальными унитарными предприятиями налоговых платежей. </w:t>
      </w:r>
    </w:p>
    <w:p>
      <w:pPr>
        <w:pStyle w:val="Style13"/>
        <w:spacing w:before="0" w:after="0"/>
        <w:ind w:left="-1080" w:firstLine="513"/>
        <w:jc w:val="both"/>
        <w:rPr/>
      </w:pPr>
      <w:r>
        <w:rPr>
          <w:sz w:val="28"/>
          <w:szCs w:val="28"/>
        </w:rPr>
        <w:t>3) Создана комиссия по выполнению плана мероприятий по повышению поступлений налоговых и неналоговых доходов и сокращению недоимки консолидированного бюджета МО «Ленский муниципальный район» на период 2014-2016 годов (постановление Администрации МО «Ленский муниципальный район» № 199 от 26.03.2015 г.).   Совместно с Отделами Администрации МО «Ленский муниципальный район» в 2016 году проведено 4 заседания комиссии по выполнению плана мероприятий по повышению поступлений налоговых и неналоговых доходов и сокращению недоимки бюджета МО. Комиссия осуществляла совместные действия по организации, разработке и реализации мероприятий, направленных на повышение поступлений налоговых и неналоговых доходов и сокращению недоимки консолидированного бюджета МО «Ленский муниципальный район». По итогам заседаний разработаны предложения по повышению поступлений неналоговых доходов для отделов Администрации МО «Ленский муниципальный район».</w:t>
      </w:r>
      <w:r>
        <w:rPr/>
        <w:t xml:space="preserve"> 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6 года проводился анализ недоимки по арендным платежам, велась   претензионная работа.  Было выставлено 25 претензий и требований на общую сумму 601,8 тыс.рублей, направлено в суд 8 материалов о взыскании недоимки на сумму 394,9 тыс.рублей, выставлены пени на сумму 84,9 тыс.рублей по 25 арендаторам.  В результате проделанной работы 103 плательщика уплатило  недоимку по арендным платежам  на общую сумму   2536,1 тыс. рублей.  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токолом заседания комиссии по рассмотрению вопросов о признании безнадежной к взысканию и списании задолженности по неналоговым доходам, подлежащим зачислению в бюджет МО «Ленский муниципальный район» от 30.06.2016 года и  от 18.11.2016 года  списана задолженность по двум предприятиям в сумме 4466299,50 рублей   в связи с ликвидацией юридического лица и в связи с прекращением производства по исполнительным листам Арбитражного суда города Москвы. Списана задолженность  по арендной плате за земельные участки, государственная собственность на которые не разграничена и которые расположены в границах МО «Сойгинское» по 18 арендаторам в сумме 41895,0 рублей, в связи со смертью должников.</w:t>
      </w:r>
    </w:p>
    <w:p>
      <w:pPr>
        <w:pStyle w:val="Style13"/>
        <w:spacing w:before="0" w:after="0"/>
        <w:ind w:left="-1080" w:firstLine="513"/>
        <w:jc w:val="both"/>
        <w:rPr/>
      </w:pPr>
      <w:r>
        <w:rPr>
          <w:sz w:val="28"/>
          <w:szCs w:val="28"/>
        </w:rPr>
        <w:t>4) Разработан и применялся в работе порядок предоставления и расходования субсидий бюджетам муниципальных образований сельских поселений  на компенсацию выпадающих неналоговых доходов в 2016 году.</w:t>
      </w:r>
    </w:p>
    <w:p>
      <w:pPr>
        <w:pStyle w:val="Normal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143" w:firstLine="567"/>
        <w:jc w:val="both"/>
        <w:rPr/>
      </w:pPr>
      <w:r>
        <w:rPr>
          <w:sz w:val="28"/>
          <w:szCs w:val="28"/>
        </w:rPr>
        <w:t>Разработан и утвержден постановлением Администрации МО «Ленский муниципальный район» от 27.06.2016 № 357  план мероприятий, направленных на сокращение долговой нагрузки бюджета МО «Ленский муниципальный район». С учетом анализа исполнения бюджета проведены аукционы по привлечению заемных средств. Экономия средств бюджета за 2016 год по обслуживанию муниципального долга составила 955,0 тыс. рублей. В 2016 году проведен аукцион по привлечению возобновляемого кредита. Аукцион не состоялся в связи с отсутствием заявок. На основании проведенного мониторинга определено, что погашение долговых обязательств досрочно в 2016 году невозможно в связи с отсутствием дополнительных доходных источников.</w:t>
      </w:r>
    </w:p>
    <w:p>
      <w:pPr>
        <w:pStyle w:val="Normal"/>
        <w:ind w:left="-851"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о ходатайство в министерство финансов Архангельской области о включении МО «Ленский муниципальный район» в перечень получателей бюджетного кредита. Ответ министерства финансов Архангельской области по бюджету 2016 года -  отрицательный.  </w:t>
      </w:r>
    </w:p>
    <w:p>
      <w:pPr>
        <w:pStyle w:val="Normal"/>
        <w:ind w:left="-851"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шении о бюджете МО «Ленский муниципальный район» на 2016 год установлен мораторий на предоставление муниципальных гарантий Ленского муниципального  района.</w:t>
      </w:r>
    </w:p>
    <w:p>
      <w:pPr>
        <w:pStyle w:val="Normal"/>
        <w:ind w:left="-851"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6 году направлено  8741,6 тыс. рублей на сокращение запланированных в бюджете муниципальных внутренних заимствований. Запланирован  дефицит бюджета на 2016 год 8741,6 тыс. рублей - в размере 10%, фактически  дефицит бюджета составил  0%.</w:t>
      </w:r>
    </w:p>
    <w:p>
      <w:pPr>
        <w:pStyle w:val="Normal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бюджета муниципального образования «Ленский  муниципальный район» за 2016 год составили 618001,9 тыс. руб., что составляет 98,1 % к уточненному годовому плану.</w:t>
      </w:r>
    </w:p>
    <w:p>
      <w:pPr>
        <w:pStyle w:val="Normal"/>
        <w:ind w:left="-1134" w:firstLine="567"/>
        <w:jc w:val="both"/>
        <w:rPr/>
      </w:pPr>
      <w:r>
        <w:rPr>
          <w:sz w:val="28"/>
          <w:szCs w:val="28"/>
        </w:rPr>
        <w:t>Структура расходной части за 2016 год выглядит следующим образо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2160"/>
        <w:gridCol w:w="2340"/>
        <w:gridCol w:w="2520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Уточненный план на 2016 год,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ие к уточненному  плану, %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98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99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3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5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46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43254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87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335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975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92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74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2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46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9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3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6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4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общего характера субъектов Российской Федерации муниципальных образ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9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6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741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001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</w:tbl>
    <w:p>
      <w:pPr>
        <w:pStyle w:val="Style13"/>
        <w:spacing w:before="0" w:after="0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планированных объемах профинансированы все первоочередные и приоритетные бюджетные обязательства, в том числе связанные с реализацией «майских» указов Президента Российской  Федерации.  Обеспечено бесперебойное функционирование бюджетной сферы, своевременная выплата заработной платы, предоставление социальных выплат, осуществление иных социально-значимых расходов.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 наиболее важных вопросов, требующих бюджетного финансирования, в  2016 года было подготовлено  шесть  изменений и дополнений в решение Собрания депутатов МО «Ленский муниципальный район»  «О бюджете муниципального образования на 2016 год», с проведением оперативного контроля и подготовкой заключений  Контрольно-счетной комиссии  и принятых Собранием депутатов муниципального образования «Ленский муниципальный район» (далее- Собрание депутатов).  </w:t>
      </w:r>
    </w:p>
    <w:p>
      <w:pPr>
        <w:pStyle w:val="Style13"/>
        <w:spacing w:before="0" w:after="0"/>
        <w:ind w:left="-1080" w:firstLine="513"/>
        <w:jc w:val="both"/>
        <w:rPr/>
      </w:pPr>
      <w:r>
        <w:rPr>
          <w:sz w:val="28"/>
          <w:szCs w:val="28"/>
        </w:rPr>
        <w:t xml:space="preserve">Принятыми изменениями увеличены  дополнительные ассигнования на приоритетные направления бюджетной политики, а также произведено перераспределение бюджетных ассигнований, направленное на более эффективное и результативное расходование бюджетных средств. 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>При исполнении бюджета МО в 2016 году соблюдены требования Бюджетного кодекса Российской Федерации в части предельных размеров дефицита бюджета.</w:t>
      </w:r>
    </w:p>
    <w:p>
      <w:pPr>
        <w:pStyle w:val="Style13"/>
        <w:spacing w:before="0" w:after="0"/>
        <w:ind w:left="-1080" w:firstLine="513"/>
        <w:jc w:val="both"/>
        <w:rPr/>
      </w:pPr>
      <w:r>
        <w:rPr>
          <w:sz w:val="28"/>
          <w:szCs w:val="28"/>
        </w:rPr>
        <w:t>В течение 2016 года Финансовым отделом проводилась работа по сохранению объема муниципального долга на экономически безопасном уровне, достижению равномерного распределения во времени платежей по погашению и обслуживанию муниципального долга.</w:t>
      </w:r>
    </w:p>
    <w:p>
      <w:pPr>
        <w:pStyle w:val="Style13"/>
        <w:spacing w:before="0" w:after="0"/>
        <w:ind w:left="-1080" w:firstLine="513"/>
        <w:jc w:val="both"/>
        <w:rPr/>
      </w:pPr>
      <w:r>
        <w:rPr>
          <w:sz w:val="28"/>
          <w:szCs w:val="28"/>
        </w:rPr>
        <w:t xml:space="preserve">По состоянию на 01.01.2017 года объем муниципального долга составил 16144,1 тыс.рублей. 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о значительным дефицитом местного бюджета в ежедневном режиме решались вопросы обеспечения ликвидности счета местного бюджета и достаточности финансовых ресурсов для своевременного финансирования бюджетных расходов. 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>Процесс исполнения местного бюджета организован в соответствии с бюджетным законодательством Российской Федерации. Кассовое обслуживание исполнения местного бюджета осуществляется на основании соглашения с Управлением Федерального казначейства по Архангельской области и НАО. Все расходы местного бюджета санкционируются органами Федерального казначейства.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>В соответствии с требованиями законодательства исполнение бюджета МО  в 2016 году осуществлялось на основе сводной бюджетной росписи и кассового плана.</w:t>
      </w:r>
    </w:p>
    <w:p>
      <w:pPr>
        <w:pStyle w:val="Style13"/>
        <w:spacing w:before="0" w:after="0"/>
        <w:ind w:left="-1080" w:firstLine="513"/>
        <w:jc w:val="both"/>
        <w:rPr/>
      </w:pPr>
      <w:r>
        <w:rPr>
          <w:sz w:val="28"/>
          <w:szCs w:val="28"/>
        </w:rPr>
        <w:t>Обеспечено своевременное утверждение лимитов бюджетных обязательств, составление и ведение кассового плана, ведение реестров главных распорядителей бюджетных средств, распорядителей и получателей бюджетных средств, главных администраторов доходов и главного администратора источников финансирования дефицита местного бюджета, бюджетных учреждений,  ведение лицевых счетов, санкционирование оплаты денежных обязательств, учет поступающих средств.</w:t>
      </w:r>
    </w:p>
    <w:p>
      <w:pPr>
        <w:pStyle w:val="Style13"/>
        <w:spacing w:before="0" w:after="0"/>
        <w:ind w:left="-1080" w:firstLine="513"/>
        <w:jc w:val="both"/>
        <w:rPr/>
      </w:pPr>
      <w:r>
        <w:rPr>
          <w:sz w:val="28"/>
          <w:szCs w:val="28"/>
        </w:rPr>
        <w:t xml:space="preserve">В соответствии с требованиями Минфина России на Едином портале бюджетной системы РФ (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udge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 ведутся ведомственные перечни муниципальных услуг и реестр участников бюджетного процесса, а также юридических лиц, не являющихся участниками бюджетного процесса.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муниципального образования  «Ленский муниципальный район»  рассматривалось на сессиях Собрания депутатов  в рамках депутатского часа.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Отчеты об исполнении бюджета МО  утверждены постановлениями Администрации МО за 1 квартал 2016 года, 1 полугодие 2016 года и 9 месяцев 2016 года: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>- от 18 апреля 2016года № 229 «Об утверждении отчета по исполнении бюджета МО «Ленский муниципальный район» за 3 месяца 2016года».</w:t>
      </w:r>
    </w:p>
    <w:p>
      <w:pPr>
        <w:pStyle w:val="Style13"/>
        <w:spacing w:before="0" w:after="0"/>
        <w:ind w:left="-1080" w:firstLine="513"/>
        <w:jc w:val="both"/>
        <w:rPr/>
      </w:pPr>
      <w:r>
        <w:rPr>
          <w:sz w:val="28"/>
          <w:szCs w:val="28"/>
        </w:rPr>
        <w:t>- от 28 июля 2016года № 437 «Об утверждении отчета по исполнении бюджета МО «Ленский муниципальный район» за первое полугодие 2016года».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>- от 25 октября 2016года № 610 «Об утверждении отчета по исполнении бюджета МО «Ленский муниципальный район» за 9 месяцев 2016года».</w:t>
      </w:r>
    </w:p>
    <w:p>
      <w:pPr>
        <w:pStyle w:val="Style13"/>
        <w:spacing w:before="0" w:after="0"/>
        <w:ind w:left="-1080" w:firstLine="513"/>
        <w:jc w:val="both"/>
        <w:rPr/>
      </w:pPr>
      <w:r>
        <w:rPr>
          <w:sz w:val="28"/>
          <w:szCs w:val="28"/>
        </w:rPr>
        <w:t>В 1 квартале 2016 года Финансовым отделом подготовлен годовой отчет об исполнении  бюджета МО  за  2015 год, который прошел внешнюю проверку в Контрольно  - счетной  комиссии  МО «Ленский муниципальный район»  и в установленные бюджетным законодательством сроки внесен на рассмотрение в Собрания депутатов.      Решением Собрания депутатов  от 22 июня 2016 года № 134-н  утвержден годовой отчет об исполнении бюджета МО  за 2015 год.</w:t>
      </w:r>
    </w:p>
    <w:p>
      <w:pPr>
        <w:pStyle w:val="Style13"/>
        <w:spacing w:before="0" w:after="0"/>
        <w:ind w:left="-1080" w:firstLine="513"/>
        <w:jc w:val="both"/>
        <w:rPr/>
      </w:pPr>
      <w:r>
        <w:rPr>
          <w:sz w:val="28"/>
          <w:szCs w:val="28"/>
        </w:rPr>
        <w:t>Решением Собрания депутатов  от 22 июня 2016 года № 54-и  принята к сведению информация по годовому отчету об  исполнении консолидируемого бюджета МО «Ленский муниципальный район» за 2015 год.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составлялись и представлялись в Собрание депутатов сведения о ходе  исполнения бюджета МО  и о численности муниципальных служащих органов местного самоуправления  с указанием фактических затрат на их денежное содержание с пояснительной запиской.</w:t>
      </w:r>
    </w:p>
    <w:p>
      <w:pPr>
        <w:pStyle w:val="Normal"/>
        <w:tabs>
          <w:tab w:val="clear" w:pos="708"/>
          <w:tab w:val="left" w:pos="405" w:leader="none"/>
        </w:tabs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>Проблемы, которые были обозначены в начале 2016 года, в течение 2016 года в большей степени решены за счет средств областного бюджета  и бюджета МО:     расходы на организацию питания обучающихся в образовательных учреждениях и дошкольных организациях, на оплату коммунальных услуг,  расходы на целевые программы МО «Ленский муниципальный район», софинансирование муниципальных программ для участия в   федеральных и  областных программах,   приобретение и установка компьютерной техники для оснащения кабинетов школ, приобретение спортивного оборудования, расходы на ремонты спортивных залов в общеобразовательных учреждениях района, расходы на замеры сопротивления, пополнение  учебниками и учебными пособиями фондов школьных библиотек, строительство школы на 860 мест в п.Урдома, строительство детского сада в с.Яренск на 220 мест, проведение государственной экспертизы проектно-сметной документации для строительства детского сада в п.Урдома,  расходы на ремонты котельных в учреждениях образования, приобретение лицензионных и обновление антивирусных  программ, ремонт и содержание автомобильных дорог районного и поселенческого значения, капитальный ремонт и ремонт дворовых территорий многоквартирных домов, проездов к дворовым территориям населенных пунктов, на обеспечение мероприятий по капитальному ремонту многоквартирных домов,  на обеспечение мероприятий по переселению граждан из аварийного жилищного фонда, расходы на государственную поддержку малого и среднего предпринимательства, на приобретение бензина для школьных автобусов  для осуществления подвоза учащихся, на проведение медицинских осмотров работников образовательных учреждений, на оказание финансовой поддержки в целях осуществления индивидуального жилищного строительства, осуществление мероприятий по обеспечению жильем граждан РФ, проживающих в сельской местности и по обеспечению жильем молодых семей и молодых специалистов, проживающих   в сельской местности, на разработку генеральных планов, на разработку схемы  территориального планирования Ленского района, осуществлены расходы на капитальный ремонт сетей водопровода  в с. Яренск, капитальный ремонт объектов топливно-энергетического комплекса и ЖКХ, содержание водяных скважин, расходы на оплату проезда онкологических больных,  расходы на  аккарицидную обработку территории Ленского района,  расходы на участие в районных  и областных мероприятиях, на проведение спортивных соревнований, расходы на комплектование книжных фондов.</w:t>
      </w:r>
    </w:p>
    <w:p>
      <w:pPr>
        <w:pStyle w:val="Normal"/>
        <w:tabs>
          <w:tab w:val="clear" w:pos="708"/>
          <w:tab w:val="left" w:pos="405" w:leader="none"/>
        </w:tabs>
        <w:ind w:left="-1080" w:firstLine="513"/>
        <w:jc w:val="both"/>
        <w:rPr/>
      </w:pPr>
      <w:r>
        <w:rPr>
          <w:sz w:val="28"/>
          <w:szCs w:val="28"/>
        </w:rPr>
        <w:t>Важным приоритетом в деятельности Финансового отдела  является своевременное и качественное формирование проекта решения Собрания депутатов о бюджете МО на 2017 год.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>В целях организации работы по формированию  бюджета МО на 2017 год Финансовым отделом  в 2016 году подготовлено и утверждено Администрацией МО «Ленский муниципальный район»:</w:t>
      </w:r>
    </w:p>
    <w:p>
      <w:pPr>
        <w:pStyle w:val="Style13"/>
        <w:spacing w:before="0" w:after="0"/>
        <w:ind w:left="-1080" w:firstLine="513"/>
        <w:jc w:val="both"/>
        <w:rPr/>
      </w:pPr>
      <w:r>
        <w:rPr>
          <w:sz w:val="28"/>
          <w:szCs w:val="28"/>
        </w:rPr>
        <w:t xml:space="preserve">- постановление  Администрации МО  от 17 мая  2016 года № 291 </w:t>
      </w:r>
      <w:r>
        <w:rPr>
          <w:i/>
          <w:iCs/>
          <w:sz w:val="28"/>
          <w:szCs w:val="28"/>
        </w:rPr>
        <w:t>«Об утверждении порядка разработки и реализации проекта решения Собрания депутатов МО «Ленский муниципальный район» «О бюджете МО «Ленский муниципальный район» на 2017 год</w:t>
      </w:r>
      <w:r>
        <w:rPr>
          <w:i/>
          <w:sz w:val="28"/>
          <w:szCs w:val="28"/>
        </w:rPr>
        <w:t xml:space="preserve"> и прогноза социально-экономического развития МО «Ленский муниципальный район» на 2017-2019 годы</w:t>
      </w:r>
      <w:r>
        <w:rPr>
          <w:sz w:val="28"/>
          <w:szCs w:val="28"/>
        </w:rPr>
        <w:t>», в котором определены сроки и действия участников бюджетного процесса по формированию прогноза социально-экономического развития Ленского района и проекта бюджета МО на 2017 год;</w:t>
      </w:r>
    </w:p>
    <w:p>
      <w:pPr>
        <w:pStyle w:val="Style13"/>
        <w:spacing w:before="0" w:after="280"/>
        <w:ind w:left="-1080" w:firstLine="513"/>
        <w:jc w:val="both"/>
        <w:rPr/>
      </w:pPr>
      <w:r>
        <w:rPr>
          <w:sz w:val="28"/>
          <w:szCs w:val="28"/>
        </w:rPr>
        <w:t xml:space="preserve">-постановления Администрации МО от 24 октября 2016 № 606 </w:t>
      </w:r>
      <w:r>
        <w:rPr>
          <w:i/>
          <w:iCs/>
          <w:sz w:val="28"/>
          <w:szCs w:val="28"/>
        </w:rPr>
        <w:t>«Об утверждении основных направлений бюджетной  политики Ленского района  на 2017 год»</w:t>
      </w:r>
      <w:r>
        <w:rPr>
          <w:sz w:val="28"/>
          <w:szCs w:val="28"/>
        </w:rPr>
        <w:t xml:space="preserve"> и  от 24 октября  2016  № 605 </w:t>
      </w:r>
      <w:r>
        <w:rPr>
          <w:i/>
          <w:iCs/>
          <w:sz w:val="28"/>
          <w:szCs w:val="28"/>
        </w:rPr>
        <w:t>«Об утверждении основных направлений налоговой  политики Ленского района  на 2017 год»</w:t>
      </w:r>
      <w:r>
        <w:rPr>
          <w:sz w:val="28"/>
          <w:szCs w:val="28"/>
        </w:rPr>
        <w:t>, в которых  определены приоритетные задачи социально-экономического развития района;</w:t>
      </w:r>
    </w:p>
    <w:p>
      <w:pPr>
        <w:pStyle w:val="Style13"/>
        <w:spacing w:before="28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тановление Администрации МО от 02 декабря 2016 № 683-па </w:t>
      </w:r>
      <w:r>
        <w:rPr>
          <w:i/>
          <w:iCs/>
          <w:sz w:val="28"/>
          <w:szCs w:val="28"/>
        </w:rPr>
        <w:t>«Об утверждении среднесрочного финансового плана МО «Ленский муниципальный район»  на 2017-2019 годы».</w:t>
      </w:r>
    </w:p>
    <w:p>
      <w:pPr>
        <w:pStyle w:val="Style13"/>
        <w:spacing w:before="0" w:after="0"/>
        <w:ind w:left="-1080" w:firstLine="513"/>
        <w:jc w:val="both"/>
        <w:rPr/>
      </w:pPr>
      <w:r>
        <w:rPr>
          <w:sz w:val="28"/>
          <w:szCs w:val="28"/>
        </w:rPr>
        <w:t>В целях предварительного обсуждения бюджетных приоритетов постановлением  Администрации МО  от 08 июня 2016 года № 326 была создана комиссия по бюджетным проектировкам под руководством Главы МО. В состав комиссии вошли Главы поселений, Председатель Собрания депутатов,  руководители структурных подразделений Администрации МО,  которые имели возможность принимать непосредственное участие на всех этапах формирования  бюджета МО  и межбюджетных отношений.</w:t>
      </w:r>
    </w:p>
    <w:p>
      <w:pPr>
        <w:pStyle w:val="Style13"/>
        <w:spacing w:before="0" w:after="0"/>
        <w:ind w:left="-1080" w:firstLine="513"/>
        <w:jc w:val="both"/>
        <w:rPr/>
      </w:pPr>
      <w:r>
        <w:rPr>
          <w:sz w:val="28"/>
          <w:szCs w:val="28"/>
        </w:rPr>
        <w:t>В период формирования проекта бюджета МО  на 2016 год проведено  заседание комиссии, на котором были рассмотрены все значимые вопросы формирования бюджета МО и межбюджетных отношений, в том числе рассмотрены прогноз доходов бюджета, распределение средств бюджета на финансирование муниципальных программ,  объемы бюджетных ассигнований на исполнение расходных обязательств в разрезе главных распорядителей  средств бюджета МО.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Собрания депутатов  </w:t>
      </w:r>
      <w:r>
        <w:rPr>
          <w:i/>
          <w:iCs/>
          <w:sz w:val="28"/>
          <w:szCs w:val="28"/>
        </w:rPr>
        <w:t>«О  бюджете муниципального образования «Ленский муниципальный район» на 2017 год»</w:t>
      </w:r>
      <w:r>
        <w:rPr>
          <w:sz w:val="28"/>
          <w:szCs w:val="28"/>
        </w:rPr>
        <w:t xml:space="preserve"> с необходимыми документами и материалами сформирован Финансовым отделом в полном соответствии с бюджетным законодательством, одобрен на публичных слушаниях, и внесен в установленные сроки на рассмотрение Собрания депутатов.</w:t>
      </w:r>
    </w:p>
    <w:p>
      <w:pPr>
        <w:pStyle w:val="Style13"/>
        <w:spacing w:before="0" w:after="0"/>
        <w:ind w:left="-1080" w:firstLine="513"/>
        <w:jc w:val="both"/>
        <w:rPr/>
      </w:pPr>
      <w:r>
        <w:rPr>
          <w:sz w:val="28"/>
          <w:szCs w:val="28"/>
        </w:rPr>
        <w:t xml:space="preserve">Также  по проекту  решения Собрания депутатов «О бюджете муниципального образования «Ленский муниципальный район» на 2017 год» подготовлено заключение Контрольно-счетной комиссии.  По результатам экспертизы проекта  параметры бюджета сформированы в соответствии с требованиями Бюджетного кодекса РФ и законодательства Ленского муниципального района.     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МО  рассмотрен и утвержден Собранием  депутатов МО «Ленский муниципальный район»  28 декабря 2016 года.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>В установленные сроки сформированы и представлены в Министерство финансов Архангельской области  уточненный и плановый реестры расходных обязательств Ленского района и свод реестров расходных обязательств муниципальных образований, входящих в состав Ленского района, на 2015 -2019 годы.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>В установленные сроки предоставлены  в Министерство финансов Архангельской области  мониторинг по исполнению местного бюджета за  2015 год и  мониторинг оценки качества организации и осуществление бюджетного процесса за 2015 год.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ями бюджетного законодательства Российской Федерации  Финансовый отдел разработал изменения и  дополнения в  Положение о бюджетном процессе в МО «Ленский муниципальный район».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>В рамках собственных полномочий Финансовым отделом в течение  2016 года утверждены: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>- Порядок исполнения решения о применении мер принуждения;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>- Порядок списания заказчиком в 2016 году начисленных сумм неустоек (штрафов, пеней);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>- Формы сведений о сводных показателях и финансовом обеспечении проектов муниципальных заданий  на оказание муниципальных услуг (выполнения работ) муниципальными учреждениями Ленского района;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>- Порядок учета Управлением Федерального казначейства по Архангельской области и НАО бюджетных и денежных обязательств получателей средств бюджета МО «Ленский муниципальный район»;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и уточнения в правовые акты, касающиеся организации исполнения местного бюджета (Указания о порядке применения целевых статей классификации расходов бюджета  муниципального образования «Ленский муниципальный район», Перечень главных администраторов доходов бюджета МО «Ленский муниципальный район», график  совершения операций по завершению исполнения местного бюджета в 2016 году,  Порядок санкционирования денежных обязательств получателей средств бюджета МО и главного администратора источников финансирования дефицита бюджета муниципального образования, Порядок взыска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оставленных из бюджета МО «Ленский муниципальный район», в отдельные порядки, регулирующие особенности бюджетного процесса).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 целях организации работы по своевременному  исполнению  бюджета МО  на 2016 год Финансовым отделом подготовлено постановление о мерах по реализации решения Собрания депутатов МО «Ленский муниципальный район» «О бюджете муниципального образования «Ленский муниципальный район» на 2016 год», сформированы сводная бюджетная роспись и кассовый план бюджета МО на 2016 год. </w:t>
      </w:r>
    </w:p>
    <w:p>
      <w:pPr>
        <w:pStyle w:val="Style13"/>
        <w:spacing w:before="0" w:after="0"/>
        <w:ind w:left="-1080" w:firstLine="513"/>
        <w:jc w:val="both"/>
        <w:rPr/>
      </w:pPr>
      <w:r>
        <w:rPr>
          <w:sz w:val="28"/>
          <w:szCs w:val="28"/>
        </w:rPr>
        <w:t>В целях уточнения порядка применения в 2016 году бюджетной классификации Российской Федерации в части, относящейся к районному бюджету МО «Ленский муниципальный район», в течение года издано 4 распоряжения  Финансового отдела  «О внесении изменений в Указания о порядке применения целевых статей классификации расходов бюджета муниципального образования «Ленский муниципальный район».</w:t>
      </w:r>
    </w:p>
    <w:p>
      <w:pPr>
        <w:pStyle w:val="Style13"/>
        <w:spacing w:before="0" w:after="0"/>
        <w:ind w:left="-1080" w:firstLine="513"/>
        <w:jc w:val="both"/>
        <w:rPr/>
      </w:pPr>
      <w:r>
        <w:rPr>
          <w:sz w:val="28"/>
          <w:szCs w:val="28"/>
        </w:rPr>
        <w:t xml:space="preserve">Процесс исполнения  бюджета МО  организован в соответствии с бюджетным законодательством Российской Федерации. Кассовое обслуживание исполнения бюджета МО осуществляется на основании соглашения с Управлением Федерального казначейства по Архангельской области. Все расходы  бюджета МО санкционируются  органом Федерального казначейства. 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проводилась работа  с главными распорядителями бюджетных средств, с  главными бухгалтерами  поселений  по вопросам связанными с исполнением бюджета и формированием отчетности об исполнении бюджета, а также направлялись  письма методического характера по отдельным вопросам исполнения бюджета.  </w:t>
      </w:r>
    </w:p>
    <w:p>
      <w:pPr>
        <w:pStyle w:val="Style13"/>
        <w:spacing w:before="0" w:after="280"/>
        <w:ind w:left="-1080" w:firstLine="513"/>
        <w:jc w:val="both"/>
        <w:rPr/>
      </w:pPr>
      <w:r>
        <w:rPr>
          <w:sz w:val="28"/>
          <w:szCs w:val="28"/>
        </w:rPr>
        <w:t>Финансовым отделом проведена работа по подключению финансового органа и органов, осуществляющих полномочия учредителя, к компонентам государственной интегрированной информационной системы управления общественными финансами  «Электронный бюджет».</w:t>
      </w:r>
    </w:p>
    <w:p>
      <w:pPr>
        <w:pStyle w:val="Style13"/>
        <w:spacing w:before="28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работники Финансового отдела принимали участие в совещаниях и семинарах по вопросам бюджета, формирования отчетности об исполнении бюджета МО, предоставления годовой отчетности, проведенных Финансовым отделом, Отделом образования Администрации МО «Ленский муниципальный район, органами Федерального казначейства.   </w:t>
      </w:r>
    </w:p>
    <w:p>
      <w:pPr>
        <w:pStyle w:val="Style13"/>
        <w:spacing w:before="0" w:after="280"/>
        <w:ind w:left="-1080" w:firstLine="513"/>
        <w:jc w:val="both"/>
        <w:rPr/>
      </w:pPr>
      <w:r>
        <w:rPr>
          <w:sz w:val="28"/>
          <w:szCs w:val="28"/>
        </w:rPr>
        <w:t>Исполнение бюджетов муниципальных образований сельских и городского поселений за 2016 год приведено в таблице.</w:t>
      </w:r>
      <w:r>
        <w:rPr/>
        <w:t xml:space="preserve">  </w:t>
      </w:r>
    </w:p>
    <w:tbl>
      <w:tblPr>
        <w:tblW w:w="10485" w:type="dxa"/>
        <w:jc w:val="left"/>
        <w:tblInd w:w="-1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992"/>
        <w:gridCol w:w="710"/>
        <w:gridCol w:w="967"/>
        <w:gridCol w:w="967"/>
        <w:gridCol w:w="717"/>
        <w:gridCol w:w="967"/>
        <w:gridCol w:w="1153"/>
        <w:gridCol w:w="751"/>
      </w:tblGrid>
      <w:tr>
        <w:trPr>
          <w:trHeight w:val="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ственные доходы, тыс. руб.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всего, тыс. руб.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асходы, тыс. руб.</w:t>
            </w:r>
          </w:p>
        </w:tc>
      </w:tr>
      <w:tr>
        <w:trPr>
          <w:trHeight w:val="26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л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полнен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% исполнения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лан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полнено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% исполнения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ла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полнен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% исполнения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 «Урдомское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8,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1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96,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0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57,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2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 «Сойгинское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,7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,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8,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 «Сафроновское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3,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6,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9,6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7,9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5,9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 «Козьминское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5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6,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2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,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51,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83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721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28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189,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8</w:t>
            </w:r>
          </w:p>
        </w:tc>
      </w:tr>
    </w:tbl>
    <w:p>
      <w:pPr>
        <w:pStyle w:val="Style13"/>
        <w:spacing w:before="28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 2016 году бюджетам поселений объем межбюджетных трансфертов составил 14434,5 тыс. рублей (на 82,6% меньше, чем в 2015 году) в связи с передачей с 01.01.2016 года части  полномочий сельских поселений на муниципальный район (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; мероприятия по переселению граждан из аварийного жилищного фонда и прочее). 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 2016 году ситуация с исполнением  бюджетов поселений и обеспечением их сбалансированности находилась на постоянном контроле. </w:t>
      </w:r>
    </w:p>
    <w:p>
      <w:pPr>
        <w:pStyle w:val="Style13"/>
        <w:spacing w:before="0" w:after="0"/>
        <w:ind w:left="-1080" w:firstLine="513"/>
        <w:jc w:val="both"/>
        <w:rPr/>
      </w:pPr>
      <w:r>
        <w:rPr>
          <w:sz w:val="28"/>
          <w:szCs w:val="28"/>
        </w:rPr>
        <w:t xml:space="preserve">С этой целью Финансовым отделом: 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ся мониторинг исполнения бюджетов поселений, контроль за соблюдением мер и ограничений, установленных бюджетным законодательством, в том числе по соблюдению утвержденных нормативов на содержание органов местного самоуправления поселений района. По результатам анализа выполнения нормативов  на содержание органов  местного самоуправления поселений за 9 месяцев 2016 года была проведена разъяснительная работа  с  сельскими  поселениями, для принятия необходимых мер по соблюдению нормативов за 2016 год;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ось распределение дотаций на выравнивание бюджетной обеспеченности поселений (областной бюджет), дотаций на выравнивание бюджетной обеспеченности поселений и на поддержку мер по обеспечению сбалансированности бюджетов (районный бюджет).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>заключены соглашения с поселениями о предоставлении субсидии и иных межбюджетных трансфертов на поддержку территориального общественного самоуправления.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в постоянном режиме оказывалась методологическая помощь органам местного самоуправления и бюджетным учреждениям по вопросам формирования и исполнения местных бюджетов. 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 адрес органов местного самоуправления и муниципальных бюджетных учреждений направлялись все правовые акты по бюджетной, налоговой и финансовой тематике. </w:t>
      </w:r>
    </w:p>
    <w:p>
      <w:pPr>
        <w:pStyle w:val="Style13"/>
        <w:spacing w:before="0" w:after="0"/>
        <w:ind w:left="-1080" w:firstLine="513"/>
        <w:jc w:val="both"/>
        <w:rPr/>
      </w:pPr>
      <w:r>
        <w:rPr>
          <w:sz w:val="28"/>
          <w:szCs w:val="28"/>
        </w:rPr>
        <w:t>В 2016 году осуществлялась работа по расширению  применения  программно-целевого метода бюджетирования,  обеспечению прозрачности процессов планирования и исполнения бюджета, публичности информации о бюджете МО  и о деятельности Финансового отдела.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 соответствии с основными направлениями бюджетной и налоговой политики осуществлялась реализация </w:t>
      </w:r>
      <w:r>
        <w:rPr>
          <w:bCs/>
          <w:sz w:val="28"/>
          <w:szCs w:val="28"/>
        </w:rPr>
        <w:t xml:space="preserve"> 24  целевых   программ с общим плановым объемом финансирования  614519,6  тыс.рублей</w:t>
      </w:r>
      <w:r>
        <w:rPr>
          <w:sz w:val="28"/>
          <w:szCs w:val="28"/>
        </w:rPr>
        <w:t>. Бюджет муниципального образования «Ленский муниципальный район» на 2017 год также сформирован по программному принципу.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существления  контроля за эффективностью финансово-хозяйственной деятельности муниципальных учреждений, финансируемых из бюджета МО  постановлением Администрации МО  от 6 апреля 2016 года № 207 утверждено «Положение о балансовой комиссии по результатам финансово - хозяйственной деятельности муниципальных учреждений, финансируемых из бюджета МО «Ленский муниципальный район». В 2016 году было проведено 8 заседаний комиссий. 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  разработан и размещен на интернет- сайте МО «Ленский муниципальный район»  информационный материал под названием   «Бюджет для граждан», в котором  представлена  основная информация о бюджетном процессе и о бюджете района в доступном для широкого круга пользователей виде.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>В соответствии с требованиями бюджетного законодательства Финансовый отдел в течение 2016 год принимал участие в  публичных  слушаниях  по проекту  бюджета МО  на 2016 год и по отчету об исполнении бюджета МО за 2015 год.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>В течение 2016 года на интернет-сайте Администрации МО «Ленский муниципальный район»  регулярно размещалась информация по вопросам формирования и исполнения  бюджета МО.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в течение 2016 года обеспечивались контрольные мероприятия на всех стадиях бюджетного процесса -  от планирования ассигнований до отчетности о расходовании бюджетных средств. 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лся мониторинг исполнения бюджетов муниципальных образований, контроль  за соблюдением мер и ограничений, установленных бюджетным законодательством. 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>В целях обеспечения  контроля за соблюдением бюджетного законодательства Финансовым отделом проводились  проверки в муниципальных  бюджетных  учреждениях района. Проведены  проверки   планов финансово-хозяйственной деятельности бюджетных учреждений, правильность  расходования средств  резервного фонда Администрации муниципального образования и бюджетных учреждений,  правильность использования  целевых субсидий, порядки  предоставления мер социальной поддержки педагогическим работником и квалифицированным специалистам, предоставления льгот за содержание ребенка в дошкольных образовательных учреждениях, правильность ведения бюджетного учета в бюджетных учреждениях, проверки по расходованию бюджетных средств в 2016 году по ходатайствам руководителей бюджетных учреждений. Всего проведено 20 проверок.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>Проведены плановые  проверки в 4 муниципальных образованиях по целевому использованию бюджетных средств.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 обеспечен полный, своевременный внутренний финансовый контроль и аудит.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>В рамках собственных полномочий Финансовым отделом в течение  2016 года разработаны и применялись в работе: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б осуществлении Финансовым отделом Администрации МО «Ленский муниципальный район» внутреннего финансового контроля;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>-  Положение об осуществлении Финансовым отделом Администрации МО «Ленский муниципальный район» внутреннего финансового аудита;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роцессов внутренних процессов внутренних бюджетных процедур, необходимых для формирования карт внутреннего финансового контроля.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6 года Финансовым отделом составлен годовой отчет о результатах осуществления внутреннего финансового контроля и финансового аудита.</w:t>
      </w:r>
    </w:p>
    <w:p>
      <w:pPr>
        <w:pStyle w:val="Style13"/>
        <w:spacing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>Процесс исполнения бюджета муниципального района построен на современных информационных технологиях. Финансовым отделом обеспечивается работа по администрированию и сопровождению следующих программных продуктов: Автоматизированной системы «Бюджет», Автоматизированной системы «1С-Предприятие», Программы Минфина Архангельской области по составлению месячного, квартального, годового отчетов, мониторинга «Свод-Смарт»,  программы связи и приема-передачи электронно-платежных документов  в Отдел Федерального казначейства и УФК «СУФД», «Сбербанк Бизнес Онлайн». Сдача отчетности Финансовым отделом в ИФНС, статистику, ПФР, ФСС осуществляется с помощью программного продукта «СБиСС++» Электронная отчетность»  для обмена информацией в электронном  виде.</w:t>
      </w:r>
    </w:p>
    <w:p>
      <w:pPr>
        <w:pStyle w:val="Normal"/>
        <w:ind w:left="-1134" w:firstLine="567"/>
        <w:jc w:val="both"/>
        <w:rPr/>
      </w:pPr>
      <w:r>
        <w:rPr>
          <w:sz w:val="28"/>
        </w:rPr>
        <w:t>Задачи на 2017 год:</w:t>
      </w:r>
    </w:p>
    <w:p>
      <w:pPr>
        <w:pStyle w:val="Normal"/>
        <w:ind w:left="-113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567"/>
        <w:jc w:val="both"/>
        <w:rPr>
          <w:sz w:val="28"/>
        </w:rPr>
      </w:pPr>
      <w:r>
        <w:rPr>
          <w:sz w:val="28"/>
        </w:rPr>
        <w:t>1. Финансирование первоочередных расходов бюджета, недопущение  роста просроченной кредиторской задолженности по принятым обязательствам, в первую очередь по заработной плате и социальным выплатам.</w:t>
      </w:r>
    </w:p>
    <w:p>
      <w:pPr>
        <w:pStyle w:val="Normal"/>
        <w:ind w:left="-1134" w:firstLine="567"/>
        <w:jc w:val="both"/>
        <w:rPr/>
      </w:pPr>
      <w:r>
        <w:rPr>
          <w:sz w:val="28"/>
        </w:rPr>
        <w:t>2. Обеспечение запланированных объемов поступлений доходов в бюджет муниципального образования и создание условий для увеличения поступлений доходов в местный бюджет.</w:t>
      </w:r>
    </w:p>
    <w:p>
      <w:pPr>
        <w:pStyle w:val="Normal"/>
        <w:ind w:left="-1134" w:firstLine="567"/>
        <w:jc w:val="both"/>
        <w:rPr>
          <w:sz w:val="28"/>
        </w:rPr>
      </w:pPr>
      <w:r>
        <w:rPr>
          <w:sz w:val="28"/>
        </w:rPr>
        <w:t>3. Обеспечение выполнения расходных обязательств Ленского района, в том числе связанных с решением приоритетных задач социально-экономического развития, поставленных в указах Президента Российской Федерации от 07 мая 2012 года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134" w:firstLine="567"/>
        <w:jc w:val="both"/>
        <w:rPr>
          <w:sz w:val="28"/>
        </w:rPr>
      </w:pPr>
      <w:r>
        <w:rPr>
          <w:sz w:val="28"/>
        </w:rPr>
        <w:t>4.Обеспечение более полного, своевременного внутреннего финансового контроля и аудита, существенное улучшение финансовой дисциплины главных распорядителей бюджетных средств.</w:t>
      </w:r>
    </w:p>
    <w:p>
      <w:pPr>
        <w:pStyle w:val="Normal"/>
        <w:ind w:left="-113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567"/>
        <w:jc w:val="both"/>
        <w:rPr/>
      </w:pPr>
      <w:r>
        <w:rPr>
          <w:sz w:val="28"/>
        </w:rPr>
        <w:t>5. Создание условий  для эффективного выполнения полномочий органов местного самоуправления поселений.</w:t>
      </w:r>
    </w:p>
    <w:p>
      <w:pPr>
        <w:pStyle w:val="Normal"/>
        <w:ind w:left="-1134" w:firstLine="567"/>
        <w:jc w:val="both"/>
        <w:rPr/>
      </w:pPr>
      <w:r>
        <w:rPr>
          <w:sz w:val="28"/>
        </w:rPr>
        <w:t>6. Использование программно-целевых методов бюджетирования, обеспечение  прозрачности и открытости информации о муниципальных финансах, автоматизация бюджетного процесса.</w:t>
      </w:r>
    </w:p>
    <w:p>
      <w:pPr>
        <w:pStyle w:val="Normal"/>
        <w:ind w:left="-113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134" w:hanging="0"/>
        <w:jc w:val="both"/>
        <w:rPr>
          <w:sz w:val="28"/>
        </w:rPr>
      </w:pPr>
      <w:r>
        <w:rPr>
          <w:sz w:val="28"/>
        </w:rPr>
        <w:t xml:space="preserve">Заведующий Финансовым отделом </w:t>
      </w:r>
    </w:p>
    <w:p>
      <w:pPr>
        <w:pStyle w:val="Normal"/>
        <w:ind w:left="-1134" w:hanging="0"/>
        <w:jc w:val="both"/>
        <w:rPr>
          <w:sz w:val="28"/>
        </w:rPr>
      </w:pPr>
      <w:r>
        <w:rPr>
          <w:sz w:val="28"/>
        </w:rPr>
        <w:t xml:space="preserve">Администрации МО «Ленский </w:t>
      </w:r>
    </w:p>
    <w:p>
      <w:pPr>
        <w:pStyle w:val="Normal"/>
        <w:ind w:left="-1134" w:hanging="0"/>
        <w:jc w:val="both"/>
        <w:rPr/>
      </w:pPr>
      <w:r>
        <w:rPr>
          <w:sz w:val="28"/>
        </w:rPr>
        <w:t>муниципальный район»                                                                                     Т.Н.Пятиева</w:t>
      </w:r>
    </w:p>
    <w:p>
      <w:pPr>
        <w:pStyle w:val="Normal"/>
        <w:ind w:left="-1134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Style13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colorsubh1">
    <w:name w:val="defcolor subh1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dget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1:36:00Z</dcterms:created>
  <dc:creator>user</dc:creator>
  <dc:description/>
  <cp:keywords/>
  <dc:language>en-US</dc:language>
  <cp:lastModifiedBy>Your User Name</cp:lastModifiedBy>
  <cp:lastPrinted>2017-03-22T10:48:00Z</cp:lastPrinted>
  <dcterms:modified xsi:type="dcterms:W3CDTF">2017-04-07T07:00:00Z</dcterms:modified>
  <cp:revision>322</cp:revision>
  <dc:subject/>
  <dc:title>Отчет министерства финансов Архангельской области о результатах деятельности за 2011 год</dc:title>
</cp:coreProperties>
</file>