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7.2020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на 01.07.2020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.О.Главы  МО «Ленский  муниципальный  район»                        Н.Н.Кочанов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Беляева Г.Ю. 52305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User</cp:lastModifiedBy>
  <cp:lastPrinted>2020-03-18T15:16:00Z</cp:lastPrinted>
  <dcterms:modified xsi:type="dcterms:W3CDTF">2020-07-10T11:51:00Z</dcterms:modified>
  <cp:revision>163</cp:revision>
  <dc:subject/>
  <dc:title/>
</cp:coreProperties>
</file>