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6075" cy="2876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брание депутатов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О «Ленский муниципальный район»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МО «Ленский  муниципальный район»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Уставом Муниципального образования  «Ленский муниципальный район» ст.57 п.6, Решениями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36 п. 3 и  от 25 февраля 2015 года № 85-н «Об утверждении состава и формы ежеквартальных сведений о ходе исполнения бюджета МО «Ленский муниципальный район» и о численности муниципальных служащих органов местного самоуправления МО «Ленский муниципальный район», работников муниципальных учреждений МО «Ленский муниципальный район» с указанием фактических затрат на  их денежное  содержание», ежеквартальные сведения по состоянию на 01.04.2020 года «О</w:t>
      </w:r>
      <w:r>
        <w:rPr>
          <w:sz w:val="28"/>
        </w:rPr>
        <w:t xml:space="preserve"> ходе исполнения бюджета МО «Ленский  муниципальный район» и  численности муниципальных служащих органов местного самоуправления МО «Ленский  муниципальный район», работников муниципальных учреждений МО «Ленский  муниципальный район» с указанием кассовых затрат на их содерж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7 п. 3 и  постановлением Администрации МО «Ленский муниципальный район» от 3 февраля  2014 года № 69 «Об утверждении Порядка  использования средств  резервного фонда Администрации МО «Ленский  муниципальный район»  п. 15 - Отчет о расходовании средств резервного фонда Администрации МО «Ленский муниципальный район» на 01.04.2020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.О.Главы  МО «Ленский  муниципальный  район»                        Н.Н.Кочанов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полнитель: Беляева Г.Ю. 52305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Жданова Н.В.</dc:creator>
  <dc:description/>
  <cp:keywords/>
  <dc:language>en-US</dc:language>
  <cp:lastModifiedBy>User</cp:lastModifiedBy>
  <cp:lastPrinted>2020-03-18T15:16:00Z</cp:lastPrinted>
  <dcterms:modified xsi:type="dcterms:W3CDTF">2020-04-27T06:34:00Z</dcterms:modified>
  <cp:revision>161</cp:revision>
  <dc:subject/>
  <dc:title/>
</cp:coreProperties>
</file>