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119" w:leader="none"/>
        </w:tabs>
        <w:spacing w:lineRule="atLeast" w:line="0"/>
        <w:jc w:val="right"/>
        <w:rPr/>
      </w:pPr>
      <w:r>
        <w:rPr/>
        <w:t xml:space="preserve">Приложение №2 </w:t>
      </w:r>
    </w:p>
    <w:p>
      <w:pPr>
        <w:pStyle w:val="Normal"/>
        <w:tabs>
          <w:tab w:val="clear" w:pos="708"/>
          <w:tab w:val="left" w:pos="13119" w:leader="none"/>
        </w:tabs>
        <w:spacing w:lineRule="atLeast" w:line="0"/>
        <w:jc w:val="right"/>
        <w:rPr/>
      </w:pPr>
      <w:r>
        <w:rPr/>
        <w:t xml:space="preserve">         </w:t>
      </w:r>
      <w:r>
        <w:rPr/>
        <w:t>к плану мероприятий «Дорожной карты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схема прохождения процедуры оформления земельных участков  под линейные объекты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99150" cy="5485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9320" cy="5485680"/>
                          <a:chOff x="0" y="0"/>
                          <a:chExt cx="5899320" cy="5485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99320" cy="54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342360"/>
                            <a:ext cx="228600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2742480"/>
                            <a:ext cx="2858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ача заявления в орган местного само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8480" y="342360"/>
                            <a:ext cx="1941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дастровые инжене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217044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дастровая пал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913680"/>
                            <a:ext cx="16689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схемы земельного участка,  образование земельного участка согласно схемы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ультат - межевой план земельного участка (по договору до 4 мес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799560"/>
                            <a:ext cx="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2760" y="2628360"/>
                            <a:ext cx="19443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дастровый  учет земельного участк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ультат – кадастровый паспорт земельного участка (17 дней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2600" y="18288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7480" y="684360"/>
                            <a:ext cx="240048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9600" y="45576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3656880"/>
                            <a:ext cx="388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 аренды земельного участ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113760"/>
                            <a:ext cx="227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ntique Olive Compact" w:hAnsi="Antique Olive Compact" w:eastAsia="Times New Roman" w:cs="Antique Olive Compact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913680"/>
                            <a:ext cx="2271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ntique Olive Compact" w:hAnsi="Antique Olive Compact" w:eastAsia="Times New Roman" w:cs="Antique Olive Compact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1028160"/>
                            <a:ext cx="226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ntique Olive Compact" w:hAnsi="Antique Olive Compact" w:eastAsia="Times New Roman" w:cs="Antique Olive Compact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1484640"/>
                            <a:ext cx="22608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ntique Olive Compact" w:hAnsi="Antique Olive Compact" w:eastAsia="Times New Roman" w:cs="Antique Olive Compact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685080"/>
                            <a:ext cx="72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4114080"/>
                            <a:ext cx="388476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 аренды  земельного участка, находящегося в государственной или муниципальной собственности, заключается без проведения торгов в случае предоставления юридическими лицами для размещения объектов, предназначенных для обеспечения электро-, тепло-, газо- и водоснабжения, водоотведения связи, нефтепроводов, дорог, объектов федерального, регионального или местного значения, согласно ст. 39.6 ЗК РФ, без проведения торгов (30 дн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20040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4.5pt;height:431.95pt" coordorigin="0,0" coordsize="9290,8639">
                <v:rect id="shape_0" stroked="f" o:allowincell="f" style="position:absolute;left:0;top:0;width:9289;height:8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359;top:539;width:3599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8;top:4319;width:450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ача заявления в орган местного самоупр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51;top:539;width:305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дастровые инжене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8;top:3418;width:30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дастровая пала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299;top:1439;width:2627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схемы земельного участка,  образование земельного участка согласно схемы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ультат - межевой план земельного участка (по договору до 4 мес.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1259" to="5760,34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579;top:4139;width:3061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дастровый  учет земельного участк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ультат – кадастровый паспорт земельного участка (17 дней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831,2880" to="5831,28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1078" to="5759,341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31,718" to="5650,71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5759;width:6115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 аренды земельного участ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499;top:179;width:35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ntique Olive Compact" w:hAnsi="Antique Olive Compact" w:eastAsia="Times New Roman" w:cs="Antique Olive Compact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1439;width:35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ntique Olive Compact" w:hAnsi="Antique Olive Compact" w:eastAsia="Times New Roman" w:cs="Antique Olive Compact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39;top:1619;width:355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ntique Olive Compact" w:hAnsi="Antique Olive Compact" w:eastAsia="Times New Roman" w:cs="Antique Olive Compact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59;top:2338;width:355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ntique Olive Compact" w:hAnsi="Antique Olive Compact" w:eastAsia="Times New Roman" w:cs="Antique Olive Compact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80,1079" to="1980,43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40;top:6479;width:6117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 аренды  земельного участка, находящегося в государственной или муниципальной собственности, заключается без проведения торгов в случае предоставления юридическими лицами для размещения объектов, предназначенных для обеспечения электро-, тепло-, газо- и водоснабжения, водоотведения связи, нефтепроводов, дорог, объектов федерального, регионального или местного значения, согласно ст. 39.6 ЗК РФ, без проведения торгов (30 дн.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80,5040" to="1980,57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e Olive Co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3:52:00Z</dcterms:created>
  <dc:creator>Новоселова Н.Б.</dc:creator>
  <dc:description/>
  <cp:keywords/>
  <dc:language>en-US</dc:language>
  <cp:lastModifiedBy>Пятиева ТН</cp:lastModifiedBy>
  <cp:lastPrinted>2016-01-28T16:45:00Z</cp:lastPrinted>
  <dcterms:modified xsi:type="dcterms:W3CDTF">2016-01-28T13:45:00Z</dcterms:modified>
  <cp:revision>8</cp:revision>
  <dc:subject/>
  <dc:title> </dc:title>
</cp:coreProperties>
</file>