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>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 xml:space="preserve">МО «Ленский муниципальный район» 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>___________________С.Е.Алексеева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11 мая  2021 года</w:t>
      </w:r>
    </w:p>
    <w:p>
      <w:pPr>
        <w:pStyle w:val="Normal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ультатах      контрольного мероприятия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both"/>
        <w:rPr/>
      </w:pPr>
      <w:r>
        <w:rPr/>
        <w:t xml:space="preserve">         </w:t>
      </w:r>
      <w:r>
        <w:rPr>
          <w:u w:val="single"/>
        </w:rPr>
        <w:t>Наименование контрольного мероприятия:</w:t>
      </w:r>
      <w:r>
        <w:rPr>
          <w:bCs/>
        </w:rPr>
        <w:t xml:space="preserve"> </w:t>
      </w:r>
      <w:r>
        <w:rPr/>
        <w:t>«Внешняя проверка годового отчёта об исполнении муниципального бюджета за 2020 год, достоверности показателей бюджетной отчетности, предоставленной Собранием депутатов муниципального образования «Ленский муниципальный район»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Основание для проведения контрольного мероприят</w:t>
      </w:r>
      <w:r>
        <w:rPr/>
        <w:t>ия: статья 264.4. Бюджетного кодекса Российской Федерации, «Положение о бюджетном процессе в МО «Ленский муниципальный район», утверждённое Решением Собрания депутатов  МО «Ленский муниципальный район» от 18 июня 2014 года №34н ( с изменениями), план работы  Контрольно – счетной комиссии МО «Ленский муниципальный район» (далее</w:t>
      </w:r>
      <w:r>
        <w:rPr>
          <w:b/>
        </w:rPr>
        <w:t xml:space="preserve"> –</w:t>
      </w:r>
      <w:r>
        <w:rPr/>
        <w:t xml:space="preserve"> КСК) на 2021 год, распоряжение КСК от  15 апреля  2021 года  № 7.</w:t>
      </w:r>
    </w:p>
    <w:p>
      <w:pPr>
        <w:pStyle w:val="11"/>
        <w:tabs>
          <w:tab w:val="clear" w:pos="1276"/>
          <w:tab w:val="left" w:pos="1080" w:leader="none"/>
        </w:tabs>
        <w:suppressAutoHyphens w:val="true"/>
        <w:spacing w:lineRule="auto" w:line="276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Цели и задачи контрольного мероприятия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определение достоверности, полноты и соответствия нормативным требованиям составления и представления бюджетной   отчетности,</w:t>
      </w:r>
      <w:r>
        <w:rPr>
          <w:color w:val="000000"/>
          <w:sz w:val="24"/>
          <w:szCs w:val="24"/>
        </w:rPr>
        <w:t xml:space="preserve"> соответствия порядка ведения бюджетного учета законодательству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u w:val="single"/>
        </w:rPr>
        <w:t>Объект контроля</w:t>
      </w:r>
      <w:r>
        <w:rPr/>
        <w:t>:</w:t>
      </w:r>
      <w:r>
        <w:rPr>
          <w:bCs/>
        </w:rPr>
        <w:t xml:space="preserve">   Собрание депутатов  МО «Ленский муниципальный район».  </w:t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>
          <w:u w:val="single"/>
        </w:rPr>
        <w:t>Руководитель и члены рабочей группы:</w:t>
      </w:r>
      <w:r>
        <w:rPr/>
        <w:t xml:space="preserve"> председатель КСК -  Алексеева С. Е., аудитор КСК - Королькова А. В., под руководством председателя КСК.</w:t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>
          <w:u w:val="single"/>
        </w:rPr>
        <w:t>Неполученные документы из числа затребованных с указанием причин или иные факты, препятствующие работе рабочей группы:</w:t>
      </w:r>
      <w:r>
        <w:rPr/>
        <w:t xml:space="preserve"> все затребованные документы предоставлены в срок. 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 </w:t>
      </w:r>
      <w:r>
        <w:rPr>
          <w:u w:val="single"/>
        </w:rPr>
        <w:t>Наличие письменных объяснений, замечаний или возражений со стороны должностных лиц объекта контроля и заключение руководителя рабочей группы по ним:</w:t>
      </w:r>
      <w:r>
        <w:rPr/>
        <w:t xml:space="preserve">     Нет.</w:t>
      </w:r>
      <w:r>
        <w:rPr>
          <w:i/>
        </w:rPr>
        <w:t xml:space="preserve">  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22 Устава МО  </w:t>
      </w:r>
      <w:r>
        <w:rPr>
          <w:bCs/>
        </w:rPr>
        <w:t xml:space="preserve">«Ленский муниципальный район» </w:t>
      </w:r>
      <w:r>
        <w:rPr>
          <w:sz w:val="28"/>
          <w:szCs w:val="28"/>
        </w:rPr>
        <w:t xml:space="preserve"> </w:t>
      </w:r>
      <w:r>
        <w:rPr/>
        <w:t xml:space="preserve">Собрание депутатов </w:t>
      </w:r>
      <w:r>
        <w:rPr>
          <w:sz w:val="25"/>
          <w:szCs w:val="25"/>
        </w:rPr>
        <w:t xml:space="preserve">МО «Ленский муниципальный район» (далее Собрание депутатов) </w:t>
      </w:r>
      <w:r>
        <w:rPr/>
        <w:t xml:space="preserve">является представительным органом местного самоуправления МО «Ленский муниципальный  район».  Собрание депутатов обладает  правом принимать от имени населения МО «Ленский муниципальный район» решения по вопросам местного значения и представлять интересы населения в отношениях с органами государственной власти, другими муниципальными образованиями, а также юридическими и физическими лицами.  Его компетенции изложены в Уставе МО  </w:t>
      </w:r>
      <w:r>
        <w:rPr>
          <w:bCs/>
        </w:rPr>
        <w:t xml:space="preserve">«Ленский муниципальный район». </w:t>
      </w:r>
    </w:p>
    <w:p>
      <w:pPr>
        <w:pStyle w:val="Normal"/>
        <w:autoSpaceDE w:val="false"/>
        <w:ind w:firstLine="709"/>
        <w:jc w:val="both"/>
        <w:rPr/>
      </w:pPr>
      <w:r>
        <w:rPr/>
        <w:t>Собрание депутатов не является администратором доходов, исходя из Приложения 3 «Перечень главных администраторов  доходов  бюджета МО «Ленский муниципальный район»  к Решению Собрания депутатов МО «Ленский муниципальный район» от 18.12.2019г. №75-н «</w:t>
      </w:r>
      <w:r>
        <w:rPr>
          <w:bCs/>
        </w:rPr>
        <w:t>О бюджете муниципального образования «Ленский муниципальный район» на 2020 год», с изменения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</w:t>
      </w:r>
      <w:r>
        <w:rPr/>
        <w:t xml:space="preserve"> приложении №9 «Ведомственная структура расходов  муниципального бюджета» к   Решению Собрания депутатов МО «Ленский муниципальный район» от 18.12.2019г. №75-н «</w:t>
      </w:r>
      <w:r>
        <w:rPr>
          <w:bCs/>
        </w:rPr>
        <w:t xml:space="preserve">О бюджете муниципального образования «Ленский муниципальный район» на 2019 год» </w:t>
      </w:r>
      <w:r>
        <w:rPr/>
        <w:t xml:space="preserve"> Собрание депутатов  МО выделено  как главный распорядитель, бюджетных средств  по  коду 098. </w:t>
      </w:r>
    </w:p>
    <w:p>
      <w:pPr>
        <w:pStyle w:val="Normal"/>
        <w:ind w:firstLine="720"/>
        <w:jc w:val="both"/>
        <w:rPr/>
      </w:pPr>
      <w:r>
        <w:rPr/>
        <w:t>Собрание депутатов является юридическим лицом, не имеет подведомственных   учреждений  и   не  осуществляет</w:t>
      </w:r>
      <w:r>
        <w:rPr>
          <w:bCs/>
        </w:rPr>
        <w:t xml:space="preserve"> финансовое обеспечение выполнения   государственного (муниципального) задания</w:t>
      </w:r>
      <w:r>
        <w:rPr/>
        <w:t xml:space="preserve"> для   бюджетных   учреждений.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ходе проверки исследован  вопрос  программы проверки:  </w:t>
      </w:r>
    </w:p>
    <w:p>
      <w:pPr>
        <w:pStyle w:val="Heading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оверка достоверности, правильности формирования бюджетной отчетности Собранием депутатов МО «Ленский муниципальный район»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оказатели бюджетной росписи расходов  ГРБС Собрания депутатов МО «Ленский муниципальный район»   соответствуют показателям утвержденным Решением Собрания депутатов о бюджете на 2020 год (с внесенными изменениями).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Представленная для проверки сводная бюджетная отчетность ГРБС Собрания депутатов МО «Ленский муниципальный район»   в нарушении ст. 13, 14 Федерального закона  от 06.12.2011 № 402-ФЗ «О бухгалтерском учете» по степени полноты и достоверности частично не соответствует  требованиям «Инструкции 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истерства финансов РФ от 23.12.2010г. №191н (с изменениями)  в виду неправильности заполнения  граф, строк  форм отчетности,    методологии бюджетного учета, установленной    Приказом Минфина России от 01.12.2010 N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N 162н   "Об утверждении Плана счетов бюджетного учета и Инструкции по его применению"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hd w:fill="FFFFFF" w:val="clear"/>
        </w:rPr>
        <w:t xml:space="preserve"> </w:t>
      </w:r>
      <w:r>
        <w:rPr/>
        <w:t xml:space="preserve">Установлены в предоставленной сводной бюджетной отчетности  нарушения, квалифицированные в соответствии с Классификатором нарушений, выявляемых в ходе внешнего государственного аудита (контроля) (одобренный Советом контрольно-счетных органов при    Счетной Палате 17.12.2014, протокол №2-СКСО) в количестве 7 штук   на сумму  163287,06 рубля, в том числе: 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оформлению учетной политики  в количестве 3 штук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Calibri"/>
        </w:rPr>
        <w:t xml:space="preserve">2.2. Нарушение общих требований к бухгалтерской (финансовой) отчетности экономического субъекта, в том числе к ее составу   количество 4 сумма </w:t>
      </w:r>
      <w:r>
        <w:rPr/>
        <w:t xml:space="preserve">163287,06 </w:t>
      </w:r>
      <w:r>
        <w:rPr>
          <w:rFonts w:eastAsia="Calibri"/>
        </w:rPr>
        <w:t xml:space="preserve"> руб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рушения правил ведения бюджетного учета и нарушения по с</w:t>
      </w:r>
      <w:r>
        <w:rPr/>
        <w:t>оставлению бухгалтерской (финансовой) отчетности не на основе данных, содержащихся в регистрах бухгалтерского учета в количестве 3 на сумму 163287,06 руб.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-</w:t>
      </w:r>
      <w:r>
        <w:rPr>
          <w:sz w:val="18"/>
          <w:szCs w:val="18"/>
        </w:rPr>
        <w:t xml:space="preserve"> </w:t>
      </w:r>
      <w:r>
        <w:rPr/>
        <w:t>нарушения порядка составления   форм бюджетной (бухгалтерской)  отчетности и пояснительной записки к ней в количестве 1;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  </w:t>
      </w:r>
      <w:r>
        <w:rPr>
          <w:b/>
        </w:rPr>
        <w:t>3.</w:t>
      </w:r>
      <w:r>
        <w:rPr>
          <w:rFonts w:eastAsia="Arial Unicode MS"/>
        </w:rPr>
        <w:t xml:space="preserve"> </w:t>
      </w:r>
      <w:r>
        <w:rPr/>
        <w:t xml:space="preserve"> Учет санкционирования расходов  частично ведётся  с нарушением Инструкций №157н,  №162н;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4.</w:t>
      </w:r>
      <w:r>
        <w:rPr/>
        <w:t xml:space="preserve">  Собрание депутатов   уделяет не достаточное внимание   организации внутреннего финансового контроля, предусмотренного статьёй 160.2-1 БК РФ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Style19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Главе муниципального образования   «Ленский муниципальный район» для сведения. 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в Собрание депутатов муниципального образования «Ленский муниципальный район» для сведения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в Прокуратуру Ленского  района, в соответствии с планом совместных проверок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ого мероприятия в адрес Собрания депутатов муниципального образования «Ленский муниципальный район» направить </w:t>
      </w:r>
      <w:r>
        <w:rPr>
          <w:rFonts w:cs="Times New Roman" w:ascii="Times New Roman" w:hAnsi="Times New Roman"/>
          <w:bCs/>
          <w:sz w:val="24"/>
          <w:szCs w:val="24"/>
        </w:rPr>
        <w:t>представление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>Руководитель рабочей группы, председатель контрольно-счетной комиссии МО «Ленский муниципальный район»                                            С.Е. Алексеева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680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F75F-webfo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earchresplot1">
    <w:name w:val="search-res-plot1"/>
    <w:basedOn w:val="Style12"/>
    <w:qFormat/>
    <w:rPr>
      <w:rFonts w:ascii="PTF75F-webfont;Times New Roman" w:hAnsi="PTF75F-webfont;Times New Roman" w:cs="PTF75F-webfont;Times New Roman"/>
    </w:rPr>
  </w:style>
  <w:style w:type="character" w:styleId="Docsearchterm">
    <w:name w:val="docsearchterm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cutheadsub">
    <w:name w:val="incut-head-sub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p">
    <w:name w:val="h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Wquestionsdirectorylistitemanswerauthor">
    <w:name w:val="w-questions-directory_list-item_answer-author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11">
    <w:name w:val="Абзац списка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6">
    <w:name w:val="Акт 6 пт"/>
    <w:basedOn w:val="Normal"/>
    <w:qFormat/>
    <w:pPr>
      <w:suppressAutoHyphens w:val="true"/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37:00Z</dcterms:created>
  <dc:creator>Татьяна</dc:creator>
  <dc:description/>
  <cp:keywords/>
  <dc:language>en-US</dc:language>
  <cp:lastModifiedBy>Alekseeva_SE</cp:lastModifiedBy>
  <cp:lastPrinted>2020-06-16T08:34:00Z</cp:lastPrinted>
  <dcterms:modified xsi:type="dcterms:W3CDTF">2021-05-11T08:52:00Z</dcterms:modified>
  <cp:revision>389</cp:revision>
  <dc:subject/>
  <dc:title> </dc:title>
</cp:coreProperties>
</file>