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Cs/>
        </w:rPr>
        <w:t>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Cs/>
        </w:rPr>
        <w:t xml:space="preserve">МО «Ленский муниципальный район» 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>___________________С.Е.Алексеева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21 мая  2021 года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зультатах      контрольного мероприятия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 xml:space="preserve">Наименование контрольного мероприятия  </w:t>
      </w:r>
      <w:r>
        <w:rPr>
          <w:bCs/>
        </w:rPr>
        <w:t xml:space="preserve">«Внешняя проверка годового отчета об исполнении муниципального бюджета за 2020 год, достоверности показателей бюджетной отчетности и сводной бюджетной отчетности за 2020 год, представленной 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>Финансовым отделом Администрации муниципального образования «Ленский муниципальный район»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Основание для проведения контрольного мероприят</w:t>
      </w:r>
      <w:r>
        <w:rPr/>
        <w:t xml:space="preserve">ия: статья 264.4. Бюджетного кодекса Российской Федерации, «Положение о контрольно-счётной комиссии муниципального образования «Ленский муниципальный район», утверждённого Решением Собрания депутатов МО «Ленский муниципальный район» от 29.02.2012г. № 143, с изменениями, план работы контрольно-счетной комиссии муниципального образования «Ленский муниципальный район» на 2021 год, распоряжение председателя контрольно-счетной комиссии МО «Ленский муниципальный район» от  12 апреля 2021 года № 6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u w:val="single"/>
        </w:rPr>
        <w:t>Цели и задачи контрольного мероприятия</w:t>
      </w:r>
      <w:r>
        <w:rPr/>
        <w:t>:</w:t>
      </w:r>
      <w:r>
        <w:rPr>
          <w:bCs/>
        </w:rPr>
        <w:t xml:space="preserve"> </w:t>
      </w:r>
      <w:r>
        <w:rPr/>
        <w:t>определение достоверности, полноты и соответствия нормативным требованиям составления и представления бюджетной   отчетности,</w:t>
      </w:r>
      <w:r>
        <w:rPr>
          <w:color w:val="000000"/>
        </w:rPr>
        <w:t xml:space="preserve"> сводной бюджетной отчетности, соответствия порядка ведения бюджетного учета законодательству Российской Федерации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u w:val="single"/>
        </w:rPr>
        <w:t>Объект контроля</w:t>
      </w:r>
      <w:r>
        <w:rPr/>
        <w:t>:</w:t>
      </w:r>
      <w:r>
        <w:rPr>
          <w:bCs/>
        </w:rPr>
        <w:t xml:space="preserve"> Финансовый отдел Администрации муниципального образования МО «Ленский муниципальный район».  </w:t>
      </w:r>
    </w:p>
    <w:p>
      <w:pPr>
        <w:pStyle w:val="Normal"/>
        <w:ind w:right="-2" w:hanging="0"/>
        <w:jc w:val="both"/>
        <w:rPr/>
      </w:pPr>
      <w:r>
        <w:rPr/>
        <w:t xml:space="preserve">             </w:t>
      </w:r>
      <w:r>
        <w:rPr>
          <w:u w:val="single"/>
        </w:rPr>
        <w:t>Руководитель и члены рабочей группы:</w:t>
      </w:r>
      <w:r>
        <w:rPr/>
        <w:t xml:space="preserve"> председатель КСК -  Алексеева С. Е., аудитор КСК - Королькова А. В., под руководством председателя КСК.</w:t>
      </w:r>
    </w:p>
    <w:p>
      <w:pPr>
        <w:pStyle w:val="Normal"/>
        <w:ind w:right="-2" w:hanging="0"/>
        <w:jc w:val="both"/>
        <w:rPr/>
      </w:pPr>
      <w:r>
        <w:rPr/>
        <w:t xml:space="preserve">             </w:t>
      </w:r>
      <w:r>
        <w:rPr>
          <w:u w:val="single"/>
        </w:rPr>
        <w:t>Неполученные документы из числа затребованных с указанием причин или иные факты, препятствующие работе рабочей группы:</w:t>
      </w:r>
      <w:r>
        <w:rPr/>
        <w:t xml:space="preserve"> все затребованные документы предоставлены в с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       </w:t>
      </w:r>
      <w:r>
        <w:rPr>
          <w:u w:val="single"/>
        </w:rPr>
        <w:t xml:space="preserve">Наличие письменных объяснений, замечаний или возражений со стороны должностных лиц объекта контроля и заключение руководителя рабочей группы по ним: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Акт подписан с разногласиями,  в адрес КСК  поступили разногласия Финансового отдела Администрации от 11.05.2021 года,   с приложением форм годовой отчетности  0503125  «Справка по консолидируемым расчетам», 0503128 «Отчет о бюджетных обязательствах», 0503369 «Сведения о дебиторской и кредиторской задолженности, таблицы №3 «Сведения об исполнении текстовых статей закона (решения) о бюджете»,  в которые внесены изменения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       </w:t>
      </w:r>
      <w:r>
        <w:rPr/>
        <w:t xml:space="preserve">В соответствии со сведениями  о результатах рассмотрения разногласий, замечаний   по акту контрольного мероприятия   от 21.05.2021 года   разногласия объекта контроля контрольно-счётной комиссией не приняты.  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ind w:right="-57" w:hanging="0"/>
        <w:jc w:val="both"/>
        <w:rPr/>
      </w:pPr>
      <w:r>
        <w:rPr/>
        <w:t xml:space="preserve">         </w:t>
      </w:r>
      <w:r>
        <w:rPr>
          <w:bCs/>
        </w:rPr>
        <w:t>В соответствии с</w:t>
      </w:r>
      <w:r>
        <w:rPr/>
        <w:t xml:space="preserve"> Положением о Финансовом отделе</w:t>
      </w:r>
      <w:r>
        <w:rPr>
          <w:color w:val="000000"/>
          <w:spacing w:val="1"/>
        </w:rPr>
        <w:t xml:space="preserve"> Администрации МО «Ленский муниципальный район»</w:t>
      </w:r>
      <w:r>
        <w:rPr/>
        <w:t xml:space="preserve">, утверждённым Решением Собрания депутатов МО «Ленский муниципальный район» от 02.11.2011 года №121 (с изменениями), отдел </w:t>
      </w:r>
      <w:r>
        <w:rPr>
          <w:color w:val="000000"/>
        </w:rPr>
        <w:t>осуществляет возложенные на него функции и задачи.</w:t>
      </w:r>
    </w:p>
    <w:p>
      <w:pPr>
        <w:pStyle w:val="Heading1"/>
        <w:ind w:firstLine="720"/>
        <w:jc w:val="both"/>
        <w:rPr/>
      </w:pPr>
      <w:r>
        <w:rPr>
          <w:b w:val="false"/>
          <w:sz w:val="24"/>
        </w:rPr>
        <w:t xml:space="preserve">В перечне главных администраторов доходов бюджета МО «Ленский муниципальный район» к Решению Собрания депутатов МО «Ленский муниципальный район» от 18.12.2019г. №75-н </w:t>
      </w:r>
      <w:r>
        <w:rPr>
          <w:sz w:val="24"/>
        </w:rPr>
        <w:t>«</w:t>
      </w:r>
      <w:r>
        <w:rPr>
          <w:b w:val="false"/>
          <w:bCs w:val="false"/>
          <w:sz w:val="24"/>
        </w:rPr>
        <w:t>О бюджете муниципального образования «Ленский муниципальный район» на 2020 год», (с изменениями)</w:t>
      </w:r>
      <w:r>
        <w:rPr>
          <w:sz w:val="24"/>
        </w:rPr>
        <w:t xml:space="preserve"> </w:t>
      </w:r>
      <w:r>
        <w:rPr>
          <w:b w:val="false"/>
          <w:sz w:val="24"/>
        </w:rPr>
        <w:t>за ФО Администрации  закреплено тридцать видов доходов.</w:t>
      </w:r>
    </w:p>
    <w:p>
      <w:pPr>
        <w:pStyle w:val="Normal"/>
        <w:ind w:firstLine="720"/>
        <w:jc w:val="both"/>
        <w:rPr/>
      </w:pPr>
      <w:r>
        <w:rPr/>
        <w:t>В Приложении № 8 «Ведомственная структура расходов  муниципального бюджета» к Решению Собрания депутатов МО «Ленский муниципальный район» от 18.12.2019г. № 75-н</w:t>
      </w:r>
      <w:r>
        <w:rPr>
          <w:b/>
        </w:rPr>
        <w:t xml:space="preserve"> </w:t>
      </w:r>
      <w:r>
        <w:rPr/>
        <w:t>«</w:t>
      </w:r>
      <w:r>
        <w:rPr>
          <w:bCs/>
        </w:rPr>
        <w:t xml:space="preserve">О бюджете муниципального образования «Ленский муниципальный район» на 2020 год» </w:t>
      </w:r>
      <w:r>
        <w:rPr/>
        <w:t xml:space="preserve"> ФО Администрации выделен  как главный распорядитель бюджетных средств  по  коду 097. </w:t>
      </w:r>
    </w:p>
    <w:p>
      <w:pPr>
        <w:pStyle w:val="S12"/>
        <w:shd w:fill="FFFFFF" w:val="clear"/>
        <w:jc w:val="both"/>
        <w:rPr/>
      </w:pPr>
      <w:r>
        <w:rPr/>
        <w:t>ФО Администрации</w:t>
      </w:r>
      <w:r>
        <w:rPr>
          <w:b/>
        </w:rPr>
        <w:t xml:space="preserve">  </w:t>
      </w:r>
      <w:r>
        <w:rPr/>
        <w:t xml:space="preserve">в соответствии с БК РФ, с Положением о бюджетном процессе в МО «Ленский муниципальный район», утвержденного Решением Собрания депутатов МО «Ленский муниципальный район» 18.06.2014г. №34н (с изменениями), в соответствии с п.11    </w:t>
      </w:r>
      <w:r>
        <w:rPr>
          <w:bCs/>
        </w:rPr>
        <w:t>Приказа Минфина Росс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</w:t>
      </w:r>
      <w:r>
        <w:rPr/>
        <w:t xml:space="preserve"> Инструкция № 191н)  </w:t>
      </w:r>
      <w:r>
        <w:rPr>
          <w:iCs/>
        </w:rPr>
        <w:t xml:space="preserve"> сформировал и представил бюджетную отчетность, на 1 января года, следующего за отчетным перио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 xml:space="preserve"> </w:t>
      </w:r>
      <w:r>
        <w:rPr/>
        <w:t xml:space="preserve">В соответствии с п.10 Инструкции 191н, Положением о бюджетном процессе МО «Ленский муниципальный район» ФО Администрации, как финансовый орган, уполномочен формировать отчетность об исполнении бюджета муниципального образования Ленский муниципальный район на основании представленной ему консолидированной бюджетной отчетности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 </w:t>
      </w:r>
      <w:r>
        <w:rPr/>
        <w:t xml:space="preserve">Составляет сводную бюджетную отчетность об исполнении муниципального бюджета и формирует сводную бухгалтерскую отчетность. </w:t>
      </w:r>
    </w:p>
    <w:p>
      <w:pPr>
        <w:pStyle w:val="Normal"/>
        <w:ind w:firstLine="540"/>
        <w:jc w:val="both"/>
        <w:rPr/>
      </w:pPr>
      <w:r>
        <w:rPr/>
        <w:t>В ходе проверки исследованы вопросы программы проверки:</w:t>
      </w:r>
    </w:p>
    <w:p>
      <w:pPr>
        <w:pStyle w:val="Normal"/>
        <w:ind w:firstLine="540"/>
        <w:jc w:val="both"/>
        <w:rPr/>
      </w:pPr>
      <w:r>
        <w:rPr/>
        <w:t>1. Проверка достоверности, полноты и соответствия нормативным требованиям формирования составления и представления бюджетной отчетности за 2020 год главного администратора бюджетных средств,   Финансового отдела Администрации МО «Ленский муниципальный район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Проверка достоверности, правильности формирования сводной бюджетной отчетности за 2020 год Финансовым отделом Администрации МО «Ленский муниципальный район»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Выводы</w:t>
      </w:r>
      <w:r>
        <w:rPr>
          <w:bCs/>
          <w:iCs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1. Финансовый отдел  Администрации МО «Ленский муниципальный район» предоставил годовую отчетность </w:t>
      </w:r>
      <w:r>
        <w:rPr>
          <w:bCs/>
        </w:rPr>
        <w:t xml:space="preserve">на бумажном носителе   в сброшюрованном и пронумерованном виде </w:t>
      </w:r>
      <w:r>
        <w:rPr/>
        <w:t>с оглавлением и сопроводительным письм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/>
        <w:t>2. Проведена внешняя проверка представленных отчетных форм на соответствие требованиям к порядку составления бюджетной отчетности главным распорядителем, распорядителем, получателем бюджетных средств, главным администратором, администратором источников финансирования дефицита бюджета, главным администратором, администратором доходов бюджета, финансовым органом, утвержденным Инструкцией № 191н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/>
        <w:t xml:space="preserve">Проверены контрольные соотношения показателей бюджетной отчетности, разработанные Федеральным казначейством на основании требовани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osfinansy.ru/" \l "/document/99/902254657/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каза Минфина Росс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». 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/>
        <w:t>3.</w:t>
      </w:r>
      <w:r>
        <w:rPr>
          <w:color w:val="000000"/>
        </w:rPr>
        <w:t xml:space="preserve"> Представленная для внешней проверки </w:t>
      </w:r>
      <w:r>
        <w:rPr/>
        <w:t xml:space="preserve">сводная бюджетная отчетность </w:t>
      </w:r>
      <w:r>
        <w:rPr>
          <w:bCs/>
          <w:iCs/>
        </w:rPr>
        <w:t xml:space="preserve">Финансового отдела  Администрации МО «Ленский муниципальный район»  </w:t>
      </w:r>
      <w:r>
        <w:rPr/>
        <w:t>по степени полноты и достоверности частично не соответствует   требованиям «Инструкции 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истерства финансов РФ от 23.12.2010г. №191н, в части не предоставления форм отчетности, не заполнения части разделов и показателей форм отчетности, нарушения контрольных соотношений, не соответствие бюджетной отчетности, установленным требованиям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</w:t>
      </w:r>
      <w:r>
        <w:rPr/>
        <w:t xml:space="preserve">4. Установлены факты нарушения общих требований к бюджетной (финансовой) отчетности экономического субъекта (Финансовый отдел Администрации МО «Ленский муниципальный район» - главный распорядитель бюджетных средств), в том числе по ее составу в количестве 18 на сумму 5153846,6 тыс. руб., из них 5138938,2 тыс. руб. по методологии учета дебиторской задолженности за счет начисления доходов из областного бюджета на плановый период 2021-2023 г.г. 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объем установленных нарушений касается порядка заполнения Справки по консолидируемым расчета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(ф. 0503125), Отчета о бюджетных обязательствах 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(ф. 0503128),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яснительной записки (ф. 0503160) и приложений к н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5. Установлены факты нарушения общих требований составления сводной бюджетной отчетности </w:t>
      </w:r>
      <w:r>
        <w:rPr>
          <w:bCs/>
          <w:iCs/>
        </w:rPr>
        <w:t xml:space="preserve">Финансовым отделом  Администрации МО «Ленский муниципальный район», </w:t>
      </w:r>
      <w:r>
        <w:rPr/>
        <w:t xml:space="preserve">представленной ему бюджетной отчетности главными распорядителями бюджетных средств. 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объем установленных нарушений касается порядка формирования сводных Справок по консолидируемым расчета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(ф. 0503125), Отчета о бюджетных обязательствах 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(ф. 0503128),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яснительной записки (ф. 0503160) и приложений к ней.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iCs/>
          <w:sz w:val="24"/>
          <w:szCs w:val="24"/>
        </w:rPr>
        <w:t>Финансовый отдел  Администрации МО «Лен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>, как финансовый орган, не достаточно уделяет внимания   организации внутреннего финансового контроля, предусмотренного статьёй 160.2-1 БК РФ, Инструкцией №191н.</w:t>
      </w:r>
    </w:p>
    <w:p>
      <w:pPr>
        <w:pStyle w:val="Normal"/>
        <w:ind w:firstLine="720"/>
        <w:jc w:val="both"/>
        <w:rPr/>
      </w:pPr>
      <w:r>
        <w:rPr/>
        <w:t>Не достаточно обеспечивает выполнение полномочий в части осуществления внутреннего муниципального финансового контроля, не обеспечивает более качественное составление бюджетной отчетности и соответствие порядка ведения бюджетного учета с методологией и стандартами бюджетного учета.</w:t>
      </w:r>
    </w:p>
    <w:p>
      <w:pPr>
        <w:pStyle w:val="Normal"/>
        <w:autoSpaceDE w:val="false"/>
        <w:jc w:val="center"/>
        <w:rPr/>
      </w:pPr>
      <w:r>
        <w:rPr/>
        <w:t>П</w:t>
      </w:r>
      <w:r>
        <w:rPr>
          <w:b/>
        </w:rPr>
        <w:t>редложения</w:t>
      </w:r>
    </w:p>
    <w:p>
      <w:pPr>
        <w:pStyle w:val="Style19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Главе муниципального образования   «Ленский муниципальный район» с предложением обратить внимание на нарушения и недостатки, отмеченные в   отчете.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отчет о результатах контрольного мероприятия  в Собрание депутатов муниципального образования «Ленский муниципальный район» для сведения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в Прокуратуру Ленского  района, в соответствии с планом совместных проверок.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ого мероприятия в адрес  Финансового отдела  Администрации муниципального образования «Ленский муниципальный район»   направить </w:t>
      </w:r>
      <w:r>
        <w:rPr>
          <w:rFonts w:cs="Times New Roman" w:ascii="Times New Roman" w:hAnsi="Times New Roman"/>
          <w:bCs/>
          <w:sz w:val="24"/>
          <w:szCs w:val="24"/>
        </w:rPr>
        <w:t>представлени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Руководитель рабочей группы, председатель контрольно-счетной комиссии МО «Ленский муниципальный район»                                            С.Е. Алексеева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91" w:right="680" w:gutter="0" w:header="0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F75F-webfo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earchresplot1">
    <w:name w:val="search-res-plot1"/>
    <w:basedOn w:val="Style12"/>
    <w:qFormat/>
    <w:rPr>
      <w:rFonts w:ascii="PTF75F-webfont;Times New Roman" w:hAnsi="PTF75F-webfont;Times New Roman" w:cs="PTF75F-webfont;Times New Roman"/>
    </w:rPr>
  </w:style>
  <w:style w:type="character" w:styleId="Small">
    <w:name w:val="sma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p">
    <w:name w:val="h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6">
    <w:name w:val="Акт 6 пт"/>
    <w:basedOn w:val="Normal"/>
    <w:qFormat/>
    <w:pPr>
      <w:suppressAutoHyphens w:val="true"/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11">
    <w:name w:val="Абзац списка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S12">
    <w:name w:val="s_12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1FDEA14A05DB46699C5F2D5E05DEECE7C9A3DB055539F563A3F47F179AA881D216C0D8D474984E9DD972435884F2BC42CCB247A72779AAo7a3I" TargetMode="External"/><Relationship Id="rId3" Type="http://schemas.openxmlformats.org/officeDocument/2006/relationships/hyperlink" Target="consultantplus://offline/ref=42FCD715F63CE7EB5AD908F27B251CA2C67E39EB672248DDDAF454C2DA8721AD894DB00DD44E94C913D123DB738A0CDD08B73B8EB1FB3CBE15bFI" TargetMode="External"/><Relationship Id="rId4" Type="http://schemas.openxmlformats.org/officeDocument/2006/relationships/hyperlink" Target="consultantplus://offline/ref=6C1FDEA14A05DB46699C5F2D5E05DEECE7C9A3DB055539F563A3F47F179AA881D216C0D8D474984E9DD972435884F2BC42CCB247A72779AAo7a3I" TargetMode="External"/><Relationship Id="rId5" Type="http://schemas.openxmlformats.org/officeDocument/2006/relationships/hyperlink" Target="consultantplus://offline/ref=42FCD715F63CE7EB5AD908F27B251CA2C67E39EB672248DDDAF454C2DA8721AD894DB00DD44E94C913D123DB738A0CDD08B73B8EB1FB3CBE15bF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37:00Z</dcterms:created>
  <dc:creator>Татьяна</dc:creator>
  <dc:description/>
  <cp:keywords/>
  <dc:language>en-US</dc:language>
  <cp:lastModifiedBy>Alekseeva_SE</cp:lastModifiedBy>
  <cp:lastPrinted>2021-05-21T10:19:00Z</cp:lastPrinted>
  <dcterms:modified xsi:type="dcterms:W3CDTF">2021-05-21T07:19:00Z</dcterms:modified>
  <cp:revision>60</cp:revision>
  <dc:subject/>
  <dc:title> </dc:title>
</cp:coreProperties>
</file>