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9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Порядок </w:t>
      </w:r>
      <w:r>
        <w:rPr>
          <w:rFonts w:cs="Times New Roman" w:ascii="Times New Roman" w:hAnsi="Times New Roman"/>
          <w:b/>
        </w:rPr>
        <w:t>расчета резервов по отпус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ое обязательство по резерву на оплату отпусков за фактически отработанное время определяется ежегодно на последний день года. Сумма резерва, отраженная в бухучете до отчетной даты, корректируется до величины вновь рассчитанного резер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 сторону увеличения – дополнительными бухгалтерскими проводк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 сторону уменьшения – проводками, оформленными методом «красное сторн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величину резерва на оплату отпусков включается:</w:t>
        <w:br/>
        <w:t>1) сумма оплаты отпусков сотрудникам за фактически отработанное время на дату расчета резерва;</w:t>
        <w:br/>
        <w:t>2) начисленная на отпускные сумма страховых взносов на обязательное пенсионное (социальное, медицинское) страхование и на страхование от несчастных случаев на производстве и профессиональных 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</w:rPr>
        <w:t>3. Сумма оплаты отпусков рассчитыва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52"/>
        <w:gridCol w:w="4277"/>
        <w:gridCol w:w="352"/>
        <w:gridCol w:w="3281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Сумма оплаты отпусков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еиспользованных сотрудниками дней отпуска на последний день года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×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дневной заработок по сотрудникам за последние 12 мес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умма округляется до руб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Данные о количестве дней неиспользованного отпуска представляется председате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>5. Средний дневной заработок (З ср.д.)  определя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 ср.д. = ФОТ : 12 мес. :  29,3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>ФОТ – фонд оплаты труда в целом по сотруднику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,3 – среднемесячное число календарных дней, установленное статьей 139 Трудового кодек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>6. В сумму обязательных страховых взносов для формирования резерва включ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умма, рассчитанная по общеустановленной ставке страховых взно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умма, рассчитанная из дополнительных тарифов страховых взносов в Пенсионный фон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, рассчитанная по общеустановленной ставке страховых взносов, определяется как величина суммы оплаты отпусков сотрудникам на расчетную дату, умноженная на 30,2 процента – суммарную ставку платежей на обязательное страхование и взносов на травматиз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70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7:39:00Z</dcterms:created>
  <dc:creator>Катрин</dc:creator>
  <dc:description>Подготовлено на базе материалов БСС «Система Главбух»</dc:description>
  <cp:keywords/>
  <dc:language>en-US</dc:language>
  <cp:lastModifiedBy>Королькова АВ</cp:lastModifiedBy>
  <cp:lastPrinted>2016-03-16T14:11:00Z</cp:lastPrinted>
  <dcterms:modified xsi:type="dcterms:W3CDTF">2023-03-13T08:11:00Z</dcterms:modified>
  <cp:revision>4</cp:revision>
  <dc:subject/>
  <dc:title>Приложение к учетной политике для целей бухучета. Порядок расчета резервов по отпускам</dc:title>
</cp:coreProperties>
</file>