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6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tbl>
      <w:tblPr>
        <w:tblW w:w="3371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71"/>
      </w:tblGrid>
      <w:tr>
        <w:trPr/>
        <w:tc>
          <w:tcPr>
            <w:tcW w:w="33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4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8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8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</w:t>
      </w:r>
      <w:r>
        <w:rPr/>
        <w:t>абочий план счетов</w:t>
      </w:r>
    </w:p>
    <w:tbl>
      <w:tblPr>
        <w:tblW w:w="884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0"/>
        <w:gridCol w:w="1547"/>
        <w:gridCol w:w="1573"/>
        <w:gridCol w:w="2166"/>
        <w:gridCol w:w="1843"/>
      </w:tblGrid>
      <w:tr>
        <w:trPr/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bss-anchor"/>
            <w:bookmarkStart w:id="1" w:name="bss-bmark"/>
            <w:bookmarkStart w:id="2" w:name="bss-anchor"/>
            <w:bookmarkStart w:id="3" w:name="bss-bmark"/>
            <w:bookmarkEnd w:id="2"/>
            <w:bookmarkEnd w:id="3"/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аналитики операций в Рабочем плане счетов</w:t>
      </w:r>
    </w:p>
    <w:tbl>
      <w:tblPr>
        <w:tblW w:w="9977" w:type="dxa"/>
        <w:jc w:val="left"/>
        <w:tblInd w:w="-433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11"/>
        <w:gridCol w:w="1886"/>
        <w:gridCol w:w="1014"/>
        <w:gridCol w:w="1045"/>
        <w:gridCol w:w="874"/>
        <w:gridCol w:w="2747"/>
      </w:tblGrid>
      <w:tr>
        <w:trPr>
          <w:tblHeader w:val="true"/>
        </w:trPr>
        <w:tc>
          <w:tcPr>
            <w:tcW w:w="9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ряды</w:t>
            </w:r>
          </w:p>
        </w:tc>
      </w:tr>
      <w:tr>
        <w:trPr>
          <w:tblHeader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–17</w:t>
            </w:r>
          </w:p>
        </w:tc>
        <w:tc>
          <w:tcPr>
            <w:tcW w:w="75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д счета бюджетного учета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–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–26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www.gosfinansy.ru/" \l "/document/11/43751/djl8/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ий код по классификационному признаку поступлений и выбытий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www.gosfinansy.ru/" \l "/document/11/43751/qwert98/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ида финансового обеспечения (деятельности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www.gosfinansy.ru/" \l "/document/11/43751/qwert104/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интетического учет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2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ий код классификации операций сектора государственного управления (КОСГУ)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бъекта учета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аналитического счета</w:t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Ul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с 1 по 4 разряды – код раздела и подраздела (Приложение № 2 к Учетной политике);</w:t>
      </w:r>
    </w:p>
    <w:p>
      <w:pPr>
        <w:pStyle w:val="U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 5 по 14 разряды – нули;</w:t>
      </w:r>
    </w:p>
    <w:p>
      <w:pPr>
        <w:pStyle w:val="U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rPr/>
      </w:pPr>
      <w:r>
        <w:rPr>
          <w:sz w:val="24"/>
          <w:szCs w:val="24"/>
        </w:rPr>
        <w:t xml:space="preserve">с 15 по 17 разряды – аналитические счета учета рабочего плана счетов: коды вида поступлений от доходов, расходов и источников финансирования дефицитов бюджетов (Приложение № 2 к Учетной политике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8 разряд -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gosfinansy.ru/" \l "/document/11/43751/qwert98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Код вида финансового обеспечения (деятельности)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 – бюджетная деяте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i/>
        </w:rPr>
        <w:t>3 – средства во временном распоряжении</w:t>
      </w:r>
      <w:r>
        <w:rPr/>
        <w:t>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tbl>
      <w:tblPr>
        <w:tblW w:w="10459" w:type="dxa"/>
        <w:jc w:val="left"/>
        <w:tblInd w:w="-7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1"/>
        <w:gridCol w:w="877"/>
        <w:gridCol w:w="591"/>
        <w:gridCol w:w="1821"/>
        <w:gridCol w:w="6249"/>
      </w:tblGrid>
      <w:tr>
        <w:trPr/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bssPhr82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етический счет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" w:name="bssPhr83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тический </w:t>
              <w:br/>
              <w:t xml:space="preserve">код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по КОСГУ)</w:t>
            </w:r>
          </w:p>
        </w:tc>
        <w:tc>
          <w:tcPr>
            <w:tcW w:w="6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bssPhr84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ид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7" w:name="bssPhr85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а </w:t>
              <w:br/>
              <w:t>учета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bssPhr86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9" w:name="bssPhr87"/>
            <w:bookmarkEnd w:id="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</w:t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0" w:name="bssPhr88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 номера счета</w:t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1" w:name="bssPhr89"/>
            <w:bookmarkEnd w:id="11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19-21)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2" w:name="bssPhr90"/>
            <w:bookmarkEnd w:id="12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22)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3" w:name="bssPhr91"/>
            <w:bookmarkEnd w:id="13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23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4" w:name="bssPhr92"/>
            <w:bookmarkEnd w:id="14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24-26)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15" w:name="bssPhr93"/>
            <w:bookmarkStart w:id="16" w:name="bssPhr93"/>
            <w:bookmarkEnd w:id="16"/>
          </w:p>
        </w:tc>
      </w:tr>
      <w:tr>
        <w:trPr/>
        <w:tc>
          <w:tcPr>
            <w:tcW w:w="10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7" w:name="bssPhr105"/>
            <w:bookmarkStart w:id="18" w:name="bssPhr94"/>
            <w:bookmarkEnd w:id="17"/>
            <w:bookmarkEnd w:id="18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 Нефинансовые активы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9" w:name="bssPhr106"/>
            <w:bookmarkEnd w:id="1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01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средства - иное движимое имущество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величение стоимости машин и оборудования – иного движимого имущества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стоимости машин и оборудования - иного движимого имущества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величение стоимости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вентаря производственного и хозяйственного 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ого движимого имущества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0" w:name="bssPhr111"/>
            <w:bookmarkEnd w:id="20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1" w:name="bssPhr112"/>
            <w:bookmarkEnd w:id="21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2" w:name="bssPhr113"/>
            <w:bookmarkEnd w:id="22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3" w:name="bssPhr114"/>
            <w:bookmarkEnd w:id="23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4" w:name="bssPhr115"/>
            <w:bookmarkEnd w:id="24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стоимости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вентаря производственного и хозяйственного 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ого движимого имущества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величение стоимости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чих основ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ого движимого имущества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стоимости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чих основ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ого движимого имущества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материальные активы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величение стоимости нематериальных активов - иное движимое иму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стоимости нематериальных активов - иное движимое имущ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мортизация иного 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5" w:name="bssPhr117"/>
            <w:bookmarkStart w:id="26" w:name="bssPhr116"/>
            <w:bookmarkEnd w:id="25"/>
            <w:bookmarkEnd w:id="26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7" w:name="bssPhr118"/>
            <w:bookmarkEnd w:id="27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8" w:name="bssPhr119"/>
            <w:bookmarkEnd w:id="28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9" w:name="bssPhr120"/>
            <w:bookmarkEnd w:id="29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0" w:name="bssPhr121"/>
            <w:bookmarkEnd w:id="30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за счет амортизации машин и оборудова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1" w:name="bssPhr122"/>
            <w:bookmarkEnd w:id="31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2" w:name="bssPhr123"/>
            <w:bookmarkEnd w:id="32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3" w:name="bssPhr124"/>
            <w:bookmarkEnd w:id="33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4" w:name="bssPhr125"/>
            <w:bookmarkEnd w:id="34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5" w:name="bssPhr126"/>
            <w:bookmarkEnd w:id="35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за счет амортизации стоимости </w:t>
              <w:br/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вентаря производственного и хозяйственного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– иного движимого имущества </w:t>
              <w:br/>
              <w:t>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за счет 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тизации прочих основных средст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за счет амортизации стоимости нематериальных активов - иное движимое имущество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риальные запасы - иное движимое имущество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величение стоимости материальных запасов - иное движимое имущество учреждения прочие материальные запасы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стоимости материальных запасов - иное движимое имущество учреждения прочие материальные запасы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ожения в иное движимое имущество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6" w:name="bssPhr128"/>
            <w:bookmarkStart w:id="37" w:name="bssPhr127"/>
            <w:bookmarkEnd w:id="36"/>
            <w:bookmarkEnd w:id="37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8" w:name="bssPhr129"/>
            <w:bookmarkEnd w:id="38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9" w:name="bssPhr130"/>
            <w:bookmarkEnd w:id="39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0" w:name="bssPhr131"/>
            <w:bookmarkEnd w:id="40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1" w:name="bssPhr132"/>
            <w:bookmarkEnd w:id="41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величение вложений в основные средства – </w:t>
              <w:br/>
              <w:t>иное движимое имущество учреждения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2" w:name="bssPhr133"/>
            <w:bookmarkEnd w:id="42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3" w:name="bssPhr134"/>
            <w:bookmarkEnd w:id="43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4" w:name="bssPhr135"/>
            <w:bookmarkEnd w:id="44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5" w:name="bssPhr136"/>
            <w:bookmarkEnd w:id="45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6" w:name="bssPhr137"/>
            <w:bookmarkEnd w:id="46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вложений в основные средства – </w:t>
              <w:br/>
              <w:t>иное движимое имущество учреждения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величение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ожений в нематериальные активы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– </w:t>
              <w:br/>
              <w:t>иное движимое имущество учреждения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ожений в нематериальные активы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– </w:t>
              <w:br/>
              <w:t>иное движимое имущество учреждения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величение вложений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ые запас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</w:t>
              <w:br/>
              <w:t>иное движимое имущество учреждения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вложений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ые запас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</w:t>
              <w:br/>
              <w:t>иное движимое имущество учреждения</w:t>
            </w:r>
          </w:p>
        </w:tc>
      </w:tr>
      <w:tr>
        <w:trPr>
          <w:trHeight w:val="503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ое движимое имущество учреждения в пути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величение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овных средств в пут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</w:t>
              <w:br/>
              <w:t>иное движимое имущество учреждения в пути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стоимости основных средств - иного движимого имущества учреждения в пути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величение материальных запас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пут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– </w:t>
              <w:br/>
              <w:t>иное движимое имущество учреждения в пути</w:t>
            </w:r>
          </w:p>
        </w:tc>
      </w:tr>
      <w:tr>
        <w:trPr>
          <w:trHeight w:val="571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стоимости материальных запасов - иного движимого имущества учреждения в пути</w:t>
            </w:r>
          </w:p>
        </w:tc>
      </w:tr>
      <w:tr>
        <w:trPr>
          <w:trHeight w:val="52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а пользования нефинансовыми активами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а пользования нежилыми помещениями (зданиями и сооружениями)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тоимости прав пользования нежилыми помещениями (зданиями и сооружениями)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стоимости прав пользования нежилыми помещениями (зданиями и сооружениями)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тоимости прав пользования машинами и оборудованием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стоимости прав пользования машинами и оборудованием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тоимости прав пользования инвентарем производственным и хозяйственным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стоимости прав пользования инвентарем производственным и хозяйственным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стоимости прав пользования прочими основными средствами</w:t>
            </w:r>
          </w:p>
        </w:tc>
      </w:tr>
      <w:tr>
        <w:trPr>
          <w:trHeight w:val="75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стоимости прав пользования прочими основными средствами</w:t>
            </w:r>
          </w:p>
        </w:tc>
      </w:tr>
      <w:tr>
        <w:trPr/>
        <w:tc>
          <w:tcPr>
            <w:tcW w:w="10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47" w:name="bssPhr138"/>
            <w:bookmarkEnd w:id="47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 Финансовые активы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bookmarkStart w:id="48" w:name="bssPhr139"/>
            <w:bookmarkEnd w:id="48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нежные средства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упления денежных средств на лицевой счет учреждения в органе казначей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ытия денежных средств с лицевого счета учреждения в органе казначей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нежные средства учреждения в кредитной организаци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денежных средств учреждения на счета в кредитной организаци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ытия денежных средств учреждения со счетов в кредитной организаци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нежные средства в кассе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9" w:name="bssPhr144"/>
            <w:bookmarkEnd w:id="49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0" w:name="bssPhr145"/>
            <w:bookmarkEnd w:id="50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1" w:name="bssPhr146"/>
            <w:bookmarkEnd w:id="51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2" w:name="bssPhr147"/>
            <w:bookmarkEnd w:id="52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3" w:name="bssPhr148"/>
            <w:bookmarkEnd w:id="53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ытия средств из кассы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ступления денежных документов в кассу учрежде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бытия денежных документов из кассы учреждения</w:t>
            </w:r>
          </w:p>
        </w:tc>
      </w:tr>
      <w:tr>
        <w:trPr/>
        <w:tc>
          <w:tcPr>
            <w:tcW w:w="10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54" w:name="bssPhr160"/>
            <w:bookmarkStart w:id="55" w:name="bssPhr149"/>
            <w:bookmarkEnd w:id="54"/>
            <w:bookmarkEnd w:id="55"/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Расчеты по доходам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суммам штрафов, пеней, неустоек, возмещений ущерб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суммам штрафных санкций за нарушение законодательства о закупк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1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суммам штрафных санкций за нарушение законодательства о закупк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1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доходам от возмещения ущерба имуществу (за исключением страховых возмещений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4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доходам от возмещения ущерба имуществу (за исключением страховых возмещений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4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ебиторской задолженности по доходам от прочих сумм принудительного изъятия (подстатья КОСГУ 145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доходам от прочих сумм принудительного изъ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5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bookmarkStart w:id="56" w:name="bssPhr175"/>
            <w:bookmarkStart w:id="57" w:name="bssPhr174"/>
            <w:bookmarkStart w:id="58" w:name="bssPhr173"/>
            <w:bookmarkStart w:id="59" w:name="bssPhr172"/>
            <w:bookmarkStart w:id="60" w:name="bssPhr171"/>
            <w:bookmarkEnd w:id="56"/>
            <w:bookmarkEnd w:id="57"/>
            <w:bookmarkEnd w:id="58"/>
            <w:bookmarkEnd w:id="59"/>
            <w:bookmarkEnd w:id="6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доходам от операций с актив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величение дебиторской задолженности по </w:t>
              <w:br/>
              <w:t>доходам от операций с основными средств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дебиторской задолженности по </w:t>
              <w:br/>
              <w:t>доходам от операций с основными средств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ебиторской задолженности по доходам от операций с материальными запас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дебиторской задолженности по доходам от операций с материальными запас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прочим до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невыясненным поступления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81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невыясненным поступления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81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иным доход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89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иным доход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89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выданным аванс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авансам по прочим выплат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величение дебиторской задолженности по </w:t>
              <w:br/>
              <w:t xml:space="preserve">авансовым платежам за услуги связи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дебиторской задолженности по </w:t>
              <w:br/>
              <w:t>авансовым платежам за услуги связ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величение дебиторской задолженности по </w:t>
              <w:br/>
              <w:t xml:space="preserve">авансовым платежам за транспортные услуги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дебиторской задолженности по </w:t>
              <w:br/>
              <w:t>авансовым платежам за транспортные услуги</w:t>
            </w:r>
          </w:p>
        </w:tc>
      </w:tr>
      <w:tr>
        <w:trPr>
          <w:trHeight w:val="754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по авансам по работам, услугам по  содержанию имущества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ой задолженности  по авансам по работам, услугам по содержанию имущества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ебиторской задолженности  по авансам по прочим работам, услуг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иторской задолженности  по авансам по прочим работам, услуг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авансам по поступлению нефинансовых активо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по авансам по приобретению основных средств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ой задолженности по авансам по приобретению основных средств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по авансам по приобретению материальных запасов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ой задолженности по авансам по приобретению материальных запасов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авансам по прочим рас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ебиторской задолженности по авансам по оплате иных расходо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авансам по оплате иных расход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296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с подотчетными лиц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ы с подотчетными лицами по оплате труда и начислениям на выплаты по оплате труда</w:t>
            </w:r>
          </w:p>
        </w:tc>
      </w:tr>
      <w:tr>
        <w:trPr>
          <w:trHeight w:val="592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подотчетных лиц по прочим выплатам  </w:t>
            </w:r>
          </w:p>
        </w:tc>
      </w:tr>
      <w:tr>
        <w:trPr>
          <w:trHeight w:val="621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биторской задолженности  подотчетных лиц по прочим выплатам</w:t>
            </w:r>
          </w:p>
        </w:tc>
      </w:tr>
      <w:tr>
        <w:trPr>
          <w:trHeight w:val="471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с подотчетными лицами по работам, услугам</w:t>
            </w:r>
          </w:p>
        </w:tc>
      </w:tr>
      <w:tr>
        <w:trPr>
          <w:trHeight w:val="68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ебиторской задолженности  подотчетных лиц по оплате услуг связи</w:t>
            </w:r>
          </w:p>
        </w:tc>
      </w:tr>
      <w:tr>
        <w:trPr>
          <w:trHeight w:val="493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подотчетных лиц по оплате услуг связи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подотчетных лиц по оплате транспортных услуг 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подотчетных лиц по оплате транспортных услуг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подотчетных лиц по прочим выплатам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нь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биторской задолженности  подотчетных лиц по прочим выплатам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с подотчетными лицами по поступлению нефинансовых активо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дотчетных лиц по приобретению основных средств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дотчетных лиц по приобретению основных средств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дотчетных лиц по приобретению   материальных запасов                  </w:t>
            </w:r>
          </w:p>
        </w:tc>
      </w:tr>
      <w:tr>
        <w:trPr>
          <w:trHeight w:val="533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подотчетных лиц по приобретению материальных запасов  </w:t>
            </w:r>
          </w:p>
        </w:tc>
      </w:tr>
      <w:tr>
        <w:trPr>
          <w:trHeight w:val="47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с подотчетными лицами по прочим расходам</w:t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дотчетных лиц по оплате иных расход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296)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дотчетных лиц по оплате иных расход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296)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ущербу и иным доходам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ы по компенсации затрат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доходам от компенсации затр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34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доходам от компенсации затра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34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доходам бюджета от возврата дебиторской задолженности прошлых л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36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доходам бюджета от возврата дебиторской задолженности прошлых л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36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штрафам, пеням, неустойкам, возмещениям ущерб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доходам от штрафных санкций за нарушение условий контрактов (договоро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1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по суммам принудительного изъ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статья КОСГУ 141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доходам от возмещения ущербу имуществу (за исключением страховых возмещений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4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доходам от возмещения ущербу имуществу (за исключением страховых возмещений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4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ебиторской задолженности по доходам от прочих сумм принудительного изъ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5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дебиторской задолженности по доходам от прочих сумм принудительного изъ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145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ущербу нефинансовым актив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по ущербу основным средствам  </w:t>
            </w:r>
          </w:p>
        </w:tc>
      </w:tr>
      <w:tr>
        <w:trPr>
          <w:trHeight w:val="64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по ущербу основным средствам         </w:t>
            </w:r>
          </w:p>
        </w:tc>
      </w:tr>
      <w:tr>
        <w:trPr>
          <w:trHeight w:val="64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ебиторской задолженности по ущербу материальных запасов</w:t>
            </w:r>
          </w:p>
        </w:tc>
      </w:tr>
      <w:tr>
        <w:trPr>
          <w:trHeight w:val="64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биторской задолженности по ущербу материальных запасов</w:t>
            </w:r>
          </w:p>
        </w:tc>
      </w:tr>
      <w:tr>
        <w:trPr>
          <w:trHeight w:val="34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ы по иным до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по недостачам денежных средств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недостачам денежных средств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 </w:t>
              <w:br/>
              <w:t xml:space="preserve">по недостачам иных финансовых активов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 </w:t>
              <w:br/>
              <w:t xml:space="preserve">по недостачам иных финансовых активов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ебиторской задолженности по расчетам по иным до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ебиторской задолженности по расчетам по иным до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чие расчеты с дебитор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ы с финансовым органом по поступившим в бюджет до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ы с финансовым органом по поступившим в бюджет доходам от оказания платных услуг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ы с финансовым органом по поступившим в бюджет суммам принудительного изъятия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ы с финансовым органом по поступившим в бюджет прочим доходам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с финансовым органом по уточнению невыясненных поступлений в бюджет прошлых лет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ебиторской задолженности по операциям с финансовым органом по наличным денежным средствам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ебиторской задолженности по операциям с финансовым органом по наличным денежным средствам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распределенным поступлениям к зачислению в бюджет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четы по поступившим доходам от оказания платных услуг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по поступившим суммам принудительного изъят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по поступившим прочим доходам</w:t>
            </w:r>
          </w:p>
        </w:tc>
      </w:tr>
      <w:tr>
        <w:trPr/>
        <w:tc>
          <w:tcPr>
            <w:tcW w:w="10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БЯЗАТЕЛЬ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принятым обязательств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ы по оплате труда и начислениям на выплаты по оплате труд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заработной плате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заработной плате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прочим выплатам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прочим выплатам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начислениям на выплаты по оплате   </w:t>
              <w:br/>
              <w:t xml:space="preserve">труда 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начислениям на выплаты по оплате   </w:t>
              <w:br/>
              <w:t xml:space="preserve">труда 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работам, услуг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услугам связи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услугам связи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транспортным услугам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транспортным услугам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работам, услугам по содержанию имущества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работам, услугам по содержанию имущества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прочим работам, услугам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прочим работам, услугам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еты по поступлению нефинансовых активо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приобретению основных средств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приобретению основных средств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приобретению материальных запасов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приобретению материальных запасов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ы по прочим рас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кредиторской задолженности по штрафам за нарушение условий контрактов (договоров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293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кредиторской задолженности по штрафам за нарушение условий контрактов (договор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ам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29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кредиторской задолженности по иным расход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296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кредиторской задолженности по иным расход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одстатья КОСГУ 296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по платежам в бюджеты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налогу на доходы физических лиц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налогу на доходы физических лиц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социальное страхование на случай временной нетрудоспособности и в связи с материнством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прочим платежам в бюджет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прочим платежам в бюджет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социальное страхование от несчастных  </w:t>
              <w:br/>
              <w:t xml:space="preserve">случаев на производстве и             </w:t>
              <w:br/>
              <w:t xml:space="preserve">профессиональных заболеваний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социальное страхование от несчастных  </w:t>
              <w:br/>
              <w:t xml:space="preserve">случаев на производстве и             </w:t>
              <w:br/>
              <w:t xml:space="preserve">профессиональных заболеваний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медицинское страхование в Федеральный </w:t>
              <w:br/>
              <w:t xml:space="preserve">ФОМС  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медицинское страхование в Федеральный ФОМС  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медицинское страхование в  территориальный ФОМС(до 2012г.)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по страховым взносам на обязательное медицинское страхование в территориальный ФОМС (до 2012г.)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>по дополнительным страховым взносам на</w:t>
              <w:br/>
              <w:t xml:space="preserve">пенсионное страхование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>по дополнительным страховым взносам на</w:t>
              <w:br/>
              <w:t xml:space="preserve">пенсионное страхование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пенсионное страхование на выплату  страховой части трудовой пенсии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пенсионное страхование на выплату страховой части трудовой пенсии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страховым взносам на обязательное  </w:t>
              <w:br/>
              <w:t xml:space="preserve">пенсионное страхование на выплату     </w:t>
              <w:br/>
              <w:t xml:space="preserve">накопительной части трудовой пенсии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страховым взносам на обязательное  </w:t>
              <w:br/>
              <w:t xml:space="preserve">пенсионное страхование на выплату     </w:t>
              <w:br/>
              <w:t xml:space="preserve">накопительной части трудовой пенсии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</w:t>
              <w:br/>
              <w:t xml:space="preserve">по налогу на имущество организаций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налогу на имущество организаций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расчеты с кредитор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меньш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редиторской задолженности по удержаниям из выплат по оплате труда 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редиторской задолженности </w:t>
              <w:br/>
              <w:t xml:space="preserve">по удержаниям из выплат по оплате  труда   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иведомственные расчеты по доходам по суммам принудительного изъят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иведомственные расчеты по прочим доход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 по  расходам (в разрезе аналитических показателей КОСГУ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утриведомственные расчеты по приобретению нефинансовых ак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азрезе аналитических показателей КОСГУ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олидируемые расчеты года, предшествующего отчетному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олидируемые расчеты иных прошлых лет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еты по платежам из бюджета с финансовым орг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азрезе аналитических показателей КОСГ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 ФИНАНСОВЫ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текущего финансового год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ы от оказания платных услуг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сумм принудительного изъят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доходы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ходы текущего финансового год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сходы текущего финансового год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заработной пла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прочим выплат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начисления на выплаты по оплате труд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ходы на оплату работ, услуг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услуги связ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транспортные услуг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аботы, услуги по содержанию имуще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очие работы, услуг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ходы по операциям с актив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амортизацию основных средств и нематериальных активо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ование материальных запасо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езвычайные расходы по операциям с активами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финансового года, предшествующего отчетному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рошлых финансовых лет</w:t>
            </w:r>
          </w:p>
        </w:tc>
      </w:tr>
      <w:tr>
        <w:trPr>
          <w:trHeight w:val="339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нансовый результат прошлых отчетных периодов</w:t>
            </w:r>
          </w:p>
        </w:tc>
      </w:tr>
      <w:tr>
        <w:trPr>
          <w:trHeight w:val="431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ходы будущих периодов</w:t>
            </w:r>
          </w:p>
        </w:tc>
      </w:tr>
      <w:tr>
        <w:trPr>
          <w:trHeight w:val="431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ы предстоящих расходов</w:t>
            </w:r>
          </w:p>
        </w:tc>
      </w:tr>
      <w:tr>
        <w:trPr>
          <w:trHeight w:val="42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ы предстоящих расходов по заработной плате</w:t>
            </w:r>
          </w:p>
        </w:tc>
      </w:tr>
      <w:tr>
        <w:trPr>
          <w:trHeight w:val="704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ы предстоящих расходов по начислениям на выплаты по оплате труда</w:t>
            </w:r>
          </w:p>
        </w:tc>
      </w:tr>
      <w:tr>
        <w:trPr/>
        <w:tc>
          <w:tcPr>
            <w:tcW w:w="10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САНКЦИОНИРОВАНИЕ РАСХОДО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онирование по текущему финансовому году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онирование по первому году, следующему за текущим (очередному финансовому году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онирование по второму году, следующему за очередны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онирование на иные очередные годы (за пределами планового периода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миты бюджетных обязательст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веденные лимиты бюджетных обязательст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миты бюджетных обязательств к распределению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данные лимиты бюджет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миты бюджетных обязательств текущего финансового года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веденные лимиты бюджетных  обязательств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ы бюджетных обязательств к распределению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миты бюджетных обязательств получателей бюджетных средств по  расходам    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анные лимиты бюджетных обязательств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ученные лимиты бюджетных обязательств                 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торого года, следующего за текущим (первого года, следующего за очередны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второго года, следующего за очередны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язатель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ятые обязатель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ятые обяз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ые денежные обязатель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ятые денежные обяз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имаемые обязатель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емые обязательства на текущий финансовый год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емые обязательства на первый год, следующий за текущи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емые обязательства на второй год, следующий за текущи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имаемые обязательства на второй год, следующий за очередны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оженные обязательств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оженные обязательства на текущий финансовый год по заработной плате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оженные обязательства на текущий финансовый год по начислениям на выплаты по оплате труда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ассигнова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веденные бюджетные ассигнова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ные бюджетные ассигнования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ассигнования к распределению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ые ассигнования распределению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ные ассигнования получателей    </w:t>
              <w:br/>
              <w:t xml:space="preserve">бюджетных средств по расходам         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ервого года, следующего за текущим (очередного финансового года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второго года, следующего за очередным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данные бюджетные ассигнования</w:t>
            </w:r>
          </w:p>
        </w:tc>
      </w:tr>
      <w:tr>
        <w:trPr/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лученные бюджетные ассигнования</w:t>
            </w:r>
          </w:p>
        </w:tc>
      </w:tr>
      <w:tr>
        <w:trPr>
          <w:trHeight w:val="404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твержденные бюджетные ассигн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fwc">
    <w:name w:val="sfwc"/>
    <w:basedOn w:val="Style14"/>
    <w:qFormat/>
    <w:rPr/>
  </w:style>
  <w:style w:type="character" w:styleId="Fill">
    <w:name w:val="fil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l">
    <w:name w:val="Ul"/>
    <w:basedOn w:val="Normal"/>
    <w:qFormat/>
    <w:pPr>
      <w:spacing w:lineRule="atLeast" w:line="300" w:before="0" w:after="0"/>
    </w:pPr>
    <w:rPr>
      <w:rFonts w:ascii="Times New Roman" w:hAnsi="Times New Roman" w:eastAsia="Times New Roman" w:cs="Times New Roman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13:00Z</dcterms:created>
  <dc:creator>Сашка</dc:creator>
  <dc:description/>
  <cp:keywords/>
  <dc:language>en-US</dc:language>
  <cp:lastModifiedBy>Королькова АВ</cp:lastModifiedBy>
  <cp:lastPrinted>2018-05-31T10:19:00Z</cp:lastPrinted>
  <dcterms:modified xsi:type="dcterms:W3CDTF">2023-03-13T06:37:00Z</dcterms:modified>
  <cp:revision>4</cp:revision>
  <dc:subject/>
  <dc:title/>
</cp:coreProperties>
</file>