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 Противодействие коррупции в МО «Ленский муниципальный район на 2018– 2020 годы 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2"/>
          <w:szCs w:val="22"/>
        </w:rPr>
        <w:t>За 4 квартал 2020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1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1579"/>
        <w:gridCol w:w="710"/>
        <w:gridCol w:w="709"/>
        <w:gridCol w:w="567"/>
        <w:gridCol w:w="699"/>
        <w:gridCol w:w="572"/>
        <w:gridCol w:w="851"/>
        <w:gridCol w:w="709"/>
        <w:gridCol w:w="567"/>
        <w:gridCol w:w="708"/>
        <w:gridCol w:w="709"/>
        <w:gridCol w:w="567"/>
        <w:gridCol w:w="2553"/>
      </w:tblGrid>
      <w:tr>
        <w:trPr>
          <w:trHeight w:val="240" w:hRule="atLeast"/>
          <w:cantSplit w:val="true"/>
        </w:trPr>
        <w:tc>
          <w:tcPr>
            <w:tcW w:w="3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 и наименование</w:t>
              <w:br/>
              <w:t>мероприятия</w:t>
              <w:br/>
              <w:t>Программы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7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(тыс. руб.)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й </w:t>
              <w:br/>
              <w:t xml:space="preserve">результат  </w:t>
              <w:br/>
              <w:t xml:space="preserve">выполнения </w:t>
              <w:br/>
              <w:t xml:space="preserve">мероприятия </w:t>
              <w:br/>
              <w:t xml:space="preserve">с указанием </w:t>
              <w:br/>
              <w:t xml:space="preserve">причин   </w:t>
              <w:br/>
              <w:t>невыпол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  <w:br/>
              <w:t>бюджет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Ленский муниципальный район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</w:t>
              <w:br/>
              <w:t>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-  </w:t>
              <w:br/>
              <w:t xml:space="preserve">смотрено </w:t>
              <w:br/>
              <w:t>постанов-</w:t>
              <w:br/>
              <w:t xml:space="preserve">лением о </w:t>
              <w:br/>
              <w:t>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</w:t>
              <w:br/>
              <w:t>решением о</w:t>
              <w:br/>
              <w:t xml:space="preserve">бюджете  </w:t>
              <w:br/>
              <w:t>на 2020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 xml:space="preserve">чески </w:t>
              <w:br/>
              <w:t>профи-</w:t>
              <w:br/>
              <w:t>нанси-</w:t>
              <w:br/>
              <w:t>рова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принятие нормативно-правовых актов антикоррупционной направленност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тдел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с изменением законодательства, вносятся изменения в действующие акты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рганизация и проведение антикоррупционной экспертизы проектов муниципальных правовых актов. Ревизия действующих нормативных правовых акт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коррупционная  экспертиза проводится в соответствии с решением Собрания депутатов №40-н от 18.06.2014 г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убликация на официальных сайтах администрации и в СМИ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еречня разрабатываемых нормативно-правовых актов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ектов нормативно-правовых актов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и антикоррупционной пропаганды с целью формирования нетерпимого отношения к проявлениям коррупци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тдел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ПА размещаются на сайте Администрации МО «Ленский муниципальный район» и в сетевом издании «Сборник муниципальных актов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упционные факторы за 4 квартал 2020 г. не выявлены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Осуществление анализа динамики правонарушений коррупционной направленности в органах местного самоуправления район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о противодействию коррупци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нарушений за 4 квартала 2020 года  не выявлено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.5. Проведение анализа итогов, эффективности размещения муниципального заказ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экономики и инфраструктурного разви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4 квартала 2020 года проведено конкурсных процедур в количестве 127 шт. на сумму  74462,6тыс. руб. Экономия составила 1341,6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Осуществление контроля, выявление и пресечение коррупционных нарушений в ходе процессов, связанных с  предоставлением земельных участков, реализацией недвижимого муниципального имущества, сдачей помещений в аренду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Отдел КРР</w:t>
            </w:r>
            <w:r>
              <w:rPr/>
              <w:t xml:space="preserve"> 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4 квартала 2020 года коррупционных нарушений в ходе процессов, связанных с  предоставлением земельных участков, реализацией недвижимого муниципального имущества, сдачей помещений в аренду не выявлено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.7.  Анализ проведения конкурсов и аукционов по продаже объектов муниципальной собственности  с целью выявления фактов занижения реальной их стоимости и случаев злоупотребл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Отдел КРР</w:t>
            </w:r>
            <w:r>
              <w:rPr/>
              <w:t xml:space="preserve"> 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 квартала 2020 г. проведено 5 аукционов по продаже объектов муниципальной собственности, фактов занижения реальной стоимости не выявлено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8. Размещение информации в СМИ и на официальном сайте Администрации МО «Ленский муниципальный район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о возможности заключения договоров аренды  муниципального недвижимого имущества, земельных участ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езультатах приватизации муниципального имущества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редстоящих торгах по продаже, представлению в аренду муниципального имущества и результатах проведенных торг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экономики и инфраструктурного разви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регулярно размещается в СМИ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айте Админ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.9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</w:rPr>
              <w:t xml:space="preserve"> Проведение плановых проверок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ходования бюджетных средств, выделяемых на реализацию приоритетных программ, проведение мероприятий, связанных с отопительным сезоном и иными сезонными работами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оответствия заключаемых органами местного самоуправления договоров и контрактов на поставку товаров, проведение работ, оказание услуг федеральному законодательству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авомерности передачи муниципального имущества в собственность или аренду коммерческим структурам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облюдения законодательства при реализации разрешительных и согласовательных процедур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тдел КРР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4 квартала 2020 года проведены 3 плановые проверки и 2 внеплановые проверки  финансово-хозяйственной деятельности бюджетных учреждений МО «Ленский муниципальны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10. Организация и проведение заседаний с участием представителей органов местного самоуправления, правоохранительных органов и предпринимателей с целью предупреждения и исключения  фактов коррупции, выработки согласованных мер по снижению административных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ьер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дел экономики и прогнозирован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архитектуры, строительства и капитальных ремонтов</w:t>
            </w:r>
            <w:r>
              <w:rPr>
                <w:b/>
              </w:rPr>
              <w:t xml:space="preserve"> </w:t>
            </w:r>
            <w:r>
              <w:rPr/>
              <w:t>Отдел по управлению муниципальным имуществом и земельными ресурс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4 заседания Совета по малому и среднему предпринимательству при Главе МО «Ленский муниципальный район» (1-очно, 3 – дистанционно, в связи с ограничительными мерами)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 Размещение на официальном Интернет - сайте  Администрации МО «Ленский муниципальный район» информации о деятельности органов местного самоуправления в области противодействия коррупции, в том числе нормативных правовых актов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 Администрации МО «Ленский муниципальны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 Функционирование телефона доверия для приема сообщений о фактах коррупции, определение порядка обработки поступающих сообщений о коррупционных проявлениях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доверия действует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«Телефон доверия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81859) 5-37-2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ений о коррупционных проявлениях не зарегистрировано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 Проведение анализа жалоб и обращений граждан на наличие сведений о фактах коррупции и проверки наличия фактов, указанных в обращениях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4 квартала 2020 года обращений не поступало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 Организация информационного взаимодействия органов местного самоуправления с подразделениями правоохранительных органов, занимающихся вопросами противодействия коррупци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о информационное взаимодействие органов местного самоуправления с  ОМВД России  по Ленскому району, Прокуратурой Ленского район, Управлением по вопросам противодействия коррупции Администрации Губернатора Архангельской области и Правительства Архангельской области, с Собранием депутатов МО «Ленский муниципальный район», с Советами депутатов поселений Ле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5. Организация среди учащихся образовательных учреждений района конкурсов плакатов, рефератов, сочинений по антикоррупционной  тематике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кабре 2020 г. проведены мероприятия, приуроченные к международному Дню борьбы с коррупцией (районный конкурс среди обучающихся образовательный учреждений Ленского района «Мы против коррупции»)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Формирование кадрового резерва для замещения вакантных должностей муниципальной службы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ый резерв сформирован распоряжением Администрации от 18.01.2013 г.  № 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35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Проведение работы с вновь принятыми муниципальными служащими по вопросам прохождения муниципальной службы, соблюдения требований, предъявляемых к служебному поведению, их правам и обязанностям, ограничениям и запретам, связанным с муниципальной службой, этике поведения муниципального служащего, предотвращения конфликта интересов, ответственности за совершение должностных правонарушени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одится работа с вновь принятыми муниципальными служащими по соответствующим вопросам. За отчетный период  проведено 12  бесед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роведение семинаров с муниципальными служащими по разъяснению требований Федерального закона «О муниципальной службе в Российской Федерации», Федерального закона «О противодействии коррупции», Закона Архангельской области «О противодействии коррупции в Архангельской области» и др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ый период  2 муниципальных служащих прошли повышение квалификации по дополнительной профессиональной программе «Профилактика и противодействие коррупции на муниципальной службе», проведены 12 бесед с муниципальными служащими, учеба с депутатами Собрания депутатов МО «Ленский муниципальный район» по разъяснению требований ФЗ «О муниципальной службе в РФ», ФЗ «О противодействии коррупции» и др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Проведение проверок по соблюдению требований к служебному поведению муниципальными служащим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требований к служебному поведению муниципальными  служащими не зарегистрировано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Обеспечение функционирования комиссии по соблюдению требований к служебному проведению и урегулированию конфликтов интересов в МО «Ленский муниципальный район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период проведено 2 заседания 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Проверка своевременности представления справок о доходах, расходах  муниципальными служащим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ведена проверка своевременности предоставления справок о доходах, расходах муниципальными служащими, нарушений не выявлено.   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Размещение сведений о доходах, расходах  об имуществе и обязательствах имущественного характера лиц, замещающих муниципальные должности, муниципальных служащих и членов их семей и руководителей муниципальных учреждений на официальном сайте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ведения   о доходах за 2019 год  планируется разместить по окончанию декларационной кампании на официальном сайте Администрации МО в разделе «Противодействие коррупции» в установленные законом сроки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 Проверка деятельности муниципальных служащих с целью установления фактов занятия деятельностью, не предусмотренной законодательством о муниципальной службе (в части соблюдения ограничений и запретов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й не поступа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ограничения и запретов не зарегистрировано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Анализ исполнения должностных обязанностей муниципальными служащими органов местного самоуправления, возникновения ситуаций, в которых возможен конфликтный интерес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явлен 1 случай конфликта интересов ходе исполнения должностных обязанностей муниципальным служащим.</w:t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 Организация системы поощрений, при которой чиновнику было бы выгодно и в материальном, и в моральном планах вести себя честно и эффекти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71" w:hanging="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поощрения не разработана из-за отсутствия финансовых сред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 Анализ действия механизма стимулирования муниципальных служащих и работников муниципальных учреждений к исполнению должностных обязанностей на высоком профессиональном уровне, в том числе на должности, исполнение обязанностей по которым подвержено риску коррупционных проявлени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ханизм стимулирования не разработан из-за отсутствия финансовых средст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того по   </w:t>
              <w:br/>
              <w:t xml:space="preserve">Программе 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Отчет состав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Зам. заведующего общим отдело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Администрации МО «Ленский муниципальный район»</w:t>
        <w:tab/>
        <w:tab/>
        <w:tab/>
        <w:t xml:space="preserve">                                                                                  </w:t>
        <w:tab/>
        <w:t>Е.В. Лыс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29:00Z</dcterms:created>
  <dc:creator>Пятиева ТН</dc:creator>
  <dc:description/>
  <cp:keywords/>
  <dc:language>en-US</dc:language>
  <cp:lastModifiedBy>Пользователь Windows</cp:lastModifiedBy>
  <cp:lastPrinted>2021-01-26T14:01:00Z</cp:lastPrinted>
  <dcterms:modified xsi:type="dcterms:W3CDTF">2021-01-26T13:53:00Z</dcterms:modified>
  <cp:revision>8</cp:revision>
  <dc:subject/>
  <dc:title/>
</cp:coreProperties>
</file>