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2"/>
          <w:szCs w:val="22"/>
        </w:rPr>
        <w:t>" Противодействие коррупции в МО «Ленский муниципальный район на 2018– 2023 годы 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2"/>
          <w:szCs w:val="22"/>
        </w:rPr>
        <w:t>За 1 квартал 2021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1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1579"/>
        <w:gridCol w:w="710"/>
        <w:gridCol w:w="709"/>
        <w:gridCol w:w="567"/>
        <w:gridCol w:w="699"/>
        <w:gridCol w:w="572"/>
        <w:gridCol w:w="851"/>
        <w:gridCol w:w="709"/>
        <w:gridCol w:w="567"/>
        <w:gridCol w:w="708"/>
        <w:gridCol w:w="709"/>
        <w:gridCol w:w="567"/>
        <w:gridCol w:w="2553"/>
      </w:tblGrid>
      <w:tr>
        <w:trPr>
          <w:trHeight w:val="240" w:hRule="atLeast"/>
          <w:cantSplit w:val="true"/>
        </w:trPr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 и наименование</w:t>
              <w:br/>
              <w:t>мероприятия</w:t>
              <w:br/>
              <w:t>Программы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7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</w:t>
              <w:br/>
              <w:t xml:space="preserve">результат  </w:t>
              <w:br/>
              <w:t xml:space="preserve">выполнения </w:t>
              <w:br/>
              <w:t xml:space="preserve">мероприятия </w:t>
              <w:br/>
              <w:t xml:space="preserve">с указанием </w:t>
              <w:br/>
              <w:t xml:space="preserve">причин   </w:t>
              <w:br/>
              <w:t>не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  <w:br/>
              <w:t>бюджет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Ленский муниципальный район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-  </w:t>
              <w:br/>
              <w:t xml:space="preserve">смотрено </w:t>
              <w:br/>
              <w:t>постанов-</w:t>
              <w:br/>
              <w:t xml:space="preserve">лением о </w:t>
              <w:br/>
              <w:t>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  <w:br/>
              <w:t>решением о</w:t>
              <w:br/>
              <w:t xml:space="preserve">бюджете  </w:t>
              <w:br/>
              <w:t>на 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 xml:space="preserve">чески </w:t>
              <w:br/>
              <w:t>профи-</w:t>
              <w:br/>
              <w:t>нанси-</w:t>
              <w:br/>
              <w:t>рова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инятие нормативно-правовых актов антикоррупционной направленно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осятся изменения в действующие акты с учетом изменений в федеральном и областном законодатель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я и проведение антикоррупционной экспертизы проектов муниципальных правовых актов. Ревизия действующих нормативных правовых акт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коррупционная  экспертиза проводится в соответствии с решением Собрания депутатов №40-н от 18.06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убликация на официальных сайтах администрации и в СМИ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еречня разрабатываемых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ектов нормативно-правовых а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и антикоррупционной пропаганды с целью формирования нетерпимого отношения к проявлениям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тдел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А размещаются на сайте Администрации МО «Ленский муниципальный район» Коррупционные факторы за 1 квартал 2021 г. не выявлены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существление анализа динамики правонарушений коррупционной направленности в органах местного самоуправления район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противодействию коррупци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нарушений за 1 квартала 2021 года 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5. Проведение анализа итогов, эффективности размещения муниципального заказ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 2021 года проведено конкурсных процедур в количестве 21 шт. на сумму  7003,8 тыс. руб. Экономия составила 1622,7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Осуществление контроля, выявление и пресечение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а 2021 года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 не выявле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7.  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тдел КРР</w:t>
            </w:r>
            <w:r>
              <w:rPr/>
              <w:t xml:space="preserve"> 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а 2021 г. аукционов по продаже объектов муниципальной собственности не проводилось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8. Размещение информации в СМИ и на официальном сайте Администрации МО «Ленский муниципальный район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зультатах приватизации муниципального имуществ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экономики и инфраструктурного разви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регулярно размещается в СМ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айте Администрации, в социальной сети «ВКонтакте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.9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Проведение плановых проверок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ходования бюджетных средств, выделяемых на реализацию приоритетных программ, проведение мероприятий, связанных с отопительным сезоном и иными сезонными работам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ответствия заключаемых органами местного самоуправления договоров и контрактов на поставку товаров, проведение работ, оказание услуг федеральному законодательству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вомерности передачи муниципального имущества в собственность или аренду коммерческим структурам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блюдения законодательства при реализации разрешительных и согласовательных процеду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тдел КРР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а 2021 года проведены 1 плановая проверка и 1 внеплановая проверки  финансово-хозяйственной деятельности бюджетных учреждений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10. Организация и проведение заседаний с участием представителей органов местного самоуправления, правоохранительных органов и предпринимателей с целью предупреждения и исключения  фактов коррупции, выработки согласованных мер по снижению административны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ер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дел экономики и прогноз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 архитектуры, строительства и капитальных ремонтов</w:t>
            </w:r>
            <w:r>
              <w:rPr>
                <w:b/>
              </w:rPr>
              <w:t xml:space="preserve"> </w:t>
            </w:r>
            <w:r>
              <w:rPr/>
              <w:t>Отдел по управлению муниципальным имуществом и земельными ресурс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малому и среднему предпринимательству при Главе МО «Ленский муниципальный район» запланировано на 3-4 квартал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1 заседание Совета муниципальных образований Ле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 Размещение на официальном Интернет - сайте  Администрации МО «Ленский муниципальный район» информации о деятельности органов местного самоуправления в области противодействия коррупции, в том числе нормативных правовых актов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 Администрации МО «Лен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Функционирование телефона доверия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доверия действуе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«Телефон доверия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81859) 5-37-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й о коррупционных проявлениях не зарегистр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 Проведение анализа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а 2021 года обращений не поступало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Организация информационного взаимодействия органов местного самоуправления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о информационное взаимодействие органов местного самоуправления с  ОМВД России  по Ленскому району, Прокуратурой Ленского район, Управлением по вопросам противодействия коррупции Администрации Губернатора Архангельской области и Правительства Архангельской области, с Собранием депутатов МО «Ленский муниципальный район», с Советами депутатов поселений Ле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5. Организация среди учащихся образовательных учреждений района конкурсов плакатов, рефератов, сочинений по антикоррупционной  тематике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декабрь 2021 года запланировано мероприятие, приуроченное к международному Дню борьбы с коррупцией. 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Формирование кадрового резерва для замещения вакантных должностей муниципальной службы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ровый резерв сформирован распоряжением Администрации от 18.01.2013 г.  № 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оведение работы с вновь принятыми муниципальными служащими по вопросам прохождения муниципальной службы, соблюдения требований, предъявляемых к служебному поведению, их правам и обязанностям, ограничениям и запретам, связанным с муниципальной службой, этике поведения муниципального служащего, предотвращения конфликта интересов, ответственности за совершение должностных правонарушени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ся работа с вновь принятыми муниципальными служащими по соответствующим вопросам. За отчетный период  проведено 4  бесед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роведение семинаров с муниципальными служащими по разъяснению требований Федерального закона «О муниципальной службе в Российской Федерации», Федерального закона «О противодействии коррупции», Закона Архангельской области «О противодействии коррупции в Архангельской области» и др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ый период  1 муниципальный служащий прошел повышение квалификации , рамках которой изучены вопросы по противодействию коррупции на муниципальной службе, доведена информация по заполнению сведений за 2020 год (новые метод. Рекомендации) до депутатов на Собрания депутатов МО «Ленский муниципальный район» , на Совете муниципальных образований Ле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роведение проверок по соблюдению требований к служебному поведению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требований к служебному поведению муниципальными  служащими не зарегистрирован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беспечение функционирования комиссии по соблюдению требований к служебному проведению и урегулированию конфликтов интересов в МО «Ленский муниципальный район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 заседаний комиссии не проводилось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роверка своевременности представления справок о доходах, расходах  муниципальными служащим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а проверка своевременности предоставления справок о доходах, расходах муниципальными служащими, нарушений не выявлено.   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Размещение сведений о доходах, расходах  об имуществе и обязательствах имущественного характера лиц, замещающих муниципальные должности, муниципальных служащих и членов их семей и руководителей муниципальных учреждений на официальном сайт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ведения   о доходах за 2020 год  планируется разместить по окончанию декларационной кампании на официальном сайте Администрации МО в разделе «Противодействие коррупции» в установленные законом сроки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й не поступ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ограничения и запретов не зарегистрировано.</w:t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Анализ исполнения должностных обязанностей муниципальными служащими органов местного самоуправления, возникновения ситуаций, в которых возможен конфликтный интере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фликта интересов в ходе исполнения должностных обязанностей муниципальным служащим за 1 квартал 2021 года не выявлено.</w:t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3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 Организация системы поощрений, при которой чиновнику было бы выгодно и в материальном, и в моральном планах вести себя честно и эффекти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71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оощрения не разработана из-за отсутствия финансов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 Анализ действия механизма стимулирования муниципальных служащих и работников муниципальных учреждений к исполнению должностных обязанностей на высоком профессиональном уровне, в том числе на должности, исполнение обязанностей по которым подвержено риску коррупционных проявле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тде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ханизм стимулирования не разработан из-за отсутствия финансов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того по   </w:t>
              <w:br/>
              <w:t xml:space="preserve">Программе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тчет состав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. заведующего общим отдел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Администрации МО «Ленский муниципальный район»</w:t>
        <w:tab/>
        <w:tab/>
        <w:tab/>
        <w:t xml:space="preserve">                                                                                  </w:t>
        <w:tab/>
        <w:t>Е.В. Лыс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2:00Z</dcterms:created>
  <dc:creator>Пятиева ТН</dc:creator>
  <dc:description/>
  <cp:keywords/>
  <dc:language>en-US</dc:language>
  <cp:lastModifiedBy>Пользователь Windows</cp:lastModifiedBy>
  <cp:lastPrinted>2021-04-20T11:50:00Z</cp:lastPrinted>
  <dcterms:modified xsi:type="dcterms:W3CDTF">2021-04-20T08:52:00Z</dcterms:modified>
  <cp:revision>3</cp:revision>
  <dc:subject/>
  <dc:title/>
</cp:coreProperties>
</file>