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righ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ind w:righ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Плана противодействия коррупции </w:t>
      </w:r>
    </w:p>
    <w:p>
      <w:pPr>
        <w:pStyle w:val="Normal"/>
        <w:ind w:righ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Администрации МО «Ленский муниципальный район» за 2020 год</w:t>
      </w:r>
    </w:p>
    <w:p>
      <w:pPr>
        <w:pStyle w:val="Normal"/>
        <w:ind w:righ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В 2020 г. в Администрации МО «Ленский муниципальный район» разработан и утвержден План противодействия коррупции на 2018 – 2020 годы (утвержден постановлением №624 от 22.10.2018 г.), актуализированы перечень должностных лиц, ответственных за профилактику коррупционных и иных правонарушений в Администрации МО «Ленский муниципальный район» (Постановление Главы МО «Ленский муниципальный райо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№41 от 26.02.2020 г.) и состав Совета по противодействию коррупции в МО «Ленский муниципальный район» (Распоряжение №8 от 26.02.2020 г)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публичности и открытости в деятельности Администрации МО «Ленский муниципальный район» в сфере противодействия коррупции проведены мероприятия по устранению недостатков в работе по размещению на сайте муниципального образования в сети «Интернет» информации о противодействии коррупции, совершенствовано содержание раздела «Противодействие коррупции». </w:t>
      </w:r>
      <w:r>
        <w:rPr>
          <w:bCs/>
          <w:sz w:val="28"/>
          <w:szCs w:val="28"/>
        </w:rPr>
        <w:t>Сайт Администрации МО «Ленский муниципальный район» приведен в соответствие с Требованиями к сайтам, утвержденными указом Губернатора Архангельской области №84-у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указанный период проведен анализ сведений о доходах, расходах, об имуществе и обязательствах имущественного характера (далее – сведения о доходах) 12 граждан, претендующих на замещение вакантных должностей муниципальной службы администрации, а также проверка достоверности и полноты сведений о доходах, представленных этими граждан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установленные законом сроки все муниципальные служащие администрации представили сведения о доходах, расходах, об имуществе и обязательствах имущественного характера на себя и на членов своей семьи за 2019 год. По результатам проведенного анализа признаков нарушения законодательства не выявле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ставленные муниципальными служащими сведения о доходах на себя и на членов их семей были размещены на странице официального сайта Администрации МО «Ленский муниципальный район» 20.08.2020 г. в разделе «Противодействие коррупции»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lang w:bidi="ru-RU"/>
        </w:rPr>
        <w:t>В течение 2020 года проведено 2 заседания комиссии по соблюдению требований к служебному поведению муниципальных служащих и урегулированию конфликта интересов Администрации МО «Ленский муниципальный район» на которых рассмотрены следующие вопросы:</w:t>
      </w:r>
    </w:p>
    <w:p>
      <w:pPr>
        <w:pStyle w:val="ConsPlusTitle"/>
        <w:widowControl/>
        <w:ind w:firstLine="708"/>
        <w:jc w:val="both"/>
        <w:rPr>
          <w:b w:val="false"/>
          <w:b w:val="false"/>
          <w:lang w:bidi="ru-RU"/>
        </w:rPr>
      </w:pPr>
      <w:r>
        <w:rPr>
          <w:b w:val="false"/>
          <w:lang w:bidi="ru-RU"/>
        </w:rPr>
        <w:t>- уведомление о выполнении муниципальным служащим иной оплачиваемой работы;</w:t>
      </w:r>
    </w:p>
    <w:p>
      <w:pPr>
        <w:pStyle w:val="ConsPlusTitle"/>
        <w:widowControl/>
        <w:ind w:firstLine="708"/>
        <w:jc w:val="both"/>
        <w:rPr>
          <w:b w:val="false"/>
          <w:b w:val="false"/>
          <w:lang w:bidi="ru-RU"/>
        </w:rPr>
      </w:pPr>
      <w:r>
        <w:rPr>
          <w:b w:val="false"/>
          <w:lang w:bidi="ru-RU"/>
        </w:rPr>
        <w:t>- нарушение сроков подачи уведомления о выполнении муниципальным служащим иной оплачиваемой работы;</w:t>
      </w:r>
    </w:p>
    <w:p>
      <w:pPr>
        <w:pStyle w:val="ConsPlusTitle"/>
        <w:widowControl/>
        <w:ind w:firstLine="708"/>
        <w:jc w:val="both"/>
        <w:rPr>
          <w:b w:val="false"/>
          <w:b w:val="false"/>
          <w:lang w:bidi="ru-RU"/>
        </w:rPr>
      </w:pPr>
      <w:r>
        <w:rPr>
          <w:b w:val="false"/>
          <w:lang w:bidi="ru-RU"/>
        </w:rPr>
        <w:t>- представление прокуратуры Ленского района об устранении нарушений при предоставлении услуг по перевозке пассажиров и багажа (руководитель учреждения привлечен к дисциплинарной ответственности);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lang w:bidi="ru-RU"/>
        </w:rPr>
        <w:t>- представление прокуратуры Ленского района об устранении нарушений антикоррупционного законодательства, законодательства в сфере осуществления закупок и образования (руководитель учреждения привлечен к дисциплинарной ответственност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авового и антикоррупционного просвещения муниципальных служащих: в 2020 г. проведено вводное (первоначальное) обучение 12 вновь принятых муниципальных служащих с законодательством в сфере противодействия коррупции; в 26 февраля 2020 г. в рамках проведения депутатской учебы разъяснены правила предоставления сведений о доходах, об имуществе и обязательствах имущественного характера; в феврале на Советах депутатов поселений района доведена информация о предоставлении заявлений о не совершении сделок, предусмотренных частью 1 статьи 3 ФЗ от 03.12.2012 г. №230-ФЗ, с предоставлением бланка заявления. По вопросам, возникающим у муниципальных служащих при заполнении справок о доходах, расходах, имуществе и обязательствах имущественного характера за отчетный период лицами, ответственными за работу по профилактике коррупционных и иных правонарушений в органе местного самоуправления проводится консультирование, доводятся методические рекомендации. Методические рекомендации, информационные письма направленные Правительством Архангельской области и Министерством  труда и социальной защиты</w:t>
      </w:r>
      <w:r>
        <w:rPr/>
        <w:t xml:space="preserve"> </w:t>
      </w:r>
      <w:r>
        <w:rPr>
          <w:sz w:val="28"/>
          <w:szCs w:val="28"/>
        </w:rPr>
        <w:t>Российской Федерации по вопросам противодействия коррупции направляются для ознакомления в администрации поселений в электронном вид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Юридический отдел Администрации регулярно проводит антикоррупционную экспертизу муниципальных нормативных правовых актов и проектов муниципальных нормативных правовых актов (за 2020 год проведена антикоррупционная экспертиза 206 подготовленного проекта нормативного правового акта). Проекты нормативно-правовых актов размещаются на сайте Администрации для проведения независимой антикоррупционной экспертизы и направляются в органы прокуратуры для проведения  правовой и антикоррупционной экспертиз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организации антикоррупционной деятельности на территории муниципального образования «Ленский муниципальный район» действует муниципальная программа «Противодействие коррупции в МО «Ленский муниципальный район на 2018-2020 годы», утвержденная постановлением Администрации МО «Ленский муниципальный район» от 06.09.2017 года №601-н.</w:t>
      </w:r>
    </w:p>
    <w:p>
      <w:pPr>
        <w:pStyle w:val="Normal"/>
        <w:widowControl w:val="false"/>
        <w:shd w:fill="FFFFFF" w:val="clear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В декабре  2020 г. за счет средств бюджета МО «Ленский муниципальный район» в сумме 2,5 тыс. рублей (запланированных на организацию среди учащихся образовательных учреждений района конкурсов по антикоррупционной направленности) проведен районный </w:t>
      </w:r>
      <w:r>
        <w:rPr>
          <w:color w:val="000000"/>
          <w:sz w:val="28"/>
          <w:szCs w:val="28"/>
          <w:shd w:fill="FFFFFF" w:val="clear"/>
        </w:rPr>
        <w:t xml:space="preserve">конкурс  «Мы против коррупции» среди учащихся </w:t>
      </w:r>
      <w:r>
        <w:rPr>
          <w:sz w:val="28"/>
          <w:szCs w:val="28"/>
        </w:rPr>
        <w:t xml:space="preserve">образовательных учреждений района, приуроченный к празднованию 9 декабря Дня борьбы с коррупцией. </w:t>
      </w:r>
      <w:r>
        <w:rPr>
          <w:color w:val="000000"/>
          <w:sz w:val="28"/>
          <w:szCs w:val="28"/>
        </w:rPr>
        <w:t xml:space="preserve">Победители конкурса награждены дипломами и памятными призами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совершенствования условий, процедур и механизмов муниципальных закупок на поставку товаров, выполнение работ, оказание услуг для муниципальных нужд муниципального образования осуществляет деятельность Единая комиссия Администрации МО «Ленский муниципальный район», состав которой</w:t>
      </w:r>
      <w:r>
        <w:rPr>
          <w:bCs/>
          <w:sz w:val="28"/>
          <w:szCs w:val="28"/>
        </w:rPr>
        <w:t xml:space="preserve"> утвержден распоряжением Администрации МО «Ленский муниципальный район» от 06.08.2019 года № 256 (с изм. внесенными </w:t>
      </w:r>
      <w:r>
        <w:rPr>
          <w:sz w:val="28"/>
          <w:szCs w:val="28"/>
        </w:rPr>
        <w:t>распоряжением от  13.03.2020 № 57, 03.08.2020 №202</w:t>
      </w:r>
      <w:r>
        <w:rPr>
          <w:bCs/>
          <w:color w:val="000000"/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едотвращения конфликта интересов при проведении муниципальных закупок осуществляется контроль за исключением случаев участия в закупках на стороне поставщиков (подрядчиков, исполнителей) близких родственников лиц, замещающих муниципальные должности, муниципальных служащих, распоряжением Главы Администрации МО «Ленский муниципальный район» от 17.11.2020 №355 определено должностное лицо, ответственное за осуществление функций, связанных с предупреждением коррупции при осуществлении закупок в Администрации МО «Ленский муниципальный район»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урегулирования отношений в сфере противодействия коррупции в муниципальных учреждениях и муниципальных унитарных предприятиях приняты следующие нормативные правовые акты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постановление Главы МО «Ленский муниципальный район» от 13.04.2020 г. №20 «О составе комиссии по урегулированию конфликта интересов в отношении руководителей подведомственных муниципальных учреждений, муниципальных унитарных предприятий и муниципальных казённых учреждений МО «</w:t>
      </w:r>
      <w:r>
        <w:rPr>
          <w:color w:val="000000"/>
          <w:sz w:val="28"/>
          <w:szCs w:val="28"/>
        </w:rPr>
        <w:t>Ленский муниципальный район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постановление Администрации МО «Ленский муниципальный район» от 13.04.2020 №191 «Об утверждении Положения о предотвращении и об урегулировании конфликта интересов в отношении руководителей муниципальных учреждений, муниципальных унитарных предприятий и муниципальных казённых учреждений, учредителем которых является Администрация </w:t>
      </w:r>
      <w:r>
        <w:rPr>
          <w:color w:val="000000"/>
          <w:sz w:val="28"/>
          <w:szCs w:val="28"/>
        </w:rPr>
        <w:t>муниципального образования «Ленский муниципальный район»;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постановление Администрации МО «Ленский муниципальный район» от 13.04.2020 №192 «Об утверждении Типового положения о комиссиях по урегулированию конфликта интересов муниципальных учреждений, муниципальных унитарных предприятий и муниципальных казённых учреждений, учредителем которых является Администрация муниципального образования «Ленский муниципальный район»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pacing w:val="2"/>
          <w:kern w:val="2"/>
          <w:sz w:val="28"/>
          <w:szCs w:val="28"/>
        </w:rPr>
      </w:pPr>
      <w:r>
        <w:rPr>
          <w:sz w:val="28"/>
          <w:szCs w:val="28"/>
        </w:rPr>
        <w:t xml:space="preserve">- постановление Администрации МО «Ленский муниципальный район» от 13.04.2020 №193 «Об </w:t>
      </w:r>
      <w:r>
        <w:rPr>
          <w:bCs/>
          <w:spacing w:val="2"/>
          <w:kern w:val="2"/>
          <w:sz w:val="28"/>
          <w:szCs w:val="28"/>
        </w:rPr>
        <w:t>утверждении Порядка рассмотрения заявления руководителя муниципального учреждения о невозможности представления по объективным причинам сведений о доходах, расходах, об имуществе и обязательствах имущественного характера супруги (супруга) и (или) несовершеннолетних детей»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МО «Ленский муниципальный район» от 13.04.2020 №194 «Об утверждении Типового положения о принятии работниками муниципальных учреждений, муниципальных унитарных предприятий и муниципальных казённых учреждений, учредителем которых является Администрация</w:t>
      </w:r>
      <w:r>
        <w:rPr>
          <w:color w:val="000000"/>
          <w:sz w:val="28"/>
          <w:szCs w:val="28"/>
        </w:rPr>
        <w:t xml:space="preserve"> муниципального образования «Ленский муниципальный район», мер по предотвращению или урегулированию конфликта интересов.</w:t>
      </w:r>
    </w:p>
    <w:p>
      <w:pPr>
        <w:pStyle w:val="ConsPlusCel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mall22">
    <w:name w:val="small2_2"/>
    <w:basedOn w:val="Style12"/>
    <w:qFormat/>
    <w:rPr/>
  </w:style>
  <w:style w:type="character" w:styleId="Small2">
    <w:name w:val="small2"/>
    <w:basedOn w:val="Style12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ind w:right="1035" w:hanging="0"/>
      <w:jc w:val="center"/>
    </w:pPr>
    <w:rPr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2:40:00Z</dcterms:created>
  <dc:creator>user</dc:creator>
  <dc:description/>
  <cp:keywords/>
  <dc:language>en-US</dc:language>
  <cp:lastModifiedBy>Пользователь Windows</cp:lastModifiedBy>
  <cp:lastPrinted>2021-01-18T16:05:00Z</cp:lastPrinted>
  <dcterms:modified xsi:type="dcterms:W3CDTF">2021-01-18T14:03:00Z</dcterms:modified>
  <cp:revision>4</cp:revision>
  <dc:subject/>
  <dc:title/>
</cp:coreProperties>
</file>