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ведения о доходах, об имуществе, и обязательствах имущественного характера  руководителей муниципальных учреждений МО «Ленский муниципальный район» и членов их семей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2016 года по 31 декабря 2016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26"/>
        <w:gridCol w:w="1262"/>
        <w:gridCol w:w="1792"/>
        <w:gridCol w:w="1004"/>
        <w:gridCol w:w="1656"/>
        <w:gridCol w:w="1512"/>
        <w:gridCol w:w="1588"/>
        <w:gridCol w:w="1069"/>
        <w:gridCol w:w="1571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едникова Але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4 «Ласточка» ОРВ п. Ур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13,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ушев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1 «Незабудка» ОРВ с.Ярен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434,82,  в т.ч. доход от продажи авто 142000 руб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квартира (1|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Капту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12,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3 «Термок» ОРВ с. Ярен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841,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а Дар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«Малышок» ОРВ п.Урдом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63,7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60,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 А 6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их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Яренская средняя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708,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бару Форест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64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онов Владими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Урдомская средняя общеобразовательная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282,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331,2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улько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ысимская основная общеобразовательная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45,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 C-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762,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твиновская основная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497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260,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Heading2"/>
              <w:spacing w:before="0" w:after="0"/>
              <w:ind w:hanging="0"/>
              <w:rPr/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 xml:space="preserve">Volkswagen Golf </w:t>
              </w:r>
            </w:hyperlink>
          </w:p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е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директор МБОУ «Сойгинская средняя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75,12 в т.ч. 80000 от продажи авт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че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озьминская средняя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48402,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6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ля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енская средняя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384,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Иртовская основная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36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ник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Ошлапецкая основная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43,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113 «ОКА»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ихи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Комплексный Центр дополнительного образован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95,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лин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Ленское пассажирское автопредприятие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44885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48728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ДОУ ДОД «Детская школа искусств Ленского район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98,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а огн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нко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Яренский краеведческий музе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44158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57663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юмова Ма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Ленская межпоселенческая библиотек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1707,88,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775,95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анова Раис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народной культуры и туризм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75,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623,10 в т. ч. 5000000 от продажи недвижим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втомобиль Chevrolet Captiva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Эксплуатационная служб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6021,54 в т. ч. 150000 продажа авто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 доми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firstLine="32"/>
              <w:rPr/>
            </w:pPr>
            <w:r>
              <w:rPr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ind w:firstLine="3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firstLine="3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8781,63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volkswagen/golf/9290800/?from=wizard.title&amp;rid=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07:00Z</dcterms:created>
  <dc:creator>User</dc:creator>
  <dc:description/>
  <cp:keywords/>
  <dc:language>en-US</dc:language>
  <cp:lastModifiedBy>User</cp:lastModifiedBy>
  <dcterms:modified xsi:type="dcterms:W3CDTF">2017-04-21T07:56:00Z</dcterms:modified>
  <cp:revision>5</cp:revision>
  <dc:subject/>
  <dc:title/>
</cp:coreProperties>
</file>