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, об имуществе, и обязательствах имущественного характера  руководителей муниципальных учреждений МО «Ленский муниципальный район» 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8 года по 31 декабря 201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4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26"/>
        <w:gridCol w:w="1340"/>
        <w:gridCol w:w="1792"/>
        <w:gridCol w:w="1004"/>
        <w:gridCol w:w="1656"/>
        <w:gridCol w:w="1512"/>
        <w:gridCol w:w="1588"/>
        <w:gridCol w:w="1069"/>
        <w:gridCol w:w="1571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дникова Але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4 «Ласточка» ОРВ п. Урд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71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ушев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1 «Незабудка» ОРВ с.Яренс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84,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|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Kaptu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0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94,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3 «Термок» ОРВ с. Яренс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01,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а Дар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Малышок» ОРВ п.Урдом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31,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628,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негоход Буран А 6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х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Яренская средня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095,9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aru Forest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605,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онов Владими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рдомская средня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76,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438,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ульк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ысимская основная общеобразовательна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55,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 C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915,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Kug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твиновская основна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571,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765,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Volkswagen Golf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 xml:space="preserve"> Plus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е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ойгинская средня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90,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23,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че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озьминская средня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05,9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л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енская средня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932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Иртовская основна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616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шкин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Ошлапецкая основная шко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43,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Патрио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 6К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их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Комплексный Центр дополнительно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8,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С-М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л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Ленское пассажирское автопредприят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14,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78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Детская школа искусств Ленского район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31,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Яренский краеведческий музей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79,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36,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усевич Светла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Ленская межпоселенческая библиотек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189,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645,18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 396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Kodiaq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ова Раис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народной культуры и туризм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299,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40,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Kia XM FL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Эксплуатационная служб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315,68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firstLine="3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150</w:t>
            </w:r>
          </w:p>
          <w:p>
            <w:pPr>
              <w:pStyle w:val="Normal"/>
              <w:ind w:firstLine="3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2265,90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lkswagen/golf/9290800/?from=wizard.title&amp;rid=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9:00Z</dcterms:created>
  <dc:creator>User</dc:creator>
  <dc:description/>
  <cp:keywords/>
  <dc:language>en-US</dc:language>
  <cp:lastModifiedBy>YURIST_3</cp:lastModifiedBy>
  <dcterms:modified xsi:type="dcterms:W3CDTF">2019-05-27T10:57:00Z</dcterms:modified>
  <cp:revision>6</cp:revision>
  <dc:subject/>
  <dc:title>Сведения о доходах, об имуществе, и обязательствах имущественного характера  руководителей муниципальных учреждений МО «Ленский муниципальный район» и членов их семей</dc:title>
</cp:coreProperties>
</file>