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о доходах, об имуществе, и обязательствах имущественного характера лиц, замещающих муниципальный должности и должности муниципальной службы в Администрации  МО «Ленский муниципальный район», и членов их семей </w:t>
      </w:r>
    </w:p>
    <w:p>
      <w:pPr>
        <w:pStyle w:val="Normal"/>
        <w:jc w:val="center"/>
        <w:rPr/>
      </w:pPr>
      <w:r>
        <w:rPr>
          <w:b/>
          <w:bCs/>
        </w:rPr>
        <w:t>за период с 01 января 2018 года по 31 декабря 2018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1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126"/>
        <w:gridCol w:w="1302"/>
        <w:gridCol w:w="1588"/>
        <w:gridCol w:w="1060"/>
        <w:gridCol w:w="1400"/>
        <w:gridCol w:w="1820"/>
        <w:gridCol w:w="1448"/>
        <w:gridCol w:w="1063"/>
        <w:gridCol w:w="1477"/>
      </w:tblGrid>
      <w:tr>
        <w:trPr/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ларированный годовой доход за  год (руб.)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е сред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ков Алексей Глеб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876,7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Qashqai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 Нив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1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анов Никола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540,2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7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втомобиль</w:t>
            </w:r>
          </w:p>
          <w:p>
            <w:pPr>
              <w:pStyle w:val="Heading1"/>
              <w:shd w:fill="FFFFFF" w:val="clear"/>
              <w:spacing w:lineRule="atLeast" w:line="240" w:before="0" w:after="0"/>
              <w:ind w:hanging="0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К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ia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XM FL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299,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ов Дмитрий Валент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17,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Suzuki Grand Vitara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56,8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ев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Финансовым отдел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365,9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ккер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нн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заведующего Финансовым отдел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147,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750,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S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ихина Татьян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го отде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432,9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no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ушева Людмил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нансового отде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21,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25,1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ind w:right="-6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lang w:val="en-US"/>
              </w:rPr>
              <w:t>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отная Любовь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нансового отде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361055,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243/197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345,8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243/197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oul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Марина Арк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Финансового отде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86,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6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22,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а Еле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нансового отде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35,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en-US"/>
              </w:rPr>
              <w:t>hevrolet</w:t>
            </w:r>
            <w:r>
              <w:rPr>
                <w:sz w:val="20"/>
                <w:szCs w:val="20"/>
              </w:rPr>
              <w:t xml:space="preserve"> L</w:t>
            </w:r>
            <w:r>
              <w:rPr>
                <w:sz w:val="20"/>
                <w:szCs w:val="20"/>
                <w:lang w:val="en-US"/>
              </w:rPr>
              <w:t>acett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а Наталия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нансового отде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333,7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724,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3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sz w:val="20"/>
                <w:szCs w:val="20"/>
                <w:lang w:val="en-US"/>
              </w:rPr>
              <w:t>ol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 Владимир Леон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го отде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02,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3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Heading1"/>
              <w:shd w:fill="FFFFFF" w:val="clear"/>
              <w:spacing w:lineRule="atLeast" w:line="240" w:before="0" w:after="0"/>
              <w:ind w:hanging="0"/>
              <w:jc w:val="center"/>
              <w:rPr>
                <w:rStyle w:val="Fn"/>
                <w:b/>
                <w:b/>
                <w:bCs/>
                <w:sz w:val="20"/>
                <w:szCs w:val="20"/>
              </w:rPr>
            </w:pPr>
            <w:r>
              <w:rPr>
                <w:rStyle w:val="Fn"/>
                <w:b/>
                <w:bCs/>
                <w:sz w:val="20"/>
                <w:szCs w:val="20"/>
                <w:lang w:val="en-US"/>
              </w:rPr>
              <w:t>Hyundai Accent</w:t>
            </w:r>
          </w:p>
          <w:p>
            <w:pPr>
              <w:pStyle w:val="Normal"/>
              <w:ind w:hanging="0"/>
              <w:jc w:val="center"/>
              <w:rPr>
                <w:rStyle w:val="Fn"/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98,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1/2)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нансового отде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49,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53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C</w:t>
            </w:r>
            <w:r>
              <w:rPr>
                <w:rStyle w:val="Emphasis"/>
                <w:i w:val="false"/>
                <w:iCs w:val="false"/>
                <w:sz w:val="22"/>
                <w:szCs w:val="22"/>
                <w:lang w:val="en-US"/>
              </w:rPr>
              <w:t>hevrolet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 xml:space="preserve"> N</w:t>
            </w:r>
            <w:r>
              <w:rPr>
                <w:rStyle w:val="Emphasis"/>
                <w:i w:val="false"/>
                <w:iCs w:val="false"/>
                <w:sz w:val="22"/>
                <w:szCs w:val="22"/>
                <w:lang w:val="en-US"/>
              </w:rPr>
              <w:t>iv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ков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рия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отделом муниципальных закупок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53,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2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95,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21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енникова Анн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ых закуп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1,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олова Ири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отделом  </w:t>
            </w:r>
            <w:r>
              <w:rPr>
                <w:sz w:val="20"/>
                <w:szCs w:val="20"/>
                <w:lang w:eastAsia="ru-RU"/>
              </w:rPr>
              <w:t>архитектуры, строительства и капитальных ремонт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96,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заведующего отделом </w:t>
            </w:r>
            <w:r>
              <w:rPr>
                <w:sz w:val="20"/>
                <w:szCs w:val="20"/>
                <w:lang w:eastAsia="ru-RU"/>
              </w:rPr>
              <w:t>архитектуры, строительства и капитальных ремонт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0503,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1/2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69,8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1/2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Hyundai Tucson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31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 Васили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 </w:t>
            </w:r>
            <w:r>
              <w:rPr>
                <w:sz w:val="20"/>
                <w:szCs w:val="20"/>
                <w:lang w:eastAsia="ru-RU"/>
              </w:rPr>
              <w:t>архитектуры, строительства и капитальных ремонт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246,5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eel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Emgrand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ко Евгения Ильинич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ведущий специалист</w:t>
            </w:r>
            <w:r>
              <w:rPr>
                <w:sz w:val="20"/>
                <w:szCs w:val="20"/>
              </w:rPr>
              <w:t xml:space="preserve"> отдела  </w:t>
            </w:r>
            <w:r>
              <w:rPr>
                <w:sz w:val="20"/>
                <w:szCs w:val="20"/>
                <w:lang w:eastAsia="ru-RU"/>
              </w:rPr>
              <w:t>архитектуры, строительства и капитальных ремонт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06,0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0</w:t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,0</w:t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6</w:t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0</w:t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17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0</w:t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ихина Екате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отделом</w:t>
            </w:r>
            <w:r>
              <w:rPr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о управлению муниципальным имуществом и земельными ресурсам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779,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510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бортовой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АП 8357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,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)</w:t>
            </w:r>
          </w:p>
          <w:p>
            <w:pPr>
              <w:pStyle w:val="Normal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шевская Ольга Андр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заместитель заведующего отделом</w:t>
            </w:r>
            <w:r>
              <w:rPr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по управлению муниципальным имуществом и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ельными ресурсам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39,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)</w:t>
            </w:r>
          </w:p>
          <w:p>
            <w:pPr>
              <w:pStyle w:val="Normal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)</w:t>
            </w:r>
          </w:p>
          <w:p>
            <w:pPr>
              <w:pStyle w:val="Normal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2"/>
              <w:jc w:val="center"/>
              <w:rPr/>
            </w:pPr>
            <w:r>
              <w:rPr>
                <w:sz w:val="20"/>
                <w:szCs w:val="20"/>
              </w:rPr>
              <w:t>1050,0</w:t>
            </w:r>
          </w:p>
          <w:p>
            <w:pPr>
              <w:pStyle w:val="Normal"/>
              <w:ind w:first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  <w:p>
            <w:pPr>
              <w:pStyle w:val="Normal"/>
              <w:ind w:first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ind w:first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335,8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)</w:t>
            </w:r>
          </w:p>
          <w:p>
            <w:pPr>
              <w:pStyle w:val="Normal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  <w:p>
            <w:pPr>
              <w:pStyle w:val="Normal"/>
              <w:ind w:first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9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,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1,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)</w:t>
            </w:r>
          </w:p>
          <w:p>
            <w:pPr>
              <w:pStyle w:val="Normal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  <w:p>
            <w:pPr>
              <w:pStyle w:val="Normal"/>
              <w:ind w:first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9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)</w:t>
            </w:r>
          </w:p>
          <w:p>
            <w:pPr>
              <w:pStyle w:val="Normal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  <w:p>
            <w:pPr>
              <w:pStyle w:val="Normal"/>
              <w:ind w:first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9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ранова Надежда Витальевн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 </w:t>
            </w:r>
            <w:r>
              <w:rPr>
                <w:sz w:val="20"/>
                <w:szCs w:val="20"/>
                <w:lang w:eastAsia="ru-RU"/>
              </w:rPr>
              <w:t>земельных и имущественных отноше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11,2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енников Александр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 </w:t>
            </w:r>
            <w:r>
              <w:rPr>
                <w:sz w:val="20"/>
                <w:szCs w:val="20"/>
                <w:lang w:eastAsia="ru-RU"/>
              </w:rPr>
              <w:t>по управлению муниципальным имуществом и земельными ресурсам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68875,8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ни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тья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 отдела  </w:t>
            </w:r>
            <w:r>
              <w:rPr>
                <w:sz w:val="20"/>
                <w:szCs w:val="20"/>
                <w:lang w:eastAsia="ru-RU"/>
              </w:rPr>
              <w:t>по управлению муниципальным имуществом и земельными ресурсам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3,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 Елена Валент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 </w:t>
            </w:r>
            <w:r>
              <w:rPr>
                <w:sz w:val="20"/>
                <w:szCs w:val="20"/>
                <w:lang w:eastAsia="ru-RU"/>
              </w:rPr>
              <w:t>по управлению муниципальным имуществом и земельными ресурсам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37,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9465,34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en-US"/>
              </w:rPr>
              <w:t>herry Tiggo T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,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танов Дмитрий Евгень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 </w:t>
            </w:r>
            <w:r>
              <w:rPr>
                <w:sz w:val="20"/>
                <w:szCs w:val="20"/>
                <w:lang w:eastAsia="ru-RU"/>
              </w:rPr>
              <w:t>по управлению муниципальным имуществом и земельными ресурсам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878,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625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5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75,0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R</w:t>
            </w:r>
            <w:r>
              <w:rPr>
                <w:sz w:val="20"/>
                <w:szCs w:val="20"/>
                <w:lang w:val="en-US"/>
              </w:rPr>
              <w:t xml:space="preserve">enault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en-US"/>
              </w:rPr>
              <w:t>ander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5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02,6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34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6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02,6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34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сков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юридическим отдел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633,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юшин Василий Георги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юридического отде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842,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шаров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юридического отдела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651387,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А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Т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ворный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информационных технолог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64,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5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5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49675,05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(1/5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5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  <w:r>
              <w:rPr>
                <w:sz w:val="20"/>
                <w:szCs w:val="20"/>
                <w:lang w:val="en-US"/>
              </w:rPr>
              <w:t>134</w:t>
            </w:r>
            <w:r>
              <w:rPr>
                <w:sz w:val="20"/>
                <w:szCs w:val="20"/>
              </w:rPr>
              <w:t>,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5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5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13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5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5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5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5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информационных технолог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634,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 Outback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674,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  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ушев Александр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роизводственной сферы, жилищно-коммунального и сельского хозяй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94,9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884,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Renault Capture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пников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Юзик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изводственной сферы, жилищно-коммунального и сельского хозяй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412,9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шарова Светлана Вита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роизводственной сферы, жилищно-коммунального и сельского хозяй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911,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3,9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Renault SYMBOL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аков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заведующего отделом производственной сферы, жилищно-коммунального и сельского хозяй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847,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753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410,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ИЖП5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ИЖП4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ерт Михаил Вита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изводственной сферы, жилищно-коммунального и сельского хозяй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62,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8,0</w:t>
            </w:r>
          </w:p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6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18,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8,0</w:t>
            </w:r>
          </w:p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6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аталья Евген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роизводственной сферы, жилищно-коммунального и сельского хозяй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93,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2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2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ванова Валентина Геннад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бухгалтерского учета и отчетн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2715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42378,2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Volkswagen Touran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ов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заведующего отделом бухгалтерского учета и отчетн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56,8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17,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Suzuki Grand Vitara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ец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ухгалтерского учета и отчетн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37,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,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лтанова Людмил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ухгалтерского учета и отчетн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75,0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andero </w:t>
              <w:br/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7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878,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6255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1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02,6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5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02,6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5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ов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мобилизационной работы, гражданской обороны и вопросов общественной безопасн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944,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ол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Тонар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сход 3М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4,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 Серге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билизационной работы, гражданской обороны и вопросов общественной безопасн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516,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913,6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 «Спорт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11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ин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общим отделом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913,6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Калина «Спорт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619516,6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варова Татья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бщего отдела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25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нев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н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бщего отдела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18,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,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исина Людмил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бщего отде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65,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636,8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жгибкова Мари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м образов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501,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бин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 Бори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заведующего Отделом образов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265,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918,2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– 39099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Ларгу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ылев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образов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88,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415,7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 МЗСА 8177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бренников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бразов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61,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524,0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– 396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ылов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бразов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569,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47,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hevrolet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Volkswagen Transporter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ю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бразов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71,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842,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da BT-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олев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бразов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8,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77,2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ошникова Наталья Генн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бразов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29,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389,9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-1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 xml:space="preserve"> 390945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yota LAND CRUISER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66,9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ьгина Наталья Пав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бразов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41,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2,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,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ина Тамар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архивным отдел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568,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жилой дом (1/2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овлев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экономики и прогнозиров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265,9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15,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ова Валенти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заведующего  отделом экономики и прогнозиров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427,3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  <w:lang w:val="en-US"/>
              </w:rPr>
              <w:t>(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13,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1/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аков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 и прогнозиров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61,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8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707,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Toyota </w:t>
            </w:r>
            <w:r>
              <w:rPr>
                <w:sz w:val="20"/>
                <w:szCs w:val="20"/>
                <w:shd w:fill="FFFFFF" w:val="clear"/>
                <w:lang w:val="en-US"/>
              </w:rPr>
              <w:t>Land Cruiser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99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74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ук Надежда Никитич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отделом контрольно-ревизионной работы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908,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1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юков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ститель заведующего отделом контрольно-ревизионной работ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13,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427,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ильев Дмитрий Эдуар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 по делам несовершеннолетних и защите их пра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500,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Cruz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736,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ков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- ответственный секретарь комиссии по делам несовершеннолетних и защите их пра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05,7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7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208,7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eti</w:t>
            </w:r>
            <w:r>
              <w:rPr>
                <w:sz w:val="20"/>
                <w:szCs w:val="20"/>
              </w:rPr>
              <w:br/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22069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7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7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ик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 отдела </w:t>
            </w:r>
            <w:r>
              <w:rPr>
                <w:sz w:val="20"/>
                <w:szCs w:val="20"/>
                <w:lang w:eastAsia="ru-RU"/>
              </w:rPr>
              <w:t>по вопросам молодежи, спорта, НКО, культуры и туризм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93,7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17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н Нонна Бори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  <w:r>
              <w:rPr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отдела по вопросам молодежи, спорта, НКО, культуры и туризм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22,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а Валент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  <w:r>
              <w:rPr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отдела по вопросам молодежи, спорта, НКО, культуры и туризм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530,2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тин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территориальным отделом по опеке и попечительств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73,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Грант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АЗ 219010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10,0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территориального отдела по опеке и попечительству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54,0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5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 Fiest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02,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5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5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территориального отдела по опеке и попечительств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486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bal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69,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206,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артира (1/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69,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Fn">
    <w:name w:val="f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37:00Z</dcterms:created>
  <dc:creator>User</dc:creator>
  <dc:description/>
  <cp:keywords/>
  <dc:language>en-US</dc:language>
  <cp:lastModifiedBy>YURIST_3</cp:lastModifiedBy>
  <dcterms:modified xsi:type="dcterms:W3CDTF">2019-05-27T12:56:00Z</dcterms:modified>
  <cp:revision>13</cp:revision>
  <dc:subject/>
  <dc:title/>
</cp:coreProperties>
</file>