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eastAsia="ru-RU"/>
        </w:rPr>
        <w:t>Сведения о доходах, расходах, об имуществе и обязательствах имущественного характера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</w:rPr>
        <w:t xml:space="preserve">руководителей муниципальных учреждений МО «Ленский муниципальный район» 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19 года по 31 декабря 2019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26"/>
        <w:gridCol w:w="1615"/>
        <w:gridCol w:w="1134"/>
        <w:gridCol w:w="1134"/>
        <w:gridCol w:w="851"/>
        <w:gridCol w:w="992"/>
        <w:gridCol w:w="1418"/>
        <w:gridCol w:w="1134"/>
        <w:gridCol w:w="1134"/>
        <w:gridCol w:w="992"/>
        <w:gridCol w:w="1417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9 год (руб.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совершены сделки</w:t>
            </w:r>
          </w:p>
        </w:tc>
      </w:tr>
      <w:tr>
        <w:trPr>
          <w:tblHeader w:val="true"/>
          <w:trHeight w:val="1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72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педникова Але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4 «Ласточка» ОРВ п. Урдо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8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ушев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1 «Незабудка» ОРВ с.Ярен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4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Kap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7171-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пано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3 «Термок» ОРВ с. Ярен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8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устина Дар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Малышок» ОРВ п.Урдом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55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82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Буран А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хи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Яренская средня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68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aru Fore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онов Владими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Урдомская средня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68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(пропорционально размеру жилой площади </w:t>
            </w:r>
            <w:r>
              <w:rPr>
                <w:sz w:val="20"/>
                <w:szCs w:val="20"/>
              </w:rPr>
              <w:t>квартир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37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твиновская основна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9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4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 xml:space="preserve">Volkswagen Golf Plus </w:t>
              </w:r>
            </w:hyperlink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здале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ойгинская средня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4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ыче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озьминская средня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0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сл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енская средня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9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1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тки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Иртовская основна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95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юшкин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Ошлапецкая основная школ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Патри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 6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и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Комплексный Центр дополнительного образования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С-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29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ороднико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л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Ленское пассажирское автопредприятие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лов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«Детская школа искусств Ленского район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9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Яренский краеведческий музей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1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бусевич Светла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Ленская межпоселенческая библиотек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44486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dia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анова Раис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народной культуры и туризм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98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6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Kia XM FL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Эксплуатационная служб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877380,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  <w:p>
            <w:pPr>
              <w:pStyle w:val="Normal"/>
              <w:ind w:firstLine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887894,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253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lkswagen/golf/9290800/?from=wizard.title&amp;rid=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54:00Z</dcterms:created>
  <dc:creator>User</dc:creator>
  <dc:description/>
  <cp:keywords/>
  <dc:language>en-US</dc:language>
  <cp:lastModifiedBy>Пользователь Windows</cp:lastModifiedBy>
  <dcterms:modified xsi:type="dcterms:W3CDTF">2020-08-20T09:27:00Z</dcterms:modified>
  <cp:revision>8</cp:revision>
  <dc:subject/>
  <dc:title>Сведения о доходах, об имуществе, и обязательствах имущественного характера  руководителей муниципальных учреждений МО «Ленский муниципальный район» и членов их семей</dc:title>
</cp:coreProperties>
</file>