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1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581660" cy="688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АВИТЕЛЬСТВО АРХАНГЕЛЬ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pacing w:val="-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 xml:space="preserve">МИНИСТЕРСТВО ТРУДА, ЗАНЯТОСТИ 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pacing w:val="-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И СОЦИАЛЬНОГО РАЗВИТИЯ АРХАНГЕЛЬ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pacing w:val="-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</w:r>
          </w:p>
          <w:p>
            <w:pPr>
              <w:pStyle w:val="Heading2"/>
              <w:rPr>
                <w:b w:val="false"/>
                <w:b w:val="false"/>
                <w:bCs w:val="false"/>
                <w:iCs/>
                <w:spacing w:val="60"/>
                <w:sz w:val="36"/>
                <w:szCs w:val="36"/>
              </w:rPr>
            </w:pPr>
            <w:r>
              <w:rPr>
                <w:b w:val="false"/>
                <w:iCs/>
                <w:spacing w:val="60"/>
                <w:sz w:val="36"/>
                <w:szCs w:val="36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Cs/>
                <w:spacing w:val="60"/>
                <w:sz w:val="36"/>
                <w:szCs w:val="28"/>
              </w:rPr>
            </w:pPr>
            <w:r>
              <w:rPr>
                <w:rFonts w:eastAsia="Arial Unicode MS"/>
                <w:b/>
                <w:bCs/>
                <w:iCs/>
                <w:spacing w:val="60"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 3 ноября 2020 г. № 16-п</w:t>
            </w:r>
          </w:p>
          <w:p>
            <w:pPr>
              <w:pStyle w:val="ConsPlusTitle"/>
              <w:rPr>
                <w:rFonts w:ascii="Times New Roman" w:hAnsi="Times New Roman" w:eastAsia="Arial Unicode MS" w:cs="Times New Roman"/>
                <w:bCs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ConsPlusTitl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</w:rPr>
              <w:t>г. Архангельск</w:t>
            </w:r>
          </w:p>
          <w:p>
            <w:pPr>
              <w:pStyle w:val="ConsPlusTitl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Style19"/>
              <w:tabs>
                <w:tab w:val="clear" w:pos="708"/>
                <w:tab w:val="left" w:pos="1026" w:leader="none"/>
              </w:tabs>
              <w:ind w:left="34" w:hanging="0"/>
              <w:jc w:val="center"/>
              <w:rPr/>
            </w:pPr>
            <w:r>
              <w:rPr>
                <w:b/>
                <w:szCs w:val="28"/>
              </w:rPr>
              <w:t xml:space="preserve">Об утверждении Правил проведении смотра-конкурса </w:t>
              <w:br/>
              <w:t xml:space="preserve">на лучшее состояние условий и охраны труда и здоровья работников </w:t>
              <w:br/>
              <w:t xml:space="preserve">в организациях в Архангельской области </w:t>
            </w:r>
          </w:p>
          <w:p>
            <w:pPr>
              <w:pStyle w:val="ConsPlusNormal"/>
              <w:jc w:val="center"/>
              <w:rPr>
                <w:b/>
                <w:b/>
                <w:color w:val="392C69"/>
                <w:szCs w:val="28"/>
              </w:rPr>
            </w:pPr>
            <w:r>
              <w:rPr>
                <w:b/>
                <w:color w:val="392C69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92C69"/>
                <w:sz w:val="24"/>
                <w:szCs w:val="24"/>
              </w:rPr>
              <w:t>Список изменяющих документов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color w:val="392C69"/>
                <w:sz w:val="24"/>
                <w:szCs w:val="24"/>
                <w:lang w:eastAsia="ru-RU"/>
              </w:rPr>
              <w:t xml:space="preserve">(в ред. постановления Минтрудсоцразвития АО от 04.02.2021 </w:t>
            </w:r>
            <w:r>
              <w:rPr>
                <w:rFonts w:eastAsia="Calibri"/>
                <w:sz w:val="24"/>
                <w:szCs w:val="24"/>
                <w:lang w:eastAsia="ru-RU"/>
              </w:rPr>
              <w:t>№ 2-п</w:t>
            </w:r>
            <w:r>
              <w:rPr>
                <w:rFonts w:eastAsia="Calibri"/>
                <w:color w:val="392C69"/>
                <w:sz w:val="24"/>
                <w:szCs w:val="24"/>
                <w:lang w:eastAsia="ru-RU"/>
              </w:rPr>
              <w:t xml:space="preserve">)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392C69"/>
                <w:sz w:val="24"/>
                <w:szCs w:val="28"/>
                <w:lang w:eastAsia="ru-RU"/>
              </w:rPr>
            </w:pPr>
            <w:r>
              <w:rPr>
                <w:rFonts w:eastAsia="Calibri"/>
                <w:b/>
                <w:color w:val="392C69"/>
                <w:sz w:val="24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ind w:firstLine="743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 xml:space="preserve">В соответствии с </w:t>
            </w:r>
            <w:r>
              <w:rPr/>
              <w:t xml:space="preserve">пунктом 9 статьи 31 областного закона от 20 мая 2009 года № 19-3-ОЗ </w:t>
            </w:r>
            <w:r>
              <w:rPr>
                <w:rFonts w:eastAsia="Calibri"/>
                <w:szCs w:val="28"/>
                <w:lang w:eastAsia="en-US"/>
              </w:rPr>
              <w:t>«О Правительстве Архангельской области и иных исполнительных органах государственной власти Архангельской области»</w:t>
            </w:r>
            <w:r>
              <w:rPr/>
              <w:t xml:space="preserve">, пунктом 14 Положения о министерстве труда, занятости и социального развития Архангельской области, утвержденного постановлением Правительства Архангельской области от 27 марта 2012 года № 117-пп, подразделом 2.6 государственной программы </w:t>
            </w:r>
            <w:r>
              <w:rPr>
                <w:bCs/>
                <w:szCs w:val="28"/>
                <w:lang w:eastAsia="ru-RU"/>
              </w:rPr>
              <w:t>Архангельской области «Содействие занятости населения Архангельской области, улучшение условий и охраны труда»</w:t>
            </w:r>
            <w:r>
              <w:rPr>
                <w:szCs w:val="28"/>
              </w:rPr>
              <w:t>, утвержденной постановлением Правительства Архангельской области от 8 октября 2013 года № 466-пп, министерство труда, занятости и социального развития Архангельской области</w:t>
            </w:r>
            <w:r>
              <w:rPr>
                <w:b/>
                <w:spacing w:val="64"/>
                <w:szCs w:val="28"/>
              </w:rPr>
              <w:t xml:space="preserve"> постановляет:</w:t>
            </w:r>
            <w:r>
              <w:rPr>
                <w:szCs w:val="28"/>
              </w:rPr>
              <w:t xml:space="preserve"> 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1026" w:leader="none"/>
              </w:tabs>
              <w:ind w:left="0" w:firstLine="70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твердить прилагаемые Правила проведения смотра-конкурса </w:t>
              <w:br/>
              <w:t xml:space="preserve">на лучшее состояние условий и охраны труда и здоровья работников </w:t>
              <w:br/>
              <w:t>в организациях в Архангельской области.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1026" w:leader="none"/>
              </w:tabs>
              <w:ind w:left="0" w:firstLine="70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астоящее постановление вступает в силу со дня его подписани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нистр труда, занятости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 социального развити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рхангельской области                                                          Е.В. Молчанова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4678" w:hanging="0"/>
        <w:jc w:val="center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УТВЕРЖЕНЫ</w:t>
      </w:r>
    </w:p>
    <w:p>
      <w:pPr>
        <w:pStyle w:val="Normal"/>
        <w:suppressAutoHyphens w:val="false"/>
        <w:autoSpaceDE w:val="false"/>
        <w:ind w:left="4678" w:hanging="0"/>
        <w:jc w:val="center"/>
        <w:rPr/>
      </w:pPr>
      <w:r>
        <w:rPr>
          <w:rFonts w:eastAsia="Calibri"/>
          <w:szCs w:val="28"/>
          <w:lang w:eastAsia="en-US"/>
        </w:rPr>
        <w:t>постановлением министерства труда, занятости и социального развития Архангельской области</w:t>
      </w:r>
    </w:p>
    <w:p>
      <w:pPr>
        <w:pStyle w:val="Normal"/>
        <w:suppressAutoHyphens w:val="false"/>
        <w:autoSpaceDE w:val="false"/>
        <w:ind w:left="5387"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uppressAutoHyphens w:val="false"/>
        <w:autoSpaceDE w:val="false"/>
        <w:ind w:left="5387" w:hanging="0"/>
        <w:jc w:val="center"/>
        <w:rPr>
          <w:rFonts w:ascii="Calibri" w:hAnsi="Calibri" w:eastAsia="Calibri" w:cs="Calibri"/>
          <w:spacing w:val="56"/>
          <w:szCs w:val="28"/>
          <w:lang w:eastAsia="en-US"/>
        </w:rPr>
      </w:pPr>
      <w:r>
        <w:rPr>
          <w:rFonts w:eastAsia="Calibri" w:cs="Calibri" w:ascii="Calibri" w:hAnsi="Calibri"/>
          <w:spacing w:val="56"/>
          <w:szCs w:val="28"/>
          <w:lang w:eastAsia="en-US"/>
        </w:rPr>
      </w:r>
    </w:p>
    <w:p>
      <w:pPr>
        <w:pStyle w:val="Normal"/>
        <w:suppressAutoHyphens w:val="false"/>
        <w:autoSpaceDE w:val="false"/>
        <w:ind w:left="5387" w:hanging="0"/>
        <w:jc w:val="center"/>
        <w:rPr>
          <w:rFonts w:ascii="Calibri" w:hAnsi="Calibri" w:eastAsia="Calibri" w:cs="Calibri"/>
          <w:spacing w:val="56"/>
          <w:szCs w:val="28"/>
          <w:lang w:eastAsia="en-US"/>
        </w:rPr>
      </w:pPr>
      <w:r>
        <w:rPr>
          <w:rFonts w:eastAsia="Calibri" w:cs="Calibri" w:ascii="Calibri" w:hAnsi="Calibri"/>
          <w:spacing w:val="56"/>
          <w:szCs w:val="28"/>
          <w:lang w:eastAsia="en-US"/>
        </w:rPr>
      </w:r>
    </w:p>
    <w:p>
      <w:pPr>
        <w:pStyle w:val="Heading1"/>
        <w:numPr>
          <w:ilvl w:val="0"/>
          <w:numId w:val="2"/>
        </w:numPr>
        <w:pBdr>
          <w:left w:val="single" w:sz="2" w:space="5" w:color="FFFFFF"/>
          <w:right w:val="single" w:sz="2" w:space="5" w:color="FFFFFF"/>
        </w:pBdr>
        <w:shd w:fill="FFFFFF" w:val="clear"/>
        <w:tabs>
          <w:tab w:val="clear" w:pos="708"/>
          <w:tab w:val="left" w:pos="709" w:leader="none"/>
        </w:tabs>
        <w:suppressAutoHyphens w:val="true"/>
        <w:rPr>
          <w:rFonts w:ascii="Times New Roman Полужирный" w:hAnsi="Times New Roman Полужирный" w:cs="Times New Roman Полужирный"/>
          <w:spacing w:val="56"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spacing w:val="56"/>
          <w:sz w:val="28"/>
          <w:szCs w:val="28"/>
        </w:rPr>
        <w:t>ПРАВИЛ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смотра-конкурса на лучшее состояние условий </w:t>
        <w:br/>
        <w:t xml:space="preserve">и охраны труда и здоровья работников в организациях </w:t>
        <w:br/>
        <w:t>в Архангель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е Правила, разработанные в соответствии с подразделом 2.6 государствен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Архангельской области «Содействие занятости населения Архангельской области, улучшение условий и охраны труда»</w:t>
      </w:r>
      <w:r>
        <w:rPr>
          <w:rFonts w:cs="Times New Roman" w:ascii="Times New Roman" w:hAnsi="Times New Roman"/>
          <w:sz w:val="28"/>
          <w:szCs w:val="28"/>
        </w:rPr>
        <w:t xml:space="preserve">, устанавливают порядок проведения смотра-конкурса на лучшее состояние условий и охраны труда и здоровья работников в организациях </w:t>
        <w:br/>
        <w:t>в Архангельской области (далее – смотр-конкурс).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тором смотра-конкурса является министерство труда, занятости и социального развития Архангельской области </w:t>
        <w:br/>
        <w:t>(далее – министерство).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мотре-конкурсе принимают участие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bookmarkStart w:id="0" w:name="_GoBack"/>
      <w:bookmarkEnd w:id="0"/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езависимо </w:t>
        <w:br/>
        <w:t>от их организационно-правовых форм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 форм собственности, </w:t>
      </w:r>
      <w:r>
        <w:rPr>
          <w:rFonts w:cs="Times New Roman" w:ascii="Times New Roman" w:hAnsi="Times New Roman"/>
          <w:sz w:val="28"/>
          <w:szCs w:val="28"/>
        </w:rPr>
        <w:t>осуществляющие свою деятельность на территории Архангельской области (далее – участники смотра-конкурса, организации):</w:t>
      </w:r>
    </w:p>
    <w:p>
      <w:pPr>
        <w:pStyle w:val="ConsPlus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  организации, видами деятельности которых в соответствии </w:t>
        <w:br/>
        <w:t xml:space="preserve">с Общероссийским классификатором видов экономической деятельности </w:t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К 029-2014 (КДЕС Ред. 2), утвержденным приказом Федерального агентства по техническому регулированию и метрологии от 31 января 2014 года № 14-ст</w:t>
      </w:r>
      <w:r>
        <w:rPr>
          <w:rFonts w:cs="Times New Roman" w:ascii="Times New Roman" w:hAnsi="Times New Roman"/>
          <w:sz w:val="28"/>
          <w:szCs w:val="28"/>
        </w:rPr>
        <w:t xml:space="preserve"> (далее – ОКВЭД) являются сельское, лесное хозяйство, охота, рыболовство и рыбоводство, добыча полезных ископаемых, обрабатывающие производства, обеспечение электрической энергией, газом и паром, кондиционирование воздуха, водоснабжение, водоотведение, организация сбора и утилизации отходов, деятельность по ликвидации загрязнений, строительство, транспортировка и хранение (разделы A, B, С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по ОКВЭД), с численностью работников свыше 100 человек (далее – организации производственной сферы).</w:t>
      </w:r>
    </w:p>
    <w:p>
      <w:pPr>
        <w:pStyle w:val="ConsPlus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 государственные и муниципальные учреждения (далее – организации бюджетной сферы);</w:t>
      </w:r>
    </w:p>
    <w:p>
      <w:pPr>
        <w:pStyle w:val="ConsPlus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 юридические лица, сведения о которых внесены в единый реестр субъектов малого и среднего предпринимательства (далее – организации малого и среднего предпринимательства).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Смотр-конкурс проводится в следующих номинациях:</w:t>
      </w:r>
    </w:p>
    <w:p>
      <w:pPr>
        <w:pStyle w:val="Style19"/>
        <w:numPr>
          <w:ilvl w:val="0"/>
          <w:numId w:val="7"/>
        </w:numPr>
        <w:ind w:left="0" w:firstLine="708"/>
        <w:jc w:val="both"/>
        <w:rPr/>
      </w:pPr>
      <w:r>
        <w:rPr>
          <w:spacing w:val="-6"/>
          <w:szCs w:val="28"/>
        </w:rPr>
        <w:t>«Лучшая организация работы по сокращению производственного травматизма и профессиональной заболеваемости в организациях производственной сферы»;</w:t>
      </w:r>
    </w:p>
    <w:p>
      <w:pPr>
        <w:pStyle w:val="Style19"/>
        <w:numPr>
          <w:ilvl w:val="0"/>
          <w:numId w:val="7"/>
        </w:numPr>
        <w:ind w:left="0" w:firstLine="708"/>
        <w:jc w:val="both"/>
        <w:rPr/>
      </w:pPr>
      <w:r>
        <w:rPr>
          <w:szCs w:val="28"/>
        </w:rPr>
        <w:t>«Лучшая организация работы по сокращению производственного травматизма и профессиональной заболеваемости в организациях бюджетной сферы»;</w:t>
      </w:r>
    </w:p>
    <w:p>
      <w:pPr>
        <w:pStyle w:val="Style19"/>
        <w:numPr>
          <w:ilvl w:val="0"/>
          <w:numId w:val="7"/>
        </w:numPr>
        <w:ind w:left="0"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«Лучшая организация работы по сокращению производственного травматизма и профессиональной заболеваемости </w:t>
        <w:br/>
        <w:t>среди организаций малого и среднего предпринимательства».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каждой номинации выявляется единственный победитель. Участник смотра-конкурса может быть признан победителем только в одной номинации.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Требования, предъявляемые к участникам смотра-конкурса:</w:t>
      </w:r>
    </w:p>
    <w:p>
      <w:pPr>
        <w:pStyle w:val="Normal"/>
        <w:ind w:firstLine="709"/>
        <w:jc w:val="both"/>
        <w:rPr/>
      </w:pPr>
      <w:r>
        <w:rPr>
          <w:szCs w:val="28"/>
          <w:lang w:eastAsia="ru-RU"/>
        </w:rPr>
        <w:t>организация не находится в стадии ликвидации, не признана банкротом и ее деятельность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8"/>
          <w:lang w:eastAsia="ru-RU"/>
        </w:rPr>
        <w:t xml:space="preserve">организация не имела случаев производственного травматизма </w:t>
        <w:br/>
        <w:t>со смертельным исходом в текущем году и в течение года предшествующего смотру-конкурсу;</w:t>
      </w:r>
    </w:p>
    <w:p>
      <w:pPr>
        <w:pStyle w:val="Normal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 организации отсутствует коллективный трудовой спор.</w:t>
      </w:r>
    </w:p>
    <w:p>
      <w:pPr>
        <w:pStyle w:val="Style19"/>
        <w:autoSpaceDE w:val="false"/>
        <w:ind w:left="0" w:firstLine="708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Style19"/>
        <w:numPr>
          <w:ilvl w:val="0"/>
          <w:numId w:val="6"/>
        </w:numPr>
        <w:autoSpaceDE w:val="false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szCs w:val="28"/>
        </w:rPr>
        <w:t>Порядок и условия организации и проведения смотра-конкурса</w:t>
      </w:r>
    </w:p>
    <w:p>
      <w:pPr>
        <w:pStyle w:val="ConsPlusNormal"/>
        <w:tabs>
          <w:tab w:val="clear" w:pos="708"/>
          <w:tab w:val="left" w:pos="1134" w:leader="none"/>
        </w:tabs>
        <w:ind w:left="708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ормация о проведении смотра-конкурса размещается </w:t>
        <w:br/>
        <w:t xml:space="preserve">на официальном сайте министерств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информационно-телекоммуникационной сети «Интернет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смотра-конкурса ежегодно до 31 марта представляют </w:t>
        <w:br/>
        <w:t>в министерство следующие документы (далее – конкурсная документация):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язательные для предоставления документы:</w:t>
      </w:r>
    </w:p>
    <w:p>
      <w:pPr>
        <w:pStyle w:val="ConsPlusNormal"/>
        <w:tabs>
          <w:tab w:val="clear" w:pos="708"/>
          <w:tab w:val="left" w:pos="156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на участие в смотре-конкурсе по форме согласно приложению № 1 к настоящим Правилам;</w:t>
      </w:r>
    </w:p>
    <w:p>
      <w:pPr>
        <w:pStyle w:val="ConsPlusNormal"/>
        <w:tabs>
          <w:tab w:val="clear" w:pos="708"/>
          <w:tab w:val="left" w:pos="156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на участие в смотре-конкурсе на лучшее состояние условий и охраны труда и здоровья работников в организациях в Архангельской области по форме согласно приложению № 2 к настоящим Правилам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8"/>
        <w:jc w:val="both"/>
        <w:rPr>
          <w:szCs w:val="28"/>
        </w:rPr>
      </w:pPr>
      <w:r>
        <w:rPr>
          <w:szCs w:val="28"/>
        </w:rPr>
        <w:t>копии документов, подтверждающие сведения по среднесписочной численности работников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8"/>
        <w:jc w:val="both"/>
        <w:rPr>
          <w:szCs w:val="28"/>
        </w:rPr>
      </w:pPr>
      <w:r>
        <w:rPr>
          <w:szCs w:val="28"/>
        </w:rPr>
        <w:t>копии документов, подтверждающие сведения по численности работников, занятых на работах с вредными и (или) опасными условиями труда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копии документов, подтверждающие наличие службы охраны труда, </w:t>
        <w:br/>
        <w:t xml:space="preserve">в т.ч. должности специалиста по охране труда, заключении договора </w:t>
        <w:br/>
        <w:t>с организацией (специалистом), оказывающей услуги в области охраны труда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8"/>
        <w:jc w:val="both"/>
        <w:rPr>
          <w:szCs w:val="28"/>
        </w:rPr>
      </w:pPr>
      <w:r>
        <w:rPr>
          <w:szCs w:val="28"/>
        </w:rPr>
        <w:t>копии документов, подтверждающие наличие комиссии по проверке знаний требований охраны труда и результатов обучения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8"/>
        <w:jc w:val="both"/>
        <w:rPr>
          <w:szCs w:val="28"/>
        </w:rPr>
      </w:pPr>
      <w:r>
        <w:rPr>
          <w:szCs w:val="28"/>
        </w:rPr>
        <w:t>копии документов, подтверждающие показатели производственного травматизма и профессиональной заболеваемости (журнал регистрации несчастных случаев и учета профессиональных заболеваний)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8"/>
        <w:jc w:val="both"/>
        <w:rPr/>
      </w:pPr>
      <w:r>
        <w:rPr>
          <w:bCs/>
          <w:szCs w:val="28"/>
        </w:rPr>
        <w:t xml:space="preserve">копии документов, подтверждающие </w:t>
      </w:r>
      <w:r>
        <w:rPr>
          <w:szCs w:val="28"/>
        </w:rPr>
        <w:t>проведение специальной оценки условий труда в организации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Cs w:val="28"/>
        </w:rPr>
        <w:t xml:space="preserve">копии документов, подтверждающие </w:t>
      </w:r>
      <w:r>
        <w:rPr>
          <w:szCs w:val="28"/>
        </w:rPr>
        <w:t xml:space="preserve">наличие плана мероприятий </w:t>
        <w:br/>
        <w:t>по улучшению условий труд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Cs w:val="28"/>
        </w:rPr>
        <w:t xml:space="preserve">копии документов, подтверждающие </w:t>
      </w:r>
      <w:r>
        <w:rPr>
          <w:szCs w:val="28"/>
        </w:rPr>
        <w:t>обеспеченность работников сертифицированными средствами индивидуальной защиты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Cs w:val="28"/>
        </w:rPr>
        <w:t xml:space="preserve">копии документов, подтверждающие </w:t>
      </w:r>
      <w:r>
        <w:rPr>
          <w:szCs w:val="28"/>
        </w:rPr>
        <w:t>количество работников, прошедших медицинский осмотр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копия Положения о системе управления охраной труда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копии документов, подтверждающие наличие и функционирование системы управления охраной труда на основе оценки и управления профессиональными рисками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ы, предоставляющиеся при наличии: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8"/>
        <w:jc w:val="both"/>
        <w:rPr>
          <w:szCs w:val="28"/>
        </w:rPr>
      </w:pPr>
      <w:r>
        <w:rPr>
          <w:szCs w:val="28"/>
        </w:rPr>
        <w:t>копии документов, подтверждающие наличие оборудованного кабинета (уголка) по охране труда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копии документов, подтверждающих наличие Политики в области охраны труда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копия Положения о службе охраны труда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копии документов, подтверждающие проведение Дней охраны труд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Cs w:val="28"/>
        </w:rPr>
        <w:t xml:space="preserve">копии документов, подтверждающие о </w:t>
      </w:r>
      <w:r>
        <w:rPr>
          <w:szCs w:val="28"/>
        </w:rPr>
        <w:t xml:space="preserve">присоединении организации </w:t>
        <w:br/>
        <w:t>к концепции «нулевого травматизма»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Cs w:val="28"/>
        </w:rPr>
        <w:t xml:space="preserve">копии документов, подтверждающие </w:t>
      </w:r>
      <w:r>
        <w:rPr>
          <w:szCs w:val="28"/>
        </w:rPr>
        <w:t>наличие Соглашения по охране труда (плана улучшения условий и охраны труда), заключенного между работодателем и работниками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Cs w:val="28"/>
        </w:rPr>
        <w:t xml:space="preserve">копии документов, подтверждающие </w:t>
      </w:r>
      <w:r>
        <w:rPr>
          <w:szCs w:val="28"/>
        </w:rPr>
        <w:t>выполнение мероприятий Соглашения по охране труда (плана улучшения условий и охраны труда), заключенного между работодателем и работниками;</w:t>
      </w:r>
    </w:p>
    <w:p>
      <w:pPr>
        <w:pStyle w:val="Normal"/>
        <w:autoSpaceDE w:val="false"/>
        <w:ind w:firstLine="708"/>
        <w:jc w:val="both"/>
        <w:rPr>
          <w:bCs/>
          <w:szCs w:val="28"/>
        </w:rPr>
      </w:pPr>
      <w:r>
        <w:rPr>
          <w:bCs/>
          <w:szCs w:val="28"/>
        </w:rPr>
        <w:t>копии документов, подтверждающие использование средств</w:t>
      </w:r>
      <w:r>
        <w:rPr>
          <w:szCs w:val="28"/>
        </w:rPr>
        <w:t xml:space="preserve"> Фонда социального страхования</w:t>
      </w:r>
      <w:r>
        <w:rPr>
          <w:bCs/>
          <w:szCs w:val="28"/>
        </w:rPr>
        <w:t xml:space="preserve"> Российской Федерации на финансирование мероприятий по охране труд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Cs w:val="28"/>
        </w:rPr>
        <w:t xml:space="preserve">копии документов, подтверждающие </w:t>
      </w:r>
      <w:r>
        <w:rPr>
          <w:szCs w:val="28"/>
        </w:rPr>
        <w:t xml:space="preserve">наличие скидок к страховому тарифу на обязательное социальное страхование от несчастных случаев </w:t>
        <w:br/>
        <w:t xml:space="preserve">на производстве и профессиональных заболеваний в соответствии </w:t>
        <w:br/>
        <w:t>с Федеральным законом от 24 июля 1998 года № 125-ФЗ «</w:t>
      </w:r>
      <w:r>
        <w:rPr>
          <w:rFonts w:eastAsia="Calibri"/>
          <w:szCs w:val="28"/>
          <w:lang w:eastAsia="en-US"/>
        </w:rPr>
        <w:t xml:space="preserve">Об обязательном социальном страховании от несчастных случаев на производстве </w:t>
        <w:br/>
        <w:t>и профессиональных заболеваний</w:t>
      </w:r>
      <w:r>
        <w:rPr>
          <w:szCs w:val="28"/>
        </w:rPr>
        <w:t>»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Cs w:val="28"/>
        </w:rPr>
        <w:t xml:space="preserve">копии документов, подтверждающие </w:t>
      </w:r>
      <w:r>
        <w:rPr>
          <w:szCs w:val="28"/>
        </w:rPr>
        <w:t xml:space="preserve">наличие комитетов (комиссий) </w:t>
        <w:br/>
        <w:t>по охране труда, созданных в соответствии со статьей 218 Трудового кодекса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Cs w:val="28"/>
        </w:rPr>
        <w:t xml:space="preserve">копии документов, подтверждающие </w:t>
      </w:r>
      <w:r>
        <w:rPr>
          <w:szCs w:val="28"/>
        </w:rPr>
        <w:t>наличие профсоюзной организации или иного представительного органа работников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Cs w:val="28"/>
        </w:rPr>
        <w:t xml:space="preserve">копии документов, подтверждающие </w:t>
      </w:r>
      <w:r>
        <w:rPr>
          <w:szCs w:val="28"/>
        </w:rPr>
        <w:t xml:space="preserve">наличие </w:t>
      </w:r>
      <w:r>
        <w:rPr>
          <w:szCs w:val="28"/>
          <w:shd w:fill="FFFFFF" w:val="clear"/>
        </w:rPr>
        <w:t>профсоюзного уполномоченного по охране труда (доверенных лиц профсоюзов по охране труда)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Cs w:val="28"/>
        </w:rPr>
        <w:t xml:space="preserve">копия </w:t>
      </w:r>
      <w:r>
        <w:rPr>
          <w:szCs w:val="28"/>
        </w:rPr>
        <w:t>коллективного договора;</w:t>
      </w:r>
    </w:p>
    <w:p>
      <w:pPr>
        <w:pStyle w:val="ConsPlusNormal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пии документов, подтверждающие </w:t>
      </w:r>
      <w:r>
        <w:rPr>
          <w:rFonts w:cs="Times New Roman" w:ascii="Times New Roman" w:hAnsi="Times New Roman"/>
          <w:sz w:val="28"/>
          <w:szCs w:val="28"/>
        </w:rPr>
        <w:t>наличие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 укрепления здоровья на рабочем месте (корпоративные программы укрепления здоровья), в том числе в целях формирования здорового образа жизни, профилактики курения и помощи в отказе от табака, продвижения принципов здорового питания, снижения потребления алкоголя.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частники смотра-конкурса несут ответственность </w:t>
        <w:br/>
        <w:t>за достоверность и правильность оформления конкурсной документации.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8"/>
        <w:jc w:val="both"/>
        <w:rPr>
          <w:rFonts w:ascii="Times New Roman" w:hAnsi="Times New Roman" w:eastAsia="Calibri" w:cs="Times New Roman"/>
          <w:strike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ная документация направляется в адрес министерства. </w:t>
      </w:r>
    </w:p>
    <w:p>
      <w:pPr>
        <w:pStyle w:val="ConsPlusNormal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мые участником смотра-конкурса документы должны быть подписаны уполномоченными лицами и заверены печатью организации (при наличии печати).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4"/>
          <w:sz w:val="28"/>
          <w:szCs w:val="28"/>
          <w:lang w:eastAsia="en-US"/>
        </w:rPr>
        <w:t>Конкурсная документация представляется в министерство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Cs w:val="28"/>
          <w:lang w:eastAsia="en-US"/>
        </w:rPr>
        <w:t>лично или через представителя;</w:t>
      </w:r>
    </w:p>
    <w:p>
      <w:pPr>
        <w:pStyle w:val="ConsPlusNormal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чтовым отправлением.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Министерство не позднее 7 рабочих дней со дня получения конкурсной документации проверяет достоверность представленных сведений и принимает одно из следующих решений: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пуске к участию в смотре-конкурсе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1134" w:leader="none"/>
        </w:tabs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б отказе в допуске к участию в смотре-конкурсе.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верка</w:t>
      </w:r>
      <w:r>
        <w:rPr>
          <w:rFonts w:cs="Times New Roman" w:ascii="Times New Roman" w:hAnsi="Times New Roman"/>
          <w:sz w:val="28"/>
          <w:szCs w:val="28"/>
        </w:rPr>
        <w:t xml:space="preserve"> соответствия участника смотра-конкурса требованиям, установленным пунктом 6 настоящих Правил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существляется путем направления соответствующих запросов.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Министерство принимает решение, предусмотренное подпунктом 2 пункта 12 настоящих Правил, в следующих случаях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не относятся к организациям, указанным в пункте 3 настоящих Правил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е заявки на участие в смотре-конкурсе и показателей </w:t>
        <w:br/>
        <w:t xml:space="preserve">на участие в смотре-конкурсе на лучшее состояние условий и охраны труда </w:t>
        <w:br/>
        <w:t>и здоровья работников в организациях в Архангельской области не в полном объеме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не соответствует требованиям, установленным  пунктом 6 настоящих Правил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е конкурсной документации с нарушением срока </w:t>
        <w:br/>
        <w:t xml:space="preserve">и требования пунктов, указанных в подпункте 1 </w:t>
      </w:r>
      <w:hyperlink w:anchor="P32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недостоверных сведений.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Министерство не позднее 5 рабочих дней со дня принятия решения, указанного в пункте 12 настоящих Правил, письменно уведомляет организацию о принятом решении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шения министерства могут быть обжалованы в установленном законодательством Российской Федерации порядке.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ринятия министерством решения, указанного </w:t>
        <w:br/>
        <w:t>в подпункте 2 пункта 12 настоящих Правил, участник конкурса-смотра вправе повторно представить конкурсную документацию в порядке, установленном настоящими Правилами, после устранения обстоятельств, послуживших основанием для принятия указанного решения.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Для организации и проведения смотра-конкурса, в течение пяти рабочих дней со дня окончания приема конкурсной документации, создается конкурсная комиссия, состав которой утверждается распоряжением министерства (далее – комиссия).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о членов комиссии должно являться нечетным и составлять </w:t>
        <w:br/>
        <w:t xml:space="preserve">не менее пяти человек. 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В состав комиссии входят представители Государственной инспекции труда в Архангельской области и Ненецком автономном округе, государственного учреждения – Архангельского регионального отделения Фонда социального страхования Российской Федерации, Федерации профсоюзов Архангельской области, регионального объединения работодателей «Союз промышленников и предпринимателей Архангельской области» по согласованию с ними.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Председателем комиссии является заместитель министра – начальник управления труда и занятости населения министерства, заместителем председателя комиссии – начальник отдела государственного управления охраной труда управления труда и занятости населения министерства, секретарем комиссии – специалист отдела государственного управления охраной труда управления труда и занятости населения министерства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 руководит деятельностью комиссии, в том числе ведет заседания, подписывает от имени комиссии все документы. </w:t>
        <w:br/>
        <w:t>В случае отсутствия председателя комиссии его обязанности исполняет заместитель председателя комисси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комиссии готовит материалы на заседание комиссии, оповещает членов комиссии о дате, времени и месте проведения заседания комиссии, оформляет протокол заседания комисси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 участвуют в ее заседаниях лично и не вправе передавать право участия в заседании комиссии иным лицам.</w:t>
      </w:r>
    </w:p>
    <w:p>
      <w:pPr>
        <w:pStyle w:val="ConsPlusNormal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Заседание комиссии считается правомочным, если в нем участвует </w:t>
        <w:br/>
        <w:t>не менее двух третей ее списочного состава.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Состав комиссии формируется таким образом, чтобы была исключена возможность возникновения конфликта интересов, который влияет или может повлиять на осуществление полномочий комиссией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целей настоящих Правил под конфликтом интересов понимается ситуация, при которой личная заинтересованность (прямая или косвенная) члена комиссии влияет или может повлиять на надлежащее, объективное </w:t>
        <w:br/>
        <w:t>и беспристрастное осуществление им полномочий члена комисси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личной заинтересованностью члена комиссии понимается возможность получения им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член конкурсной комиссии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возникновения у члена комиссии личной заинтересованности, которая приводит или может привести к конфликту интересов, либо при возникновении ситуации оказания воздействия (давления) на члена комиссии, связанного с осуществлением им своих полномочий, член комиссии обязан в кратчайшие сроки проинформировать об этом </w:t>
        <w:br/>
        <w:t>в письменной форме председателя комиссии.</w:t>
      </w:r>
    </w:p>
    <w:p>
      <w:pPr>
        <w:pStyle w:val="ConsPlusNormal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, которому стало известно о возникновении </w:t>
        <w:br/>
        <w:t xml:space="preserve">у члена конкурсной комиссии личной заинтересованности, которая приводит или может привести к конфликту интересов, обязан принять меры </w:t>
        <w:br/>
        <w:t xml:space="preserve">по предотвращению или урегулированию конфликта интересов вплоть </w:t>
        <w:br/>
        <w:t>до исключения члена конкурсной комиссии, являющегося стороной конфликта интересов, из состава комиссии.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я комиссии принимаются в отношении каждого участника смотра-конкурса путем суммирования баллов, набранных данной организацией, согласно таблице оценочных критериев и ранжирования баллов в соответствии с Приложением № 3 к настоящим Правилам, </w:t>
        <w:br/>
        <w:t xml:space="preserve">и оформляются протоколом, который подписывается всеми членами комиссии, принявшими участие в заседании комиссии. </w:t>
      </w:r>
    </w:p>
    <w:p>
      <w:pPr>
        <w:pStyle w:val="ConsPlusNormal"/>
        <w:tabs>
          <w:tab w:val="clear" w:pos="708"/>
          <w:tab w:val="left" w:pos="1134" w:leader="none"/>
        </w:tabs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 возможное количество баллов составляет 209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На основании протокола министерство принимает распоряжение </w:t>
        <w:br/>
        <w:t xml:space="preserve">о признании организаций победителями смотра-конкурса и присуждении </w:t>
        <w:br/>
        <w:t>им дипломов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Награждение победителей смотра-конкурса происходит </w:t>
        <w:br/>
        <w:t>в торжественной обстановке на расширенном заседании координационного совета Архангельской области по охране труда.</w:t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3. Итоги конкурса размещаются на официальном сайте министерства в информационно-телекоммуникационной сети «Интернет».</w:t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21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1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Правилам проведения смотра-конкурса на лучшее состояние условий и охраны труда и здоровья работников в организациях </w:t>
              <w:br/>
              <w:t>в Архангельской области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pacing w:val="52"/>
                <w:szCs w:val="28"/>
                <w:lang w:eastAsia="en-US"/>
              </w:rPr>
            </w:pPr>
            <w:r>
              <w:rPr>
                <w:rFonts w:eastAsia="Calibri"/>
                <w:spacing w:val="52"/>
                <w:szCs w:val="28"/>
                <w:lang w:eastAsia="en-US"/>
              </w:rPr>
              <w:t>(форма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pacing w:val="52"/>
                <w:szCs w:val="28"/>
                <w:lang w:eastAsia="en-US"/>
              </w:rPr>
            </w:pPr>
            <w:r>
              <w:rPr>
                <w:rFonts w:eastAsia="Calibri"/>
                <w:spacing w:val="52"/>
                <w:szCs w:val="28"/>
                <w:lang w:eastAsia="en-US"/>
              </w:rPr>
            </w:r>
          </w:p>
          <w:p>
            <w:pPr>
              <w:pStyle w:val="2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инистру труда, занятости </w:t>
              <w:br/>
              <w:t>и социального развития Архангельской области</w:t>
            </w:r>
          </w:p>
          <w:p>
            <w:pPr>
              <w:pStyle w:val="2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городский просп., д. 160, </w:t>
              <w:br/>
              <w:t xml:space="preserve">г. Архангельск, 163000 </w:t>
            </w:r>
          </w:p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6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Cs w:val="28"/>
        </w:rPr>
        <w:t>З А Я В К А</w:t>
      </w:r>
    </w:p>
    <w:p>
      <w:pPr>
        <w:pStyle w:val="Normal"/>
        <w:jc w:val="center"/>
        <w:rPr/>
      </w:pPr>
      <w:r>
        <w:rPr>
          <w:b/>
          <w:szCs w:val="28"/>
        </w:rPr>
        <w:t>на участие в смотре-конкурсе на лучшее состояние условий и охраны труда и здоровья работников в организациях в Архангельской област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организации)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положенная (ный) 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(фактический и юридический адрес)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заявляет о своем намерении принять участие в смотре-конкурсе на лучшее состояние условий и охраны труда и здоровья работников в организациях </w:t>
        <w:br/>
        <w:t xml:space="preserve">в Архангельской области, в номинации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номинации)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Подтверждаем, что: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не являемся банкротом, не находимся в состоянии ликвидации </w:t>
        <w:br/>
        <w:t xml:space="preserve">и </w:t>
      </w:r>
      <w:r>
        <w:rPr>
          <w:szCs w:val="28"/>
          <w:lang w:eastAsia="ru-RU"/>
        </w:rPr>
        <w:t>деятельность организации не приостановлена в порядке, предусмотренном Кодексом Российской Федерации об административных правонарушениях</w:t>
      </w:r>
      <w:r>
        <w:rPr>
          <w:szCs w:val="28"/>
        </w:rPr>
        <w:t>;</w:t>
      </w:r>
    </w:p>
    <w:p>
      <w:pPr>
        <w:pStyle w:val="TextBodyIndent"/>
        <w:rPr/>
      </w:pPr>
      <w:r>
        <w:rPr>
          <w:szCs w:val="28"/>
          <w:lang w:eastAsia="ru-RU"/>
        </w:rPr>
        <w:t xml:space="preserve">организация не имела случаев производственного травматизма </w:t>
        <w:br/>
        <w:t>со смертельным исходом в текущем году и в течение года предшествующего смотру-конкурсу;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8"/>
          <w:lang w:eastAsia="ru-RU"/>
        </w:rPr>
        <w:t>в организации отсутствует коллективный трудовой спор.</w:t>
      </w:r>
    </w:p>
    <w:p>
      <w:pPr>
        <w:pStyle w:val="TextBodyIndent"/>
        <w:rPr>
          <w:szCs w:val="28"/>
        </w:rPr>
      </w:pPr>
      <w:r>
        <w:rPr>
          <w:szCs w:val="28"/>
        </w:rPr>
        <w:t>Полноту и достоверность сведений, указанных в конкурсной документации, подтверждаем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/>
        <w:t>Информационная карта: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416"/>
      </w:tblGrid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/факс/адрес электронной почты организ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экономической деятельности, осуществляемой организаци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ая форма и форма собственности организ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полномоченного работниками представительного орган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 наличии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данные ответственного исполнителя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иложение: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указываются документы, прилагаемые к заявке и указанные в пункте 8 Правил проведения смотра-конкурса на лучшее состояние условий и охраны труда и здоровья работников в организациях в Архангельской области)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/>
      </w:pPr>
      <w:r>
        <w:rPr/>
        <w:t>М.П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027"/>
        <w:gridCol w:w="3070"/>
      </w:tblGrid>
      <w:tr>
        <w:trPr/>
        <w:tc>
          <w:tcPr>
            <w:tcW w:w="347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iCs/>
                <w:spacing w:val="-4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iCs/>
                <w:spacing w:val="-4"/>
                <w:szCs w:val="28"/>
                <w:lang w:eastAsia="en-US"/>
              </w:rPr>
              <w:t>_____________________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  <w:spacing w:val="-4"/>
                <w:sz w:val="20"/>
                <w:szCs w:val="22"/>
                <w:lang w:eastAsia="en-US"/>
              </w:rPr>
            </w:pPr>
            <w:r>
              <w:rPr>
                <w:rFonts w:eastAsia="Calibri"/>
                <w:iCs/>
                <w:spacing w:val="-4"/>
                <w:sz w:val="20"/>
                <w:szCs w:val="22"/>
                <w:lang w:eastAsia="en-US"/>
              </w:rPr>
              <w:t>(Наименование должности руководителя организации)</w:t>
            </w:r>
          </w:p>
        </w:tc>
        <w:tc>
          <w:tcPr>
            <w:tcW w:w="3027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pacing w:val="-4"/>
                <w:szCs w:val="28"/>
                <w:lang w:eastAsia="en-US"/>
              </w:rPr>
            </w:pPr>
            <w:r>
              <w:rPr>
                <w:rFonts w:eastAsia="Calibri"/>
                <w:iCs/>
                <w:spacing w:val="-4"/>
                <w:szCs w:val="28"/>
                <w:lang w:eastAsia="en-US"/>
              </w:rPr>
              <w:t>__________________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  <w:spacing w:val="-4"/>
                <w:sz w:val="20"/>
                <w:szCs w:val="22"/>
                <w:lang w:eastAsia="en-US"/>
              </w:rPr>
            </w:pPr>
            <w:r>
              <w:rPr>
                <w:rFonts w:eastAsia="Calibri"/>
                <w:iCs/>
                <w:spacing w:val="-4"/>
                <w:sz w:val="20"/>
                <w:szCs w:val="22"/>
                <w:lang w:eastAsia="en-US"/>
              </w:rPr>
              <w:t>(подпись)</w:t>
            </w:r>
          </w:p>
        </w:tc>
        <w:tc>
          <w:tcPr>
            <w:tcW w:w="307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pacing w:val="-4"/>
                <w:szCs w:val="28"/>
                <w:lang w:eastAsia="en-US"/>
              </w:rPr>
            </w:pPr>
            <w:r>
              <w:rPr>
                <w:rFonts w:eastAsia="Calibri"/>
                <w:iCs/>
                <w:spacing w:val="-4"/>
                <w:szCs w:val="28"/>
                <w:lang w:eastAsia="en-US"/>
              </w:rPr>
              <w:t>___________________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  <w:spacing w:val="-4"/>
                <w:sz w:val="20"/>
                <w:szCs w:val="22"/>
                <w:lang w:eastAsia="en-US"/>
              </w:rPr>
            </w:pPr>
            <w:r>
              <w:rPr>
                <w:rFonts w:eastAsia="Calibri"/>
                <w:iCs/>
                <w:spacing w:val="-4"/>
                <w:sz w:val="20"/>
                <w:szCs w:val="22"/>
                <w:lang w:eastAsia="en-US"/>
              </w:rPr>
              <w:t xml:space="preserve">(фамилия и инициалы имени </w:t>
              <w:br/>
              <w:t>и отчества (при наличии)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ата подписания    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21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2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Правилам проведения смотра-конкурса на лучшее состояние условий и охраны труда и здоровья работников в организациях </w:t>
              <w:br/>
              <w:t>в Архангельской области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Heading4"/>
        <w:keepLines w:val="false"/>
        <w:numPr>
          <w:ilvl w:val="0"/>
          <w:numId w:val="0"/>
        </w:numPr>
        <w:tabs>
          <w:tab w:val="clear" w:pos="708"/>
          <w:tab w:val="left" w:pos="570" w:leader="none"/>
        </w:tabs>
        <w:spacing w:before="0" w:after="0"/>
        <w:ind w:left="570" w:hanging="864"/>
        <w:jc w:val="center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rFonts w:ascii="Times New Roman Полужирный" w:hAnsi="Times New Roman Полужирный" w:cs="Times New Roman Полужирный"/>
          <w:b/>
          <w:b/>
          <w:spacing w:val="20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spacing w:val="20"/>
          <w:szCs w:val="28"/>
        </w:rPr>
        <w:t>ПОКАЗАТЕЛИ</w:t>
      </w:r>
    </w:p>
    <w:p>
      <w:pPr>
        <w:pStyle w:val="Normal"/>
        <w:jc w:val="center"/>
        <w:rPr/>
      </w:pPr>
      <w:r>
        <w:rPr>
          <w:b/>
          <w:szCs w:val="28"/>
        </w:rPr>
        <w:t>на участие в смотре-конкурсе на лучшее состояние условий и охраны труда и здоровья работников в организациях в Архангельской области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numPr>
          <w:ilvl w:val="0"/>
          <w:numId w:val="2"/>
        </w:numPr>
        <w:ind w:left="138" w:hanging="138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организации, юридический адрес, тел/факс)</w:t>
      </w:r>
    </w:p>
    <w:p>
      <w:pPr>
        <w:pStyle w:val="Normal"/>
        <w:numPr>
          <w:ilvl w:val="0"/>
          <w:numId w:val="2"/>
        </w:numPr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Вид собственности ________________________________________________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ОКВЭД (с расшифровкой)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560"/>
        <w:gridCol w:w="1276"/>
        <w:gridCol w:w="1134"/>
      </w:tblGrid>
      <w:tr>
        <w:trPr>
          <w:tblHeader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казател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едшеству-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ющий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тчетному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тчетн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баллов</w:t>
            </w:r>
          </w:p>
        </w:tc>
      </w:tr>
      <w:tr>
        <w:trPr>
          <w:tblHeader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Среднесписочная численность работников, человек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>
                <w:sz w:val="20"/>
              </w:rPr>
            </w:pPr>
            <w:r>
              <w:rPr>
                <w:sz w:val="20"/>
              </w:rPr>
              <w:t>в том числе женщин, 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252" w:leader="none"/>
                <w:tab w:val="left" w:pos="402" w:leader="none"/>
              </w:tabs>
              <w:snapToGrid w:val="false"/>
              <w:rPr/>
            </w:pPr>
            <w:r>
              <w:rPr>
                <w:sz w:val="20"/>
              </w:rPr>
              <w:t>в том числе лиц до 18 лет, 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. Численность работников, занятых на работах </w:t>
              <w:br/>
              <w:t xml:space="preserve">с вредными и (или) опасными условиями труда </w:t>
            </w:r>
          </w:p>
          <w:p>
            <w:pPr>
              <w:pStyle w:val="Normal"/>
              <w:ind w:left="3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% от общей численност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 15%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т 15% до 25%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ыше 25%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3. Наличие Положения о системе управления охраной тру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меетс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не имеетс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.1. Наличие и функционирование системы управления охраной труда на основе оценки и управления профессиональными риск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меетс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не имеетс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3.2. Наличие у работодателя утвержденной Политики в области охраны тру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меетс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не имеетс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b/>
                <w:sz w:val="20"/>
              </w:rPr>
              <w:t xml:space="preserve">4. Наличие службы охраны труда (статья 217 Трудового кодекса Российской Федерации), в т.ч. должность специалиста по охране труда, заключен договор </w:t>
              <w:br/>
              <w:t xml:space="preserve">с организацией (специалистом), оказывающей услуги </w:t>
              <w:br/>
              <w:t xml:space="preserve">в области охраны тру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меетс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не имеетс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4.1. Наличие положения о службе охраны тру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имеетс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не имеетс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 Обучение и проверка знаний по охране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5.1. Наличие комиссии по проверке знаний требований охраны тру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имеетс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не имеетс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5.2. Удельный вес руководителей, их заместителей </w:t>
              <w:br/>
              <w:t>и специалистов, которые прошли обучение и проверку знаний по охране труда (% от общей численност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100%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нее 100%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jc w:val="left"/>
              <w:rPr>
                <w:sz w:val="20"/>
              </w:rPr>
            </w:pPr>
            <w:r>
              <w:rPr>
                <w:sz w:val="20"/>
              </w:rPr>
              <w:t xml:space="preserve">5.3. Удельный вес работников рабочих профессий, которые прошли обучение и проверку знаний по охране труда </w:t>
              <w:br/>
              <w:t>(% от общей численност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100%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нее 100%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5.4. Удельный вес работников, прошедших инструктаж по охране труда (% от общей численност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 80%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т 80% до 90%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ыше 90 %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 Пропаганда охраны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6.1. Наличие оборудованного кабинета (уголка) по охране тру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имеетс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не имеетс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6.2. Проведено Дней охраны труда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да (количество*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 Состояние производственного травматизма и профессиональной заболевае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7.1. Несчастные случаи на производстве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0"/>
              </w:rPr>
            </w:pPr>
            <w:r>
              <w:rPr>
                <w:sz w:val="20"/>
              </w:rPr>
              <w:t>7.2. Коэффициент частоты К</w:t>
            </w:r>
            <w:r>
              <w:rPr>
                <w:sz w:val="20"/>
                <w:vertAlign w:val="subscript"/>
              </w:rPr>
              <w:t>ч</w:t>
            </w:r>
            <w:r>
              <w:rPr>
                <w:position w:val="-6"/>
                <w:sz w:val="20"/>
              </w:rPr>
              <w:t xml:space="preserve"> </w:t>
            </w:r>
            <w:r>
              <w:rPr>
                <w:sz w:val="20"/>
              </w:rPr>
              <w:t xml:space="preserve"> </w:t>
              <w:br/>
              <w:t>(количество несчастных случаев на 1000 работающи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pacing w:val="-6"/>
                <w:sz w:val="20"/>
              </w:rPr>
              <w:t xml:space="preserve">ниже показателя за предыдущий год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выше показателя за предыдущий год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7.3. Коэффициент тяжести К</w:t>
            </w:r>
            <w:r>
              <w:rPr>
                <w:sz w:val="20"/>
                <w:vertAlign w:val="subscript"/>
              </w:rPr>
              <w:t>т</w:t>
            </w:r>
            <w:r>
              <w:rPr>
                <w:sz w:val="20"/>
              </w:rPr>
              <w:t xml:space="preserve">  (среднее число дней нетрудоспособности, приходящихся на один несчастный случа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иже показателя за предыдущий год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24" w:hanging="0"/>
              <w:rPr>
                <w:sz w:val="20"/>
              </w:rPr>
            </w:pPr>
            <w:r>
              <w:rPr>
                <w:sz w:val="20"/>
              </w:rPr>
              <w:t xml:space="preserve">выше показателя за предыдущий год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0"/>
              </w:rPr>
            </w:pPr>
            <w:r>
              <w:rPr>
                <w:sz w:val="20"/>
              </w:rPr>
              <w:t>7.4. Количество выявленных профессиональных заболе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имеютс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не имеютс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 Деятельность по улучшению условий и охраны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8.1. Наличие плана мероприятий по улучшению условий тру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имеетс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име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" w:leader="none"/>
              </w:tabs>
              <w:rPr>
                <w:sz w:val="20"/>
              </w:rPr>
            </w:pPr>
            <w:r>
              <w:rPr>
                <w:sz w:val="20"/>
              </w:rPr>
              <w:t>8.2. Присоединение организации к концепции «нулевого травматизма»</w:t>
            </w:r>
            <w:r>
              <w:rPr>
                <w:sz w:val="20"/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3. Наличие Соглашения по охране труда (плана улучшения условий и охраны тру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имеетс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не имеетс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8.4. Процент выполнения мероприятий Соглашения по охране труда (плана улучшения условий и охраны тру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100 %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менее 100 %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не выполняетс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0"/>
              </w:rPr>
            </w:pPr>
            <w:r>
              <w:rPr>
                <w:sz w:val="20"/>
              </w:rPr>
              <w:t>8.5. Обеспеченность работников сертифицированными средствами индивидуальной защиты (% от потребности на го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100 %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менее 100 %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не обеспечены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8.6. Количество работников, подлежащих прохождению периодических медицинских осмотров, всего 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8.7. Количество работников, прошедших медицинский осмо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100 %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менее 100 %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не пройдено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 Взаимодействие с региональным отделением Фонда социального страхования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bCs/>
                <w:sz w:val="20"/>
              </w:rPr>
              <w:t>9.1. Использование средств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Фонда социального страхования</w:t>
            </w:r>
            <w:r>
              <w:rPr>
                <w:bCs/>
                <w:sz w:val="20"/>
              </w:rPr>
              <w:t xml:space="preserve"> на финансирование мероприятий по охране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bCs/>
                <w:sz w:val="20"/>
              </w:rPr>
              <w:t xml:space="preserve">используютс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bCs/>
                <w:sz w:val="20"/>
              </w:rPr>
              <w:t xml:space="preserve">не используютс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0"/>
              </w:rPr>
            </w:pPr>
            <w:r>
              <w:rPr>
                <w:sz w:val="20"/>
              </w:rPr>
              <w:t>9.2. Применение скидок к страховому тарифу на обязательное социальное страхование от несчастных случаев на производстве и профессиональных заболеваний (в соответствии с Федеральным Законом от 24.07.1998 № 125-ФЗ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имеютс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не имеютс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 Социальное партнер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10.1. Наличие профсоюзной организации или иного представительного органа рабо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имеетс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не имеетс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0.2. Наличие коллективного догово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меетс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имеетс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0"/>
              </w:rPr>
              <w:t xml:space="preserve">10.3. Наличие в коллективном договоре раздела по вопросам </w:t>
            </w:r>
            <w:r>
              <w:rPr>
                <w:rFonts w:eastAsia="Calibri"/>
                <w:sz w:val="20"/>
                <w:lang w:eastAsia="en-US"/>
              </w:rPr>
              <w:t>улучшения условий и охраны труда рабо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меетс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имеетс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10.4. Наличие </w:t>
            </w:r>
            <w:r>
              <w:rPr>
                <w:sz w:val="20"/>
                <w:shd w:fill="FFFFFF" w:val="clear"/>
              </w:rPr>
              <w:t>профсоюзного уполномоченного по охране труда (доверенных лиц профсоюзов по охране тру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меютс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имеетс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10.5. Наличие комитетов (комиссий) по охране труда, созданных в соответствии со статьей 218 Труд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меютс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не имеютс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. Проведение специальной оценки условий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11.1. Уровень проведения специальной оценки условий труда </w:t>
              <w:br/>
              <w:t xml:space="preserve">в организации (количество рабочих мест, на которых проведена специальная оценка условий труда, к общему количеству рабочих мест в организации), в %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енее 50%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т 50% до 80%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ыше 8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11.2. Удельный вес рабочих мест с классами условий труда </w:t>
              <w:br/>
              <w:t>1 (оптимальные) и 2 (допустимые), в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11.3. Удельный вес рабочих мест с классами условий труда </w:t>
              <w:br/>
              <w:t>3 (вредные), 4 (опасные), в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2. Наличие программы укрепления здоровья на рабочем месте (корпоративные программы укрепления здоровья), </w:t>
              <w:br/>
              <w:t>в том числе в целях формирования здорового образа жизни, профилактики курения и помощи в отказе от табака, продвижения принципов здорового питания, снижения потребления алког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меютс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не имеютс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М.П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027"/>
        <w:gridCol w:w="3070"/>
      </w:tblGrid>
      <w:tr>
        <w:trPr/>
        <w:tc>
          <w:tcPr>
            <w:tcW w:w="3473" w:type="dxa"/>
            <w:tcBorders/>
          </w:tcPr>
          <w:p>
            <w:pPr>
              <w:pStyle w:val="Normal"/>
              <w:autoSpaceDE w:val="false"/>
              <w:rPr>
                <w:rFonts w:eastAsia="Calibri"/>
                <w:iCs/>
                <w:spacing w:val="-4"/>
                <w:szCs w:val="28"/>
                <w:lang w:eastAsia="en-US"/>
              </w:rPr>
            </w:pPr>
            <w:r>
              <w:rPr>
                <w:rFonts w:eastAsia="Calibri"/>
                <w:iCs/>
                <w:spacing w:val="-4"/>
                <w:szCs w:val="28"/>
                <w:lang w:eastAsia="en-US"/>
              </w:rPr>
              <w:t>_____________________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  <w:spacing w:val="-4"/>
                <w:sz w:val="20"/>
                <w:szCs w:val="22"/>
                <w:lang w:eastAsia="en-US"/>
              </w:rPr>
            </w:pPr>
            <w:r>
              <w:rPr>
                <w:rFonts w:eastAsia="Calibri"/>
                <w:iCs/>
                <w:spacing w:val="-4"/>
                <w:sz w:val="20"/>
                <w:szCs w:val="22"/>
                <w:lang w:eastAsia="en-US"/>
              </w:rPr>
              <w:t>(Наименование должности руководителя организации)</w:t>
            </w:r>
          </w:p>
        </w:tc>
        <w:tc>
          <w:tcPr>
            <w:tcW w:w="3027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pacing w:val="-4"/>
                <w:szCs w:val="28"/>
                <w:lang w:eastAsia="en-US"/>
              </w:rPr>
            </w:pPr>
            <w:r>
              <w:rPr>
                <w:rFonts w:eastAsia="Calibri"/>
                <w:iCs/>
                <w:spacing w:val="-4"/>
                <w:szCs w:val="28"/>
                <w:lang w:eastAsia="en-US"/>
              </w:rPr>
              <w:t>__________________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  <w:spacing w:val="-4"/>
                <w:sz w:val="20"/>
                <w:szCs w:val="22"/>
                <w:lang w:eastAsia="en-US"/>
              </w:rPr>
            </w:pPr>
            <w:r>
              <w:rPr>
                <w:rFonts w:eastAsia="Calibri"/>
                <w:iCs/>
                <w:spacing w:val="-4"/>
                <w:sz w:val="20"/>
                <w:szCs w:val="22"/>
                <w:lang w:eastAsia="en-US"/>
              </w:rPr>
              <w:t>(подпись)</w:t>
            </w:r>
          </w:p>
        </w:tc>
        <w:tc>
          <w:tcPr>
            <w:tcW w:w="307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pacing w:val="-4"/>
                <w:szCs w:val="28"/>
                <w:lang w:eastAsia="en-US"/>
              </w:rPr>
            </w:pPr>
            <w:r>
              <w:rPr>
                <w:rFonts w:eastAsia="Calibri"/>
                <w:iCs/>
                <w:spacing w:val="-4"/>
                <w:szCs w:val="28"/>
                <w:lang w:eastAsia="en-US"/>
              </w:rPr>
              <w:t>___________________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  <w:spacing w:val="-4"/>
                <w:sz w:val="20"/>
                <w:szCs w:val="22"/>
                <w:lang w:eastAsia="en-US"/>
              </w:rPr>
            </w:pPr>
            <w:r>
              <w:rPr>
                <w:rFonts w:eastAsia="Calibri"/>
                <w:iCs/>
                <w:spacing w:val="-4"/>
                <w:sz w:val="20"/>
                <w:szCs w:val="22"/>
                <w:lang w:eastAsia="en-US"/>
              </w:rPr>
              <w:t xml:space="preserve">(фамилия и инициалы имени </w:t>
              <w:br/>
              <w:t>и отчества (при наличии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ата подписания    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21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3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Правилам проведения смотра-конкурса на лучшее состояние условий и охраны труда и здоровья работников в организациях </w:t>
              <w:br/>
              <w:t>в Архангельской области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Heading4"/>
        <w:keepLines w:val="false"/>
        <w:numPr>
          <w:ilvl w:val="0"/>
          <w:numId w:val="0"/>
        </w:numPr>
        <w:tabs>
          <w:tab w:val="clear" w:pos="708"/>
          <w:tab w:val="left" w:pos="570" w:leader="none"/>
        </w:tabs>
        <w:spacing w:before="0" w:after="0"/>
        <w:ind w:left="570" w:hanging="864"/>
        <w:jc w:val="center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Heading4"/>
        <w:keepLines w:val="false"/>
        <w:numPr>
          <w:ilvl w:val="0"/>
          <w:numId w:val="0"/>
        </w:numPr>
        <w:tabs>
          <w:tab w:val="clear" w:pos="708"/>
          <w:tab w:val="left" w:pos="570" w:leader="none"/>
        </w:tabs>
        <w:spacing w:before="0" w:after="0"/>
        <w:ind w:left="570" w:hanging="864"/>
        <w:jc w:val="center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>Таблица оценочных критериев и ранжирования баллов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843"/>
      </w:tblGrid>
      <w:tr>
        <w:trPr>
          <w:tblHeader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ллов</w:t>
            </w:r>
          </w:p>
        </w:tc>
      </w:tr>
      <w:tr>
        <w:trPr>
          <w:tblHeader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Среднесписочная численность работников, человек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женщин,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252" w:leader="none"/>
                <w:tab w:val="left" w:pos="402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>в том числе лиц до 18 лет,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562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Численность работников, занятых на работах с вредными условиями труда 2 степени и выше и (или) опасными условиями труда (% от общей числ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5%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5% до 25%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ыше 25%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Наличие Положения о системе управления охраной тру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етс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баллов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с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Наличие и функционирование системы управления охраной труда на основе оценки и управления профессиональными рис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етс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баллов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с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3.2. Наличие у работодателя утвержденной Политики в области охраны тру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етс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баллов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с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</w:t>
            </w:r>
          </w:p>
        </w:tc>
      </w:tr>
      <w:tr>
        <w:trPr>
          <w:trHeight w:val="1118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 Наличие службы охраны труда (статья 217 Трудового кодекса Российской Федерации), в т.ч. должность специалиста по охране труда, заключен договор с организацией (специалистом), оказывающей услуги в области охраны тру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етс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</w:tr>
      <w:tr>
        <w:trPr>
          <w:trHeight w:val="259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с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</w:t>
            </w:r>
          </w:p>
        </w:tc>
      </w:tr>
      <w:tr>
        <w:trPr>
          <w:trHeight w:val="268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4.1. Наличие положения о службе охраны тру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етс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</w:tr>
      <w:tr>
        <w:trPr>
          <w:trHeight w:val="27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с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b/>
                <w:sz w:val="24"/>
                <w:szCs w:val="24"/>
              </w:rPr>
              <w:t>5. Обучение и проверка знаний по охране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1. Наличие комиссии по проверке знаний требований охраны тру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етс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с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4"/>
                <w:szCs w:val="24"/>
              </w:rPr>
              <w:t>5.2. Удельный вес руководителей, их заместителей и специалистов, которые прошли обучение и проверку знаний по охране труда (% от общей числ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%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баллов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нее 100%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jc w:val="left"/>
              <w:rPr/>
            </w:pPr>
            <w:r>
              <w:rPr>
                <w:sz w:val="24"/>
                <w:szCs w:val="24"/>
              </w:rPr>
              <w:t>5.3. Удельный вес работников рабочих профессий, которые прошли обучение и проверку знаний по охране труда (% от общей числ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%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баллов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нее 100%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rPr/>
            </w:pPr>
            <w:r>
              <w:rPr>
                <w:sz w:val="24"/>
                <w:szCs w:val="24"/>
              </w:rPr>
              <w:t>5.4. Удельный вес работников, прошедших инструктаж по охране труда (% от общей числ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80%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80% до 90%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ыше 90 %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баллов</w:t>
            </w:r>
          </w:p>
        </w:tc>
      </w:tr>
      <w:tr>
        <w:trPr>
          <w:trHeight w:val="32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b/>
                <w:sz w:val="24"/>
                <w:szCs w:val="24"/>
              </w:rPr>
              <w:t>6. Пропаганда охраны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 xml:space="preserve">6.1. Наличие оборудованного кабинета (уголка) по охране тру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етс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баллов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с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6.2. Проведено Дней охраны труд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 (количество*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</w:t>
            </w:r>
          </w:p>
        </w:tc>
      </w:tr>
      <w:tr>
        <w:trPr>
          <w:trHeight w:val="54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b/>
                <w:sz w:val="24"/>
                <w:szCs w:val="24"/>
              </w:rPr>
              <w:t>7. Состояние производственного травматизма и профессиональной заболевае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>7.1. Несчастные случаи на производстве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2. Коэффициент частоты </w:t>
            </w:r>
            <w:r>
              <w:rPr>
                <w:position w:val="-6"/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ч</w:t>
            </w:r>
            <w:r>
              <w:rPr>
                <w:sz w:val="24"/>
                <w:szCs w:val="24"/>
              </w:rPr>
              <w:t xml:space="preserve"> (количество несчастных случаев на 1000 работающи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ниже показателя за предыдущий год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 баллов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ше показателя за предыдущий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3. Коэффициент  тяжести К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 xml:space="preserve">  (среднее число дней нетрудоспособности, приходящихся на один несчастный случа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же показателя за предыдущий год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ше показателя за предыдущий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.4. Количество выявленных профессиональных заболе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ютс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ютс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b/>
                <w:sz w:val="24"/>
                <w:szCs w:val="24"/>
              </w:rPr>
              <w:t>8. Деятельность по улучшению условий и охраны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8.1. Наличие плана мероприятий по улучшению условий тру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етс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 Присоединение организации к концепции «нулевого травматизма»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. Наличие Соглашения по охране труда (плана улучшения условий и охраны труда), заключенного между работодателем и работни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етс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с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. Процент выполнения мероприятий Соглашения по охране труда (плана улучшения условий и охраны труда), заключенного между работодателем и работни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%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баллов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нее 100 %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выполняетс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</w:t>
            </w:r>
          </w:p>
        </w:tc>
      </w:tr>
      <w:tr>
        <w:trPr>
          <w:trHeight w:val="55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.5. Обеспеченность работников сертифицированными средствами индивидуальной защиты (% от потребности на г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%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баллов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нее 100 %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 xml:space="preserve">не обеспечены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>8.6. Количество работников, подлежащих прохождению периодических медицинских осмотров, всего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4"/>
                <w:szCs w:val="24"/>
              </w:rPr>
              <w:t>8.7. Количество работников, прошедших медицинский осмо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 xml:space="preserve">95 %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баллов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 xml:space="preserve">менее 95 %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ройден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b/>
                <w:sz w:val="24"/>
                <w:szCs w:val="24"/>
              </w:rPr>
              <w:t>9. Взаимодействие с региональным отделением Фонда социального страхования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1. Использование средств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нда социального страхования Российской Федерации</w:t>
            </w:r>
            <w:r>
              <w:rPr>
                <w:bCs/>
                <w:sz w:val="24"/>
                <w:szCs w:val="24"/>
              </w:rPr>
              <w:t xml:space="preserve"> на финансирование мероприятий по охране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пользуютс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балла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 используютс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 баллов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.2. Применение скидок к страховому тарифу на обязательное социальное страхование от несчастных случаев на производстве и профессиональных заболеваний (в соответствии с Федеральным Законом от 24 июля 1998 года № 125-ФЗ «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Об обязательном социальном страховании от несчастных случаев на производстве </w:t>
              <w:br/>
              <w:t>и профессиональных заболеваний</w:t>
            </w:r>
            <w:r>
              <w:rPr>
                <w:sz w:val="24"/>
                <w:szCs w:val="24"/>
              </w:rPr>
              <w:t>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ютс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баллов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ютс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b/>
                <w:sz w:val="24"/>
                <w:szCs w:val="24"/>
              </w:rPr>
              <w:t>10. Социальное партнер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>10.1. Наличие профсоюзной организации или иного представительного органа работ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етс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баллов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с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0.2. Наличие коллективного догово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етс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 баллов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с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10.3. Наличие в коллективном договоре раздела по вопросам </w:t>
            </w:r>
            <w:r>
              <w:rPr>
                <w:rFonts w:eastAsia="Calibri"/>
                <w:sz w:val="24"/>
                <w:szCs w:val="24"/>
                <w:lang w:eastAsia="en-US"/>
              </w:rPr>
              <w:t>улучшения условий и охраны труда работ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етс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с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4. Наличие </w:t>
            </w:r>
            <w:r>
              <w:rPr>
                <w:sz w:val="24"/>
                <w:szCs w:val="24"/>
                <w:shd w:fill="FFFFFF" w:val="clear"/>
              </w:rPr>
              <w:t>профсоюзного уполномоченного по охране труда (доверенных лиц профсоюзов по охране тру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ютс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с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>10.5. Наличие комитетов (комиссий) по охране труда, созданных в соответствии со статьей 218 Труд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ютс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ютс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</w:t>
            </w:r>
          </w:p>
        </w:tc>
      </w:tr>
      <w:tr>
        <w:trPr>
          <w:trHeight w:val="28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4"/>
                <w:szCs w:val="24"/>
              </w:rPr>
              <w:t>11. Проведение специальной оценки условий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11.1. Уровень проведения специальной оценки условий труда в организации (количество рабочих мест, на которых проведена специальная оценка условий труда, к общему количеству рабочих мест в организации), в %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нее 50%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50% до 80%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ыше 8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баллов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. Удельный вес рабочих мест с классами условий труда 1 (оптимальные) и 2 (допустимые), в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. Удельный вес рабочих мест с классами условий труда 3 (вредные), 4 (опасные), в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b/>
                <w:sz w:val="24"/>
                <w:szCs w:val="24"/>
              </w:rPr>
              <w:t xml:space="preserve">12. Наличие программы укрепления здоровья на рабочем месте (корпоративные программы укрепления здоровья), в том числе </w:t>
              <w:br/>
              <w:t>в целях формирования здорового образа жизни, профилактики курения и помощи в отказе от табака, продвижения принципов здорового питания, снижения потребления алког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ютс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ютс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</w:tr>
    </w:tbl>
    <w:p>
      <w:pPr>
        <w:pStyle w:val="Normal"/>
        <w:ind w:firstLine="5670"/>
        <w:jc w:val="center"/>
        <w:rPr/>
      </w:pPr>
      <w:r>
        <w:rPr/>
      </w:r>
    </w:p>
    <w:p>
      <w:pPr>
        <w:pStyle w:val="31"/>
        <w:ind w:left="0" w:right="98" w:hanging="0"/>
        <w:rPr>
          <w:sz w:val="22"/>
          <w:szCs w:val="22"/>
        </w:rPr>
      </w:pPr>
      <w:r>
        <w:rPr>
          <w:sz w:val="22"/>
          <w:szCs w:val="22"/>
        </w:rPr>
        <w:t>* - информационные данные, учитываемые комиссией при равенстве баллов и решении спорных вопросов</w:t>
      </w:r>
    </w:p>
    <w:p>
      <w:pPr>
        <w:pStyle w:val="31"/>
        <w:ind w:left="0" w:right="9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98" w:hanging="0"/>
        <w:jc w:val="center"/>
        <w:rPr>
          <w:sz w:val="24"/>
          <w:szCs w:val="24"/>
        </w:rPr>
      </w:pPr>
      <w:r>
        <w:rPr>
          <w:sz w:val="22"/>
          <w:szCs w:val="22"/>
        </w:rPr>
        <w:t>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138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282"/>
        </w:tabs>
        <w:ind w:left="282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426"/>
        </w:tabs>
        <w:ind w:left="426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570"/>
        </w:tabs>
        <w:ind w:left="570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714"/>
        </w:tabs>
        <w:ind w:left="714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858"/>
        </w:tabs>
        <w:ind w:left="85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002"/>
        </w:tabs>
        <w:ind w:left="1002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146"/>
        </w:tabs>
        <w:ind w:left="1146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290"/>
        </w:tabs>
        <w:ind w:left="1290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543" w:hanging="975"/>
      </w:pPr>
      <w:rPr>
        <w:dstrike w:val="false"/>
        <w:strike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93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2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29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6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01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0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37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trike w:val="false"/>
      <w:dstrike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с отступом 21"/>
    <w:basedOn w:val="Normal"/>
    <w:qFormat/>
    <w:pPr>
      <w:ind w:firstLine="709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9:34:00Z</dcterms:created>
  <dc:creator>Терентьев Федор Николаевич</dc:creator>
  <dc:description/>
  <dc:language>en-US</dc:language>
  <cp:lastModifiedBy>Быков Михаил Александрович</cp:lastModifiedBy>
  <cp:lastPrinted>2020-11-02T16:36:00Z</cp:lastPrinted>
  <dcterms:modified xsi:type="dcterms:W3CDTF">2021-02-04T09:34:00Z</dcterms:modified>
  <cp:revision>2</cp:revision>
  <dc:subject/>
  <dc:title/>
</cp:coreProperties>
</file>