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2705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-0.6pt" to="204.15pt,-0.6pt" stroked="t" o:allowincell="f" style="position:absolute">
                <v:stroke color="red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674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0105</wp:posOffset>
                </wp:positionH>
                <wp:positionV relativeFrom="paragraph">
                  <wp:posOffset>-140970</wp:posOffset>
                </wp:positionV>
                <wp:extent cx="148590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5.5pt;mso-wrap-distance-left:9.05pt;mso-wrap-distance-right:9.05pt;mso-wrap-distance-top:0pt;mso-wrap-distance-bottom:0pt;margin-top:-11.1pt;mso-position-vertical-relative:text;margin-left:3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t>ПРАВИТЕЛЬСТВО АРХАНГЕЛЬ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ГЕНТСТВО ПО ТАРИФАМ И ЦЕН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 ноября 2012 г. № 76-э/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Архангель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на тепловую энерги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пускаемую ООО «Тепло» потребителям, расположенным на территории муниципального образования «Сафроновское» муниципального образования «Лен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-6"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</w:t>
        <w:br/>
        <w:t xml:space="preserve">№ 190-ФЗ «О теплоснабжении» и Положением об агентстве по тарифам и ценам Архангельской области, утвержденным </w:t>
      </w:r>
      <w:r>
        <w:rPr>
          <w:spacing w:val="-6"/>
          <w:sz w:val="28"/>
          <w:szCs w:val="28"/>
        </w:rPr>
        <w:t xml:space="preserve">постановлением Правительства Архангельской области от 18 декабря 2009 года </w:t>
      </w:r>
      <w:r>
        <w:rPr>
          <w:spacing w:val="-14"/>
          <w:sz w:val="28"/>
          <w:szCs w:val="28"/>
        </w:rPr>
        <w:t xml:space="preserve">№ 214-пп, агентство по тарифам и ценам Архангельской области </w:t>
      </w:r>
      <w:r>
        <w:rPr>
          <w:b/>
          <w:spacing w:val="-14"/>
          <w:sz w:val="28"/>
          <w:szCs w:val="28"/>
        </w:rPr>
        <w:t>п о с т а н о в л я е т</w:t>
      </w:r>
      <w:r>
        <w:rPr>
          <w:spacing w:val="-14"/>
          <w:sz w:val="28"/>
          <w:szCs w:val="28"/>
        </w:rPr>
        <w:t>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тарифы на тепловую энергию, отпускаемую </w:t>
        <w:br/>
        <w:t>ООО «Тепло» (ИНН 2915000433) потребителям, расположенным на территории муниципального образования «Сафроновское» муниципального образования «Ленский муниципальный район», получающим тепловую энергию от блочно-модульной котельной «Черепановка», согласно приложению № 1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Тарифы, установленные настоящим пунктом, действуют с 01 января 2013 года.</w:t>
      </w:r>
    </w:p>
    <w:p>
      <w:pPr>
        <w:pStyle w:val="Normal"/>
        <w:ind w:right="-2"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 тарифы на тепловую энергию, отпускаемую </w:t>
        <w:br/>
        <w:t>ООО «Тепло» (ИНН 2915000433) потребителям, расположенным на территории муниципального образования «Сафроновское» муниципального образования «Ленский муниципальный район», за исключением потребителей, получающих тепловую энергию от блочно-модульной котельной «Черепановка», котельных МБДОУ «Детский сад № 3 “Теремок”» ОРВ с. Яренск, МБОУ «Очейская ООШ» и МБОУ «Лысимская ООШ», согласно приложению</w:t>
      </w:r>
      <w:r>
        <w:rPr>
          <w:spacing w:val="-2"/>
          <w:sz w:val="28"/>
          <w:szCs w:val="28"/>
        </w:rPr>
        <w:t xml:space="preserve"> № 2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Тарифы, установленные настоящим пунктом, действуют с 01 января 2013 года по 30 июня 2013 года.</w:t>
      </w:r>
    </w:p>
    <w:p>
      <w:pPr>
        <w:pStyle w:val="Normal"/>
        <w:ind w:right="-2" w:firstLine="709"/>
        <w:jc w:val="both"/>
        <w:rPr/>
      </w:pPr>
      <w:r>
        <w:rPr>
          <w:spacing w:val="-10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 xml:space="preserve">Установить тарифы на тепловую энергию, отпускаемую </w:t>
        <w:br/>
        <w:t>ООО «Тепло» (ИНН 2915000433) потребителям, расположенным на территории муниципального образования «Сафроновское» муниципального образования «Ленский муниципальный район», получающим тепловую энергию от котельных МБДОУ «Детский сад № 3 “Теремок”» ОРВ с. Яренск, МБОУ «Очейская ООШ» и МБОУ «Лысимская ООШ», согласно приложению № 3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Тарифы, установленные настоящим пунктом, действуют с 01 января 2013 года по 30 июня 2013 года.</w:t>
      </w:r>
    </w:p>
    <w:p>
      <w:pPr>
        <w:pStyle w:val="Normal"/>
        <w:ind w:right="-2" w:firstLine="709"/>
        <w:jc w:val="both"/>
        <w:rPr/>
      </w:pPr>
      <w:r>
        <w:rPr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становить тарифы на тепловую энергию, отпускаемую </w:t>
        <w:br/>
        <w:t>ООО «Тепло» (ИНН 2915000433) потребителям, расположенным на территории муниципального образования «Сафроновское» муниципального образования «Ленский муниципальный район», за исключением потребителей, получающих тепловую энергию от блочно-модульной котельной «Черепановка», согласно приложению</w:t>
      </w:r>
      <w:r>
        <w:rPr>
          <w:spacing w:val="-2"/>
          <w:sz w:val="28"/>
          <w:szCs w:val="28"/>
        </w:rPr>
        <w:t xml:space="preserve"> № 4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Тарифы, установленные настоящим пунктом, действуют </w:t>
      </w:r>
      <w:r>
        <w:rPr>
          <w:sz w:val="28"/>
          <w:szCs w:val="28"/>
        </w:rPr>
        <w:t>с 01 июля 2013 года по 31 декабря 2013 года.</w:t>
      </w:r>
    </w:p>
    <w:p>
      <w:pPr>
        <w:pStyle w:val="Normal"/>
        <w:ind w:right="-2" w:firstLine="709"/>
        <w:jc w:val="both"/>
        <w:rPr/>
      </w:pPr>
      <w:r>
        <w:rPr>
          <w:spacing w:val="-2"/>
          <w:sz w:val="28"/>
          <w:szCs w:val="28"/>
        </w:rPr>
        <w:t>5. Признать утратившими силу с 01 января 2013 года следующие постановления агентства по тарифам и ценам Архангельской области:</w:t>
      </w:r>
    </w:p>
    <w:p>
      <w:pPr>
        <w:pStyle w:val="Normal"/>
        <w:ind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23 декабря 2011 года № 96-э/4 «О тарифах на тепловую энергию, отпускаемую ООО “Тепло” потребителям муниципального образования “Сафроновское” муниципального образования “Ленский муниципальный район”;</w:t>
      </w:r>
    </w:p>
    <w:p>
      <w:pPr>
        <w:pStyle w:val="Normal"/>
        <w:ind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31 января 2012 года № 4-э/6 «О внесении изменений в постановление агентства по тарифам и ценам Архангельской области от 23 декабря 2011 года № 96-э/4»;</w:t>
      </w:r>
    </w:p>
    <w:p>
      <w:pPr>
        <w:pStyle w:val="Normal"/>
        <w:ind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20 сентября 2012 года № 58-э/3 «О тарифах на тепловую энергию, отпускаемую ООО “Тепло” потребителям муниципального образования “Сафроновское” муниципального образования “Ленский муниципальный район”, и о внесении изменений в постановление агентства по тарифам и ценам Архангельской области от 23 декабря 2011 года № 96-э/4»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уководитель агентства </w:t>
        <w:tab/>
        <w:tab/>
        <w:tab/>
        <w:tab/>
        <w:tab/>
        <w:tab/>
        <w:t>В.М. Иконнико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185"/>
      </w:tblGrid>
      <w:tr>
        <w:trPr/>
        <w:tc>
          <w:tcPr>
            <w:tcW w:w="4279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гентства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арифам и ценам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т 13 ноября 2012 г. № 76-э/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 А Р И Ф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пловую энергию, отпускаемую ООО «Тепло» (ИНН 2915000433) </w:t>
        <w:br/>
        <w:t xml:space="preserve">потребителям, расположенным на территории муниципального образования «Сафроновское» муниципального образования </w:t>
        <w:br/>
        <w:t xml:space="preserve">«Ленский муниципальный район», получающим тепловую </w:t>
        <w:br/>
        <w:t>энергию от блочно-модульной котельной «Черепан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059"/>
        <w:gridCol w:w="944"/>
        <w:gridCol w:w="956"/>
        <w:gridCol w:w="818"/>
        <w:gridCol w:w="949"/>
        <w:gridCol w:w="955"/>
        <w:gridCol w:w="9"/>
        <w:gridCol w:w="1040"/>
      </w:tblGrid>
      <w:tr>
        <w:trPr>
          <w:trHeight w:val="38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9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</w:t>
            </w:r>
          </w:p>
          <w:p>
            <w:pPr>
              <w:pStyle w:val="Normal"/>
              <w:jc w:val="center"/>
              <w:rPr/>
            </w:pPr>
            <w:r>
              <w:rPr/>
              <w:t>до 2,5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/>
            </w:pPr>
            <w:r>
              <w:rPr/>
              <w:t>от 2,5</w:t>
            </w:r>
          </w:p>
          <w:p>
            <w:pPr>
              <w:pStyle w:val="Normal"/>
              <w:ind w:left="-106" w:right="-59" w:hanging="0"/>
              <w:jc w:val="center"/>
              <w:rPr/>
            </w:pPr>
            <w:r>
              <w:rPr/>
              <w:t>до 7,0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</w:t>
            </w:r>
          </w:p>
          <w:p>
            <w:pPr>
              <w:pStyle w:val="Normal"/>
              <w:jc w:val="center"/>
              <w:rPr/>
            </w:pPr>
            <w:r>
              <w:rPr/>
              <w:t>до 13,0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7" w:hanging="0"/>
              <w:jc w:val="center"/>
              <w:rPr/>
            </w:pPr>
            <w:r>
              <w:rPr/>
              <w:t>свыше</w:t>
            </w:r>
          </w:p>
          <w:p>
            <w:pPr>
              <w:pStyle w:val="Normal"/>
              <w:ind w:left="-152" w:right="-107" w:hanging="0"/>
              <w:jc w:val="center"/>
              <w:rPr/>
            </w:pPr>
            <w:r>
              <w:rPr/>
              <w:t>13,0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дноставочный, руб./Гка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1744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rPr/>
            </w:pPr>
            <w:r>
              <w:rPr/>
              <w:t xml:space="preserve">Население 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дноставочный, руб./Гка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>
                <w:highlight w:val="yellow"/>
              </w:rPr>
            </w:pPr>
            <w:r>
              <w:rPr/>
              <w:t>1260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 (получающие тепловую энергию на коллекторах производителей)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дноставочный, руб./Гка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6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р и м е ч а н и я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я не является плательщиком налога на добавленную стоимость.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Тариф для населения, в том числе применяется при расчетах с потребителями, приравненными к населению, к которым относя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) исполнители коммунальной услуги по отопл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) исполнители коммунальной услуги по горячему водоснабжению, осуществляющие производство и предоставление данной услуги с использованием внутридомовых инженерных систем, включающих оборудование, входящее в состав общего имущества собственников помещений в многоквартирном доме (при наличии такого оборудовани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) организации, приобретающие тепловую энергию для производства горячей воды для нужд населения.</w:t>
            </w:r>
          </w:p>
          <w:p>
            <w:pPr>
              <w:pStyle w:val="Normal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потребители, указанные в пунктах 2.1 и 2.2 примечаний, являются одновременно и ресурсоснабжающими организациями, и исполнителями коммунальных услуг, то в части объемов, приобретаемых этой организацией для исполнения своих обязательств в качестве ресурсоснабжающей организации, применяются тарифы, предусмотренные пунктом 1 указанной таблицы.</w:t>
            </w:r>
          </w:p>
          <w:p>
            <w:pPr>
              <w:pStyle w:val="Normal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мпенсация убытков, возникающих вследствие государственного регулирования тарифов для населения, производится в соответствии с законодательством Архангельской област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ind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185"/>
      </w:tblGrid>
      <w:tr>
        <w:trPr/>
        <w:tc>
          <w:tcPr>
            <w:tcW w:w="4279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гентства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арифам и ценам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т 13 ноября 2012 г. № 76-э/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 А Р И Ф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пловую энергию, отпускаемую ООО «Тепло» (ИНН 2915000433) </w:t>
        <w:br/>
        <w:t xml:space="preserve">потребителям, расположенным на территории муниципального образования «Сафроновское» муниципального образования </w:t>
        <w:br/>
        <w:t>«Ленский муниципальный район», за исключением потребителей, получающих тепловую энергию от блочно-модульной котельной «Черепановка», котельных МБДОУ «Детский сад № 3 “Теремок”» ОРВ с. Яренск, МБОУ «Очейская ООШ» и МБОУ «Лысимская О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059"/>
        <w:gridCol w:w="944"/>
        <w:gridCol w:w="956"/>
        <w:gridCol w:w="818"/>
        <w:gridCol w:w="949"/>
        <w:gridCol w:w="955"/>
        <w:gridCol w:w="9"/>
        <w:gridCol w:w="1040"/>
      </w:tblGrid>
      <w:tr>
        <w:trPr>
          <w:trHeight w:val="38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9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</w:t>
            </w:r>
          </w:p>
          <w:p>
            <w:pPr>
              <w:pStyle w:val="Normal"/>
              <w:jc w:val="center"/>
              <w:rPr/>
            </w:pPr>
            <w:r>
              <w:rPr/>
              <w:t>до 2,5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/>
            </w:pPr>
            <w:r>
              <w:rPr/>
              <w:t>от 2,5</w:t>
            </w:r>
          </w:p>
          <w:p>
            <w:pPr>
              <w:pStyle w:val="Normal"/>
              <w:ind w:left="-106" w:right="-59" w:hanging="0"/>
              <w:jc w:val="center"/>
              <w:rPr/>
            </w:pPr>
            <w:r>
              <w:rPr/>
              <w:t>до 7,0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</w:t>
            </w:r>
          </w:p>
          <w:p>
            <w:pPr>
              <w:pStyle w:val="Normal"/>
              <w:jc w:val="center"/>
              <w:rPr/>
            </w:pPr>
            <w:r>
              <w:rPr/>
              <w:t>до 13,0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7" w:hanging="0"/>
              <w:jc w:val="center"/>
              <w:rPr/>
            </w:pPr>
            <w:r>
              <w:rPr/>
              <w:t>свыше</w:t>
            </w:r>
          </w:p>
          <w:p>
            <w:pPr>
              <w:pStyle w:val="Normal"/>
              <w:ind w:left="-152" w:right="-107" w:hanging="0"/>
              <w:jc w:val="center"/>
              <w:rPr/>
            </w:pPr>
            <w:r>
              <w:rPr/>
              <w:t>13,0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дноставочный, руб./Гка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2716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rPr/>
            </w:pPr>
            <w:r>
              <w:rPr/>
              <w:t xml:space="preserve">Население 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дноставочный, руб./Гка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>
                <w:highlight w:val="yellow"/>
              </w:rPr>
            </w:pPr>
            <w:r>
              <w:rPr/>
              <w:t>1260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 (получающие тепловую энергию на коллекторах производителей)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дноставочный, руб./Гка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6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р и м е ч а н и я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я не является плательщиком налога на добавленную стоимость.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Тариф для населения, в том числе применяется при расчетах с потребителями, приравненными к населению, к которым относя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) исполнители коммунальной услуги по отопл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) исполнители коммунальной услуги по горячему водоснабжению, осуществляющие производство и предоставление данной услуги с использованием внутридомовых инженерных систем, включающих оборудование, входящее в состав общего имущества собственников помещений в многоквартирном доме (при наличии такого оборудовани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) организации, приобретающие тепловую энергию для производства горячей воды для нужд населения.</w:t>
            </w:r>
          </w:p>
          <w:p>
            <w:pPr>
              <w:pStyle w:val="Normal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потребители, указанные в пунктах 2.1 и 2.2 примечаний, являются одновременно и ресурсоснабжающими организациями, и исполнителями коммунальных услуг, то в части объемов, приобретаемых этой организацией для исполнения своих обязательств в качестве ресурсоснабжающей организации, применяются тарифы, предусмотренные пунктом 1 указанной таблицы.</w:t>
            </w:r>
          </w:p>
          <w:p>
            <w:pPr>
              <w:pStyle w:val="Normal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мпенсация убытков, возникающих вследствие государственного регулирования тарифов для населения, производится в соответствии с законодательством Архангельской област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185"/>
      </w:tblGrid>
      <w:tr>
        <w:trPr/>
        <w:tc>
          <w:tcPr>
            <w:tcW w:w="4279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гентства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арифам и ценам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т 13 ноября 2012 г. № 76-э/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 А Р И Ф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пловую энергию, отпускаемую ООО «Тепло» (ИНН 2915000433) </w:t>
        <w:br/>
        <w:t xml:space="preserve">потребителям, расположенным на территории муниципального образования «Сафроновское» муниципального образования </w:t>
        <w:br/>
        <w:t xml:space="preserve">«Ленский муниципальный район», получающим тепловую </w:t>
        <w:br/>
        <w:t xml:space="preserve">энергию от котельных МБДОУ «Детский сад № 3 “Теремок”» </w:t>
        <w:br/>
        <w:t>ОРВ с. Яренск, МБОУ «Очейская ООШ» и МБОУ «Лысимская О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059"/>
        <w:gridCol w:w="944"/>
        <w:gridCol w:w="956"/>
        <w:gridCol w:w="818"/>
        <w:gridCol w:w="949"/>
        <w:gridCol w:w="955"/>
        <w:gridCol w:w="9"/>
        <w:gridCol w:w="1040"/>
      </w:tblGrid>
      <w:tr>
        <w:trPr>
          <w:trHeight w:val="38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9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</w:t>
            </w:r>
          </w:p>
          <w:p>
            <w:pPr>
              <w:pStyle w:val="Normal"/>
              <w:jc w:val="center"/>
              <w:rPr/>
            </w:pPr>
            <w:r>
              <w:rPr/>
              <w:t>до 2,5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/>
            </w:pPr>
            <w:r>
              <w:rPr/>
              <w:t>от 2,5</w:t>
            </w:r>
          </w:p>
          <w:p>
            <w:pPr>
              <w:pStyle w:val="Normal"/>
              <w:ind w:left="-106" w:right="-59" w:hanging="0"/>
              <w:jc w:val="center"/>
              <w:rPr/>
            </w:pPr>
            <w:r>
              <w:rPr/>
              <w:t>до 7,0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</w:t>
            </w:r>
          </w:p>
          <w:p>
            <w:pPr>
              <w:pStyle w:val="Normal"/>
              <w:jc w:val="center"/>
              <w:rPr/>
            </w:pPr>
            <w:r>
              <w:rPr/>
              <w:t>до 13,0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7" w:hanging="0"/>
              <w:jc w:val="center"/>
              <w:rPr/>
            </w:pPr>
            <w:r>
              <w:rPr/>
              <w:t>свыше</w:t>
            </w:r>
          </w:p>
          <w:p>
            <w:pPr>
              <w:pStyle w:val="Normal"/>
              <w:ind w:left="-152" w:right="-107" w:hanging="0"/>
              <w:jc w:val="center"/>
              <w:rPr/>
            </w:pPr>
            <w:r>
              <w:rPr/>
              <w:t>13,0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дноставочный, руб./Гка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2881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rPr/>
            </w:pPr>
            <w:r>
              <w:rPr/>
              <w:t xml:space="preserve">Население 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дноставочный, руб./Гка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 (получающие тепловую энергию на коллекторах производителей)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дноставочный, руб./Гка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6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р и м е ч а н и я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я не является плательщиком налога на добавленную стоимость.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185"/>
      </w:tblGrid>
      <w:tr>
        <w:trPr/>
        <w:tc>
          <w:tcPr>
            <w:tcW w:w="4279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гентства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арифам и ценам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т 13 ноября 2012 г. № 76-э/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 А Р И Ф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пловую энергию, отпускаемую </w:t>
        <w:br/>
        <w:t xml:space="preserve">ООО «Тепло» (ИНН 2915000433) потребителям, </w:t>
        <w:br/>
        <w:t>расположенным на территории муниципального образования «Сафроновское» муниципального образования «Ленский муниципальный район», за исключением потребителей, получающих тепловую энергию от блочно-модульной котельной «Черепан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059"/>
        <w:gridCol w:w="944"/>
        <w:gridCol w:w="956"/>
        <w:gridCol w:w="818"/>
        <w:gridCol w:w="949"/>
        <w:gridCol w:w="955"/>
        <w:gridCol w:w="9"/>
        <w:gridCol w:w="1040"/>
      </w:tblGrid>
      <w:tr>
        <w:trPr>
          <w:trHeight w:val="38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9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</w:t>
            </w:r>
          </w:p>
          <w:p>
            <w:pPr>
              <w:pStyle w:val="Normal"/>
              <w:jc w:val="center"/>
              <w:rPr/>
            </w:pPr>
            <w:r>
              <w:rPr/>
              <w:t>до 2,5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/>
            </w:pPr>
            <w:r>
              <w:rPr/>
              <w:t>от 2,5</w:t>
            </w:r>
          </w:p>
          <w:p>
            <w:pPr>
              <w:pStyle w:val="Normal"/>
              <w:ind w:left="-106" w:right="-59" w:hanging="0"/>
              <w:jc w:val="center"/>
              <w:rPr/>
            </w:pPr>
            <w:r>
              <w:rPr/>
              <w:t>до 7,0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</w:t>
            </w:r>
          </w:p>
          <w:p>
            <w:pPr>
              <w:pStyle w:val="Normal"/>
              <w:jc w:val="center"/>
              <w:rPr/>
            </w:pPr>
            <w:r>
              <w:rPr/>
              <w:t>до 13,0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7" w:hanging="0"/>
              <w:jc w:val="center"/>
              <w:rPr/>
            </w:pPr>
            <w:r>
              <w:rPr/>
              <w:t>свыше</w:t>
            </w:r>
          </w:p>
          <w:p>
            <w:pPr>
              <w:pStyle w:val="Normal"/>
              <w:ind w:left="-152" w:right="-107" w:hanging="0"/>
              <w:jc w:val="center"/>
              <w:rPr/>
            </w:pPr>
            <w:r>
              <w:rPr/>
              <w:t>13,0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дноставочный, руб./Гка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2881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rPr/>
            </w:pPr>
            <w:r>
              <w:rPr/>
              <w:t xml:space="preserve">Население </w:t>
            </w:r>
          </w:p>
        </w:tc>
      </w:tr>
      <w:tr>
        <w:trPr>
          <w:trHeight w:val="3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дноставочный, руб./Гка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1260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 (получающие тепловую энергию на коллекторах производителей)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дноставочный, руб./Гка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7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6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р и м е ч а н и я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я не является плательщиком налога на добавленную стоимость.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Тариф для населения, в том числе применяется при расчетах с потребителями, приравненными к населению, к которым относя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) исполнители коммунальной услуги по отопл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) исполнители коммунальной услуги по горячему водоснабжению, осуществляющие производство и предоставление данной услуги с использованием внутридомовых инженерных систем, включающих оборудование, входящее в состав общего имущества собственников помещений в многоквартирном доме (при наличии такого оборудовани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) организации, приобретающие тепловую энергию для производства горячей воды для нужд населения.</w:t>
            </w:r>
          </w:p>
          <w:p>
            <w:pPr>
              <w:pStyle w:val="Normal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потребители, указанные в пунктах 2.1 и 2.2 примечаний, являются одновременно и ресурсоснабжающими организациями, и исполнителями коммунальных услуг, то в части объемов, приобретаемых этой организацией для исполнения своих обязательств в качестве ресурсоснабжающей организации, применяются тарифы, предусмотренные пунктом 1 указанной таблицы.</w:t>
            </w:r>
          </w:p>
          <w:p>
            <w:pPr>
              <w:pStyle w:val="Normal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мпенсация убытков, возникающих вследствие государственного регулирования тарифов для населения, производится в соответствии с законодательством Архангельской област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0" w:hanging="0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06:00Z</dcterms:created>
  <dc:creator>serga</dc:creator>
  <dc:description/>
  <dc:language>en-US</dc:language>
  <cp:lastModifiedBy>Казаков Сергей Валерьевич</cp:lastModifiedBy>
  <cp:lastPrinted>2012-11-16T11:57:00Z</cp:lastPrinted>
  <dcterms:modified xsi:type="dcterms:W3CDTF">2012-11-23T06:06:00Z</dcterms:modified>
  <cp:revision>2</cp:revision>
  <dc:subject/>
  <dc:title>ДЕПАРТАМЕНТ</dc:title>
</cp:coreProperties>
</file>