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5"/>
        <w:gridCol w:w="151"/>
      </w:tblGrid>
      <w:tr>
        <w:trPr/>
        <w:tc>
          <w:tcPr>
            <w:tcW w:w="10375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75"/>
            </w:tblGrid>
            <w:tr>
              <w:trPr/>
              <w:tc>
                <w:tcPr>
                  <w:tcW w:w="10375" w:type="dxa"/>
                  <w:tcBorders/>
                </w:tcPr>
                <w:tbl>
                  <w:tblPr>
                    <w:tblW w:w="103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30"/>
                  </w:tblGrid>
                  <w:tr>
                    <w:trPr/>
                    <w:tc>
                      <w:tcPr>
                        <w:tcW w:w="10330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tLeast" w:line="336" w:before="0" w:after="0"/>
                          <w:jc w:val="both"/>
                          <w:textAlignment w:val="bottom"/>
                          <w:outlineLvl w:val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kern w:val="2"/>
                            <w:sz w:val="24"/>
                            <w:szCs w:val="24"/>
                          </w:rPr>
                          <w:t>Уважаемый работодатель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pacing w:lineRule="atLeast" w:line="336" w:before="0" w:after="0"/>
                          <w:jc w:val="both"/>
                          <w:textAlignment w:val="bottom"/>
                          <w:outlineLvl w:val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kern w:val="2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kern w:val="2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atLeast" w:line="336" w:before="0" w:after="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Участие в организации и проведении общественных работ позволит Вам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tLeast" w:line="336" w:before="280" w:after="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более рационально использовать квалифицированный персонал за счет привлечения временных работников на выполнение необходимых объемов неквалифицированных, низкооплачиваемых и непристижных работ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tLeast" w:line="336" w:before="0" w:after="28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подбирать при необходимости работников на постоянную работу из числа ищущих работу граждан, хорошо зарекомендовавших себя в период участия в общественных работах.</w:t>
                        </w:r>
                      </w:p>
                      <w:p>
                        <w:pPr>
                          <w:pStyle w:val="Normal"/>
                          <w:spacing w:lineRule="atLeast" w:line="336" w:before="200" w:after="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Если Вам необходимо оперативно организовать выполнение временных или неквалифицированных работ по следующим направлениям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280" w:after="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озеленение и благоустройство территорий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обслуживание спортивных сооружений и учреждений культуры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развитие лесопаркового хозяйства, зон отдыха и туризм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эксплуатация жилищно-коммунального хозяйства и бытовое обслуживание населения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уход за престарелыми, инвалидами и больным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обслуживание пассажирского транспорта, работа организаций связи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обеспечение оздоровления и отдыха детей в период каникул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обслуживание санаторно-курортных зон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строительство жилья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реконструкция жилого фонда, объектов социально-культурного назначения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восстановление историко-архитектурных памятников, комплексов, заповедных зон;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строительство автомобильных дорог, их ремонт и содержание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прокладка водопроводных, газовых, канализационных и других коммуникаций;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проведение мероприятий общественно-культурного назначения (перепись населения, спортивные соревнования, фестивали и т.д.);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tLeast" w:line="336" w:before="0" w:after="28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другим направлениям трудовой деятельности.</w:t>
                        </w:r>
                      </w:p>
                      <w:p>
                        <w:pPr>
                          <w:pStyle w:val="Normal"/>
                          <w:spacing w:lineRule="atLeast" w:line="336" w:before="200" w:after="200"/>
                          <w:jc w:val="both"/>
                          <w:rPr>
                            <w:rFonts w:ascii="Times New Roman" w:hAnsi="Times New Roman" w:cs="Times New Roman"/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Приглашаем Вас принять участие в реализации программ по организации и проведению общественных работ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36" w:before="0" w:after="225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заключения договоров 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5CAE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" name="Рисунок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vanish/>
          <w:color w:val="333333"/>
          <w:sz w:val="24"/>
          <w:szCs w:val="24"/>
        </w:rPr>
      </w:pPr>
      <w:r>
        <w:rPr>
          <w:rFonts w:cs="Times New Roman" w:ascii="Times New Roman" w:hAnsi="Times New Roman"/>
          <w:vanish/>
          <w:color w:val="333333"/>
          <w:sz w:val="24"/>
          <w:szCs w:val="24"/>
        </w:rPr>
      </w:r>
    </w:p>
    <w:tbl>
      <w:tblPr>
        <w:tblW w:w="105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6"/>
      </w:tblGrid>
      <w:tr>
        <w:trPr/>
        <w:tc>
          <w:tcPr>
            <w:tcW w:w="105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36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одатели,  заинтересованные в организации и проведении общественных работ обращаются в Центр занятости населения своего района с соответствующим письменным предложением - заявкой. Форма заявки – произвольная. В целях оперативности рассмотрения вопроса об организации общественных работ мы рекомендуем оформить Ваше предложение по форме Заявки на организацию общественных работ и направить ее в Центр занятости населения по электронной почте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36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занятости населения рассматривает все предложения об организации общественных работ, поступающие от работодателей, и предлагает заключить договор об организации общественных работ, либо отказывает в его заключении, руководствуясь положениями  Административного регламента предоставления государственной услуги по организации проведения оплачиваемых общественных работ,  утвержденного приказом Минздравсоцразвития России от 07.06.2008 №401 и другими нормативными документами по общественным рабо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36" w:before="0" w:after="28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говоре, заключенном между центром занятости населения и работодателем, могут содержаться положения, предусматривающие оказание материальной поддержки в период участия в общественных работах отдельным категориям безработных граждан (например: гражданам, испытывающим трудности в поиске подходящей работы, не получающим пособие по безработице,  состоящим на учете в центре занятости населения свыше шести месяцев).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более подробной информацией по организации общественных работ обращайтесь в районные Центры занятости на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mallCaps/>
            <w:sz w:val="28"/>
            <w:szCs w:val="28"/>
          </w:rPr>
          <w:t>Заявка на общественные работы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spb.ru/index.php?view=article&amp;catid=34:employers&amp;id=225:2008-12-10-21-52-53&amp;tmpl=component&amp;print=1&amp;page=&amp;option=com_content&amp;Itemid=135" TargetMode="External"/><Relationship Id="rId4" Type="http://schemas.openxmlformats.org/officeDocument/2006/relationships/hyperlink" Target="../in/&#1047;&#1072;&#1103;&#1074;&#1082;&#1072;%20&#1085;&#1072;%20&#1054;&#1056;%20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7:00Z</dcterms:created>
  <dc:creator>Крюков Максим</dc:creator>
  <dc:description/>
  <cp:keywords/>
  <dc:language>en-US</dc:language>
  <cp:lastModifiedBy>Крюков Максим</cp:lastModifiedBy>
  <dcterms:modified xsi:type="dcterms:W3CDTF">2011-09-07T10:44:00Z</dcterms:modified>
  <cp:revision>4</cp:revision>
  <dc:subject/>
  <dc:title/>
</cp:coreProperties>
</file>