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>,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СОГЛАСИЕ НА ОБРАБОТКУ ПЕРСОНАЛЬНЫХ ДАННЫХ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( в соответствии с требованиями федерального закона от 27.07.2006г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N 152-ФЗ "О персональных данных")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Я, ____________________________________________ ___________________________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зарегистрированный по адресу:_________________________________ 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основной документ, удостоверяющий личность Паспорт гражданина РФ_______________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даю согласие оператору Государственного учреждения Архангельской област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"Центр занятости населения Ленского района"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расположенному по адресу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Архангельская область, с.Яренск  ул.Кишерская 5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на обработку моих персональных данных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фамилия, имя, отчество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дата и место рождения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номер основного документа, удостоверяющего личность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сведения о дате выдачи указанного документа и выдавшем его органе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адрес регистрации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адрес проживания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семейное положение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социальный статус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образование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профессия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информация о последнем месте работы и заработке на последнем мест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работы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информация о размере и сроках социальных выплат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с целью получения мною государственных услуг в сфере занятости населения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Согласен на передачу моих персональных данных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работодателям в целях подбора необходимых работников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в пенсионный фонд РФ для учета стажа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в Управление ГСЗН  Архангельской области для формирования региональног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сегмента регистра получателей государственных услуг в сфере занятост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населения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в Федеральную службу по труду и занятости для формирования общероссийс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кого регистра получателей государственных услуг в сфере занятост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в отделение сбербанка РФ для перечисления сумм начисленных социальных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выплат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- в органы социальной защиты населения для контроля за социальным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выплатами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Предупрежден, что в случае несогласия на обработку персональных данных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государственные услуги в сфере занятости населения не могут быть мн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предоставлены в полном объеме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Срок прекращения обработки персональных данных - 75 лет с даты передач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карточки персонального учета в архив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"___"__________200__г.________________  ___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w w:val="103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w w:val="103"/>
          <w:sz w:val="20"/>
          <w:szCs w:val="20"/>
        </w:rPr>
        <w:t>подпись                  ФИО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b/>
          <w:b/>
          <w:bCs/>
          <w:w w:val="103"/>
          <w:sz w:val="20"/>
          <w:szCs w:val="20"/>
        </w:rPr>
      </w:pPr>
      <w:r>
        <w:rPr>
          <w:rFonts w:cs="Courier New" w:ascii="Courier New" w:hAnsi="Courier New"/>
          <w:b/>
          <w:bCs/>
          <w:w w:val="103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13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2622</Characters>
  <CharactersWithSpaces>237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3:00Z</dcterms:created>
  <dc:creator>user</dc:creator>
  <dc:description/>
  <dc:language>en-US</dc:language>
  <cp:lastModifiedBy/>
  <cp:lastPrinted>2010-08-03T09:27:00Z</cp:lastPrinted>
  <dcterms:modified xsi:type="dcterms:W3CDTF">2010-08-03T09:27:00Z</dcterms:modified>
  <cp:revision>9</cp:revision>
  <dc:subject/>
  <dc:title>                     СОГЛАСИЕ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юков Максим</vt:lpwstr>
  </property>
</Properties>
</file>