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ервитута </w:t>
      </w:r>
      <w:r>
        <w:rPr>
          <w:b/>
          <w:sz w:val="28"/>
          <w:szCs w:val="28"/>
        </w:rPr>
        <w:t>ВЛ-0,4 кВ «Северная-2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«Северная-2», местоположение публичного сервитута: Архангельская область, Ленский район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04, Архангельская область, р-н Ленский, с. Яренск, по ул.Маяковского и Пионерс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3:3, обл. Архангельская, р-н Ленский, с. Яренск, ул. Пионерская, дом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3:189, Архангельская область, Ленский район, МО «Сафроновское», с. Яренск, ул. Пионерская, д.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4:54, обл. Архангельская, р-н Ленский, с. Яренск, ул. Пионерская, д. 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4:204, Россия, Архангельская область, Ленский район,с. Яренск, ул. Пионерская, д. 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8:1, обл. Архангельская, р-н Ленский, с. Яренск, ул. Пионерская, дом 1 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8:178, Архангельская область, Ленский район, с.Яренск, ул.Северная, д.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28:179, Архангельская область, Ленский район, МО "Сафроновское", с. Яренск, ул. Пионерская, д. 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0:63, Архангельская область, Ленский район, с.Яренск, ул.Красных Партизан, д.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0:190, Архангельская область, Ленский район, МО «Сафроновское», с. Яренск, ул. Пионерская, д.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расположения границ публичного сервиту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7-08T10:18:00Z</cp:lastPrinted>
  <dcterms:modified xsi:type="dcterms:W3CDTF">2020-08-04T14:54:00Z</dcterms:modified>
  <cp:revision>13</cp:revision>
  <dc:subject/>
  <dc:title>Сообщение о возможном установлении публичного сервитута</dc:title>
</cp:coreProperties>
</file>