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ервитута </w:t>
      </w:r>
      <w:r>
        <w:rPr>
          <w:b/>
          <w:sz w:val="28"/>
          <w:szCs w:val="28"/>
        </w:rPr>
        <w:t>ВЛ-0,4 кВ от КТП «Теремок» А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39.42 Земельного Кодекса Российской Федерации Администрация МО «Ленский муниципальный район» информирует о рассмотрении ходатайства ПАО «МРСК Северо-Запада» об установлении публичного сервитута в целях, предусмотренных подпунктом 1 статьи 39.37 Земельного Кодекса Российской Федерации, а именно: размещение объекта электросетевого хозяйства ВЛ-0,4 кВ от КТП «Теремок» А, местоположение публичного сервитута: Архангельская область, Ленский район, с.Яренск. 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8:9, обл. Архангельская, р-н Ленский, с. Яренск, ул. Маяковского, дом 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8:62, Архангельская область, Ленский район, с. Яренск, ул. Маяковского, д. 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4:18, Архангельская область, Ленский район, с. Яренск, ул. Кр. Партизан, д. 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4:67, Архангельская область, Ленский район, с. Яренск, пер. Лесной, д. 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4:96, Архангельская область, Ленский район, с. Яренск, ул. Маяковского, д. 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4:211, Архангельская область, Ленский район, с.Яренск, ул.Маяковского, д.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9, обл. Архангельская, р-н Ленский, с. Яренск, ул. Совхозная, дом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17, обл. Архангельская, р-н Ленский, с. Яренск, ул. Трудовая, дом 29а, 29б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22, Архангельская область, Ленский район, с. Яренск, ул. Совхозная, д.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153, Архангельская область, Ленский район, с.Яренск. ул.Красных Партизан, д.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323, Архангельская область, Ленский район, МО «Сафроновское», с. Яренск, ул. Трудовая, д.27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324, Архангельская область, Ленский район, МО «Сафроновское», с. Яренск, ул. Трудовая, д.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325, Архангельская область, Ленский район, МО "Сафроновское", с. Яренск, улица Совхозная, д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326, Архангельская область, Ленский район, МО «Сафроновское», с. Яренск, ул. Трудовая, д. 25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327, Архангельская область, Ленский район, МО «Сафроновское», с. Яренск, ул. Трудовая, д.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328, Архангельская область, Ленский район, МО «Сафроновское», с. Яренск, ул. Маяковского, д.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329, Архангельская область, Ленский район, МО «Сафроновское», с. Яренск, ул. Совхозная, д.7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330, Архангельская область, Ленский район, МО «Сафроновское», с. Яренск, ул. Трудовая, д. 23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333, Архангельская область, Ленский район, с. Яренск, ул. Совхозная, д. 7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в Администрацию МО «Ленский муниципальный район» по адресу: Архангельская область, Ленский район, с.Яренск, ул. Братьев Покровских, д.19, каб.19, с 09:00 – 17.00, перерыв с 13:00 до 14:00 (кроме выходных и праздничных дней). Срок подачи указанных заявлений и ознакомление с поступившим ходатайством об установлении публичного сервитута осуществляется с 07.08.2020 по 05.09.2020 (включительно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общение </w:t>
      </w:r>
      <w:r>
        <w:rPr>
          <w:sz w:val="28"/>
          <w:szCs w:val="28"/>
        </w:rPr>
        <w:t xml:space="preserve">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</w:t>
      </w:r>
      <w:hyperlink r:id="rId2">
        <w:r>
          <w:rPr>
            <w:rStyle w:val="InternetLink"/>
            <w:sz w:val="28"/>
            <w:szCs w:val="28"/>
          </w:rPr>
          <w:t>http://www.yar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а расположения границ публичного сервиту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7:00Z</dcterms:created>
  <dc:creator>STADNIK_TI</dc:creator>
  <dc:description/>
  <cp:keywords/>
  <dc:language>en-US</dc:language>
  <cp:lastModifiedBy>STADNIK_TI</cp:lastModifiedBy>
  <cp:lastPrinted>2020-08-04T18:14:00Z</cp:lastPrinted>
  <dcterms:modified xsi:type="dcterms:W3CDTF">2020-08-04T15:32:00Z</dcterms:modified>
  <cp:revision>22</cp:revision>
  <dc:subject/>
  <dc:title>Сообщение о возможном установлении публичного сервитута</dc:title>
</cp:coreProperties>
</file>