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ервитута </w:t>
      </w:r>
      <w:r>
        <w:rPr>
          <w:b/>
          <w:sz w:val="28"/>
          <w:szCs w:val="28"/>
        </w:rPr>
        <w:t>ВЛ-0,4 кВ от ГКТП «ГПТУ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от ГКТП «ГПТУ», местоположение публичного сервитута: Архангельская область, Ленский район, с.Яренск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729, Архангельская область, Ленский район, МО "Сафроновское"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1204, Архангельская область, р-н Ленский, с. Яренск, по ул.Маяковского и Пионерс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0:7, обл. Архангельская, р-н Ленский, с. Яренск, ул. Красных Партизан, дом 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0:73, Архангельская область, Ленский район, с. Яренск, ул. Маяковского, д. 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0:191, Российская Федерация, Архангельская область, Ленский муниципальный район, сельское поселение "Сафроновское" село Яренск, улица Маяковского, №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1:7, обл. Архангельская, р-н Ленский, с. Яренск, ул. Октябрьская, дом 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1:15, обл. Архангельская, р-н Ленский, с. Яренск, ул. Маяковского, дом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1:100, Архангельская область, Ленский район, село Яренск, улица Маяковского, дом 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1, обл. Архангельская, р-н Ленский, с. Яренск, ул. Трудов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3, обл. Архангельская, р-н Ленский, с. Яренск, ул. Маяков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5:135, Архангельская область, Ленский район, с.Яренск, ул.Трудовая, д.25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6, обл. Архангельская, р-н Ленский, с. Яренск, ул. Трудовая, дом 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9, обл. Архангельская, р-н Ленский, с. Яренск, ул. Маяковского, дом 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104, Архангельская область, Ленский район, с. Яренск, ул. Маяковского, д. 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125, Архангельская область, Ленский район, с. Яренск, ул. Маяковского, д. 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2, Архангельская область, Ленский район, МО «Сафроновское», с. Яренск, ул. Маяковского, д. 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4, Архангельская область, Ленский район, МО «Сафроновское», с. Яренск, ул. Совхозная, д.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5, Архангельская область, Ленский район, МО «Сафроновское», с. Яренск, ул. Совхозная, д.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6, Архангельская область, Ленский район, МО «Сафроновское», с. Яренск, ул. Совхозная, д.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6:247, Архангельская область, Ленский район, с. Яренск, ул. Октябрьская, уч. 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3:34, обл. Архангельская, р-н Ленский, с. Яренск, ул. Совхозная, дом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13, установлено относительно ориентира, расположенного в границах участка. Ориентир жилой дом. Почтовый адрес ориентира: обл. Архангельская, р-н Ленский, с. Яренск, ул. Совхозная, дом 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75, Архангельская область, Ленский район, с. Яренск, ул. Трудовая, здание гаража 35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84, Архангельская область, Ленский район, село Яренск, улица Совхозн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89, Россия, Архангельская область, Ленский район, с. Яренск, ул. Совхозная, д.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212, Архангельская область,Ленский район, МО "Сафроновское", с.Яренск, ул.Красных партизан, 44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214, Архангельская область, Ленский р-н, с Яренск, Архангельская область, Ленский район, МО «Сафроновское», с. Яренск, ул. Красных Партизан, д. 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4:215, Архангельская область, Ленский район, МО «Сафроновское», с. Яренск, ул. Совхозная, д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22:00Z</cp:lastPrinted>
  <dcterms:modified xsi:type="dcterms:W3CDTF">2020-08-04T15:32:00Z</dcterms:modified>
  <cp:revision>24</cp:revision>
  <dc:subject/>
  <dc:title>Сообщение о возможном установлении публичного сервитута</dc:title>
</cp:coreProperties>
</file>