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сервитута</w:t>
      </w:r>
      <w:r>
        <w:rPr>
          <w:b/>
          <w:sz w:val="28"/>
          <w:szCs w:val="28"/>
        </w:rPr>
        <w:t xml:space="preserve"> ВЛ-0,4 кВ «Маслозавод»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39.42 Земельного Кодекса Российской Федерации Администрация МО «Ленский муниципальный район» информирует о рассмотрении ходатайства ПАО «МРСК Северо-Запада» об установлении публичного сервитута в целях, предусмотренных подпунктом 1 статьи 39.37 Земельного Кодекса Российской Федерации, а именно: размещение объекта электросетевого хозяйства ВЛ-0,4 кВ «Маслозавод», местоположение публичного сервитута: Архангельская область, Ленский район. 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00000:731, Архангельская область, Ленский район, МО "Сафроновское", с. Яренс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1201, Архангельская область, Ленский район, с.Яренс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1:22, обл. Архангельская, р-н Ленский, с. Яренск, ул. Дубинина, дом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1:294, Архангельская область, Ленский район, с. Яренск, ул. Володи Дубинина, д. 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01:299, Архангельская область, Ленский район, с.Яренск, ул.Володи Дубинина, д.4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0:16, установлено относительно ориентира, расположенного в границах участка. Ориентир жилой дом. Почтовый адрес ориентира: обл. Архангельская, р-н Ленский, с. Яренск, ул. Урицкого, дом 1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0:18, обл. Архангельская, р-н Ленский, с. Яренск, ул. Урицкого, дом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0:57, Архангельская область, Ленский район, МО "Сафроновское", с.Яренск, ул.Урицкого, дом 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0:169, Архангельская область, Ленский район, с. Яренск, пер. Сельский, д. 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0:173, Архангельская область, Ленский район, с Яренск, ул. Урицкого, д. 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5:29, установлено относительно ориентира, расположенного в границах участка. Ориентир жилой дом. Почтовый адрес ориентира: обл. Архангельская, р-н Ленский, с. Яренск, ул. Космонавтов, дом 6 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5:33, обл. Архангельская, р-н Ленский, с. Яренск, пер. Сельский, дом 1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5:35, установлено относительно ориентира, расположенного в границах участка. Ориентир жилой дом. Почтовый адрес ориентира: обл. Архангельская, р-н Ленский, с. Яренск, ул. Космонавтов, дом 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5:88, Архангельская область, Ленский район, МО "Сафроновское", с. Яренск, ул. Космонавтов, д. 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5:203, Архангельская область, Ленский район, МО «Сафроновское», с. Яренск, ул. Красных Партизан, д.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6:23, обл. Архангельская, р-н Ленский, с. Яренск, ул. Красных Партизан, дом 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29:09:080116:63, Архангельская область, Ленский район, с. Яренск, ул. Космонавтов, д. 28-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16:194, Архангельская область, Ленский район, МО «Сафроновское», с. Яренск, ул. Трудовая, д.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1:4, обл. Архангельская, р-н Ленский, с. Яренск, пер. Сельск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2:3, Архангельская область, Ленский район, с. Яренск, пер. Сельский, д. 11А, корп. 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2:4, обл. Архангельская, р-н Ленский, с. Яренск, ул. Космонавтов, дом 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2:5, обл. Архангельская, р-н Ленский, с. Яренск, ул. Космонав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2:38, Архангельская область, Ленский район, с. Яренск, пер. Сельский,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2:41, Архангельская область, Ленский район, с. Яренск, пер. Сельск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3:8, обл. Архангельская, р-н Ленский, с. Яренск, ул. Пионерская, дом 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3:16, обл. Архангельская, р-н Ленский, с. Яренск, ул. Космонавтов, дом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3:67, Архангельская область, Ленский район, село Яренск, улица Космонав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3:184, Архангельская область, Ленский район, С. Яренск, ул. Космонавтов, д. 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0:50, обл. Архангельская, р-н Ленский, с. Ярен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0:430, Архангельская область, Ленский район, с. Яренск, пер. Гаражный, д.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в Администрацию МО «Ленский муниципальный район» по адресу: Архангельская область, Ленский район, с.Яренск, ул. Братьев Покровских, д.19, каб.19, с 09:00 – 17.00, перерыв с 13:00 до 14:00 (кроме выходных и праздничных дней). Срок подачи указанных заявлений и ознакомление с поступившим ходатайством об установлении публичного сервитута осуществляется с 07.08.2020 по 05.09.2020 (включительно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общение </w:t>
      </w:r>
      <w:r>
        <w:rPr>
          <w:sz w:val="28"/>
          <w:szCs w:val="28"/>
        </w:rPr>
        <w:t xml:space="preserve">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</w:t>
      </w:r>
      <w:hyperlink r:id="rId2">
        <w:r>
          <w:rPr>
            <w:rStyle w:val="InternetLink"/>
            <w:sz w:val="28"/>
            <w:szCs w:val="28"/>
          </w:rPr>
          <w:t>http://www.yar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расположения границ публичного сервиту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7:00Z</dcterms:created>
  <dc:creator>STADNIK_TI</dc:creator>
  <dc:description/>
  <cp:keywords/>
  <dc:language>en-US</dc:language>
  <cp:lastModifiedBy>STADNIK_TI</cp:lastModifiedBy>
  <cp:lastPrinted>2020-07-08T10:18:00Z</cp:lastPrinted>
  <dcterms:modified xsi:type="dcterms:W3CDTF">2020-08-04T14:59:00Z</dcterms:modified>
  <cp:revision>14</cp:revision>
  <dc:subject/>
  <dc:title>Сообщение о возможном установлении публичного сервитута</dc:title>
</cp:coreProperties>
</file>