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ервитута </w:t>
      </w:r>
      <w:r>
        <w:rPr>
          <w:b/>
          <w:sz w:val="28"/>
          <w:szCs w:val="28"/>
        </w:rPr>
        <w:t>ВЛ-0,4 кВ «Трудовая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«Трудовая», местоположение публичного сервитута: Архангельская область, Ленский район, с.Яренск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729, Архангельская область, Ленский район, МО "Сафроновское", с.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731, Архангельская область, Ленский район, МО "Сафроновское", с. Яренс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5:11, обл. Архангельская, р-н Ленский, с. Яренск, ул. Дубинина, дом 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5:14, обл. Архангельская, р-н Ленский, с. Яренск, ул. Трудовая, дом 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1:8, корпус № 2 (здание склада почтамта) на территории производственно-хозяйственного комплекса Яренского почтамта по улице Дубинина, 17 в селе Яренск Ленского района Архангель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1:10, Архангельская область, Ленский район, с. Яренск, ул. Трудовая, 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:09:080111:13, обл. Архангельская, р-н Ленский, с. Яренск, ул. Дубинина, дом 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1:17, обл. Архангельская, р-н Ленский, с. Яренск, ул. Трудовая, дом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1:18, обл. Архангельская, р-н Ленский, с. Яренск, ул. Трудовая, дом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:09:080111:80, Архангельская область, Ленский район, с. Яренск, ул. Трудовая, д. 7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:09:080111:198, Архангельская область, Ленский район, МО «Сафроновское», с. Яренск, ул. Володи Дубинина, д.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19, обл. Архангельская, р-н Ленский, с. Яренск, ул. Трудовая, дом 8 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70, Архангельская область, Ленский район, с. Яренск, ул. Урицкого, д. 46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235, Архангельская область, Ленский район, МО «Сафроновское», с. Яренск, ул. Трудовая, д. 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6:15, обл. Архангельская, р-н Ленский, с. Яренск, ул. Урицкого, дом 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16, Архангельская область, Ленский район, с. Яренск, ул. Трудов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4:92, Архангельская область, р-н Ленский, с. Яренск, ул. Трудовая, д. 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4:205, Архангельская область, Ленский район, МО «Сафроновское», с. Яренск, ул. Трудовая, д.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29:09:080125:13, обл. Архангельская, р-н Ленский, с. Яренск, ул. Трудовая, дом 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8-04T18:09:00Z</cp:lastPrinted>
  <dcterms:modified xsi:type="dcterms:W3CDTF">2020-08-04T15:32:00Z</dcterms:modified>
  <cp:revision>18</cp:revision>
  <dc:subject/>
  <dc:title>Сообщение о возможном установлении публичного сервитута</dc:title>
</cp:coreProperties>
</file>