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ервитута </w:t>
      </w:r>
      <w:r>
        <w:rPr>
          <w:b/>
          <w:sz w:val="28"/>
          <w:szCs w:val="28"/>
        </w:rPr>
        <w:t>ВЛ-0,4 кВ «Дом пионеров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«Дом пионеров», местоположение публичного сервитута: Архангельская область, Ленский район, с.Яренск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729, Архангельская область, Ленский район, МО "Сафроновское", с. Яре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9:09:000000:731, Архангельская область, Ленский район, МО "Сафроновское", с. Яренс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6:123, Архангельская область, Ленский район, с. Яренск, ул. Дубин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6:128, Архангельская область, р-н Ленский, с. Яренск, ул. Володи Дубин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6:349, Архангельская область, Ленский район, МО «Сафроновское», с. Яренск, ул. Октябрьская, д.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9:240, Архангельская область, Ленский район, МО «Сафроновское», с. Яренск, ул. Урицкого, д.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9:241, Архангельская область, Ленский район, МО «Сафроновское», с. Яренск, ул. Кишерская, д.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1:10, Архангельская область, Ленский район, с. Яренск, ул. Трудовая, 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2:4, обл. Архангельская, р-н Ленский, с. Яренск, ул. Дубинина, дом 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2:23, обл. Архангельская, р-н Ленский, с. Яренск, ул. Урицкого, дом 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2:70, Архангельская область, Ленский район, с. Яренск, ул. Урицкого, д. 46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2:234, Архангельская область, Ленский район, МО «Сафроновское», с. Яренск, ул. Урицкого, д.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2:235, Архангельская область, Ленский район, МО «Сафроновское», с. Яренск, ул. Трудовая, д. 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3:44, Архангельская область, Ленский район, с. Яренск, ул. Дубинина, строение 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4:6, обл. Архангельская, р-н Ленский, с. Яренск, ул. Урицкого, дом 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4:179, Архангельская область, Ленский район, МО «Сафроновское», с. Яренск, ул. Адмирала Жданова, д.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7, Архангельская область, Ленский район, с.Яренск, ул.Урицкого, дом 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11, обл. Архангельская, р-н Ленский, с. Яренск, ул. Уриц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13, обл. Архангельская, р-н Ленский, с. Яренск, ул. Уриц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17, Архангельская область, Ленский район, с. Яренск, ул. Урицкого, д. 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78, Архангельская область, Ленский район, с. Яренск, ул.Урицкого, владение 53В (гараж №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106, Архангельская область, Ленский район, с. Яренск, ул. Урицкого, д. 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220, Архангельская область, Ленский район, МО «Сафроновское», с. Яренск, ул. Октябрьская, д.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221, Архангельская область, Ленский район, МО «Сафроновское», с. Яренск, ул. Космонавтов, д. 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7:222, Архангельская область, Ленский район, МО "Сафроновское", село Яренск, улица Космонавтов, дом 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8:3, Архангельская область, Ленский район, с.Яренск, ул.Урицкого, дом 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8:6, обл. Архангельская, р-н Ленский, с. Яренск, ул. Урицкого, дом 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8:14, установлено относительно ориентира, расположенного в границах участка. Ориентир жилой дом. Почтовый адрес ориентира: обл. Архангельская, р-н Ленский, с. Яренск, ул. Космонавтов, дом 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8:16, обл. Архангельская, р-н Ленский, с. Яренск, ул. Урицкого, дом 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8:22, Архангельская область, Ленский район, с. Яренск, ул. Космонавтов, д. 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8:45, Архангельская область, Ленский район, с. Яренск, ул. Октябрьская, в кадастровом квартале 29:09:0801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8:59, Архангельская область, Ленский район, с. Яренск, ул. Уриц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9:55, Архангельская область, Ленский район, с. Яренск, ул. Урицкого, д.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9:56, Архангельская область, Ленский район, с. Яренск, ул. Урицкого, д.83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9:59, Архангельская область, Ленский район, с. Яренск, ул. Урицкого, д. 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0:3, обл. Архангельская, р-н Ленский, с. Яренск, ул. Кишерская, дом 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0:13, установлено относительно ориентира, расположенного в границах участка. Ориентир жилой дом. Почтовый адрес ориентира: обл. Архангельская, р-н Ленский, с. Яренск, ул. Кишерская, дом 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6:2, обл. Архангельская, р-н Ленский, с. Яренск, ул. Космонавтов, дом 6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а расположения границ публичного сервиту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7-08T10:18:00Z</cp:lastPrinted>
  <dcterms:modified xsi:type="dcterms:W3CDTF">2020-08-04T15:12:00Z</dcterms:modified>
  <cp:revision>18</cp:revision>
  <dc:subject/>
  <dc:title>Сообщение о возможном установлении публичного сервитута</dc:title>
</cp:coreProperties>
</file>