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ервиту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ВЛ-0,4 кВ «Бр.Покровских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«Бр.Покровских», местоположение публичного сервитута: Архангельская область, Ленский район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731, Архангельская область, Ленский район, МО "Сафроновское", с. Яренс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01, Архангельская область, Ленский район, с.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4, обл. Архангельская, р-н Ленский, с. Яренск, ул. Набережная Подбель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14, обл. Архангельская, р-н Ленский, с. Яренск, ул. Набережная Подбельского, дом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28, Архангельская область, Ленский район, МО "Сафроновское", с. Яренск, ул. Трудовая, д.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73, Архангельская область, Ленский район, с. Яренск, ул. Набережная Подбель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297, Архангельская область, Ленский район, МО «Сафроновское», с. Яренск, ул. Набережная Подбельского, д.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298, Архангельская область, Ленский район, МО «Сафроновское», с. Яренск, ул. Набережная Подбельского, д.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18, обл. Архангельская, р-н Ленский, с. Яренск, ул. Набережная Подбельского, дом 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21, Архангельская область, Ленский район, с. Яренск, ул. Набережная Подбельского, 7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26, обл. Архангельская, р-н Ленский, с. Яренск, ул. Набережная Подбельского, дом 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29:09:080102:28, обл. Архангельская, р-н Ленский, с. Яренск, ул. Братьев Покровских, дом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31, обл. Архангельская, р-н Ленский, с. Яренск, ул. Братьев Покровских, дом 18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34, Архангельская область, Ленский район, с.Яренск, ул. Бр.Покровских, д.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105, Архангельская область, Ленский район, с. Яренск, ул. Братьев Покровских, строение 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126, Архангельская область, Ленский район, МО "Сафроновское", с. Яренск, ул. Братьев Покровских, д. 18, корп. 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29:09:080102:127, Архангельская область, Ленский район, муниципальное образование "Сафроновское", село Яренск, улица Октябрь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239, Архангельская область, Ленский район, с. Яренск, ул. Набережная Подбельского, д. 13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2:244, Архангельская область, Ленский район, МО «Сафроновское», село Яренск, улица Набережная Подбельского, дом 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5:22, Архангельская область, Ленский район, по улице Трудовая, 3 в селе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5:205, Архангельская область, Ленский район, МО «Сафроновское», с. Яренск, ул. Братьев Покровских, д.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5:206, Архангельская область, Ленский район, МО «Сафроновское», с. Яренск, ул. Братьев Покровских, д. 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6:20, обл. Архангельская, р-н Ленский, с. Яренск, ул. Братьев Покровских, дом 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6:21, обл. Архангельская, р-н Ленский, с. Яренск, ул. Братьев Покровских, дом 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29:09:080106:352, Архангельская область, Ленский район, МО «Сафроновское», с. Яренск, ул. Братьев Покровских, д.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8-04T18:06:00Z</cp:lastPrinted>
  <dcterms:modified xsi:type="dcterms:W3CDTF">2020-08-04T15:32:00Z</dcterms:modified>
  <cp:revision>16</cp:revision>
  <dc:subject/>
  <dc:title>Сообщение о возможном установлении публичного сервитута</dc:title>
</cp:coreProperties>
</file>